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р расчета к ЛР № 1,4</w:t>
      </w:r>
    </w:p>
    <w:p>
      <w:pPr>
        <w:pStyle w:val="Normal"/>
        <w:jc w:val="center"/>
        <w:rPr/>
      </w:pPr>
      <w:r>
        <w:rPr>
          <w:b/>
        </w:rPr>
        <w:t>1.4.1 Расчет смешанного соединения приёмников в цепи переменного ток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0</wp:posOffset>
                </wp:positionH>
                <wp:positionV relativeFrom="paragraph">
                  <wp:posOffset>123190</wp:posOffset>
                </wp:positionV>
                <wp:extent cx="2935605" cy="1779905"/>
                <wp:effectExtent l="5715" t="0" r="0" b="228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440" cy="1779840"/>
                          <a:chOff x="0" y="0"/>
                          <a:chExt cx="2935440" cy="1779840"/>
                        </a:xfrm>
                      </wpg:grpSpPr>
                      <wpg:grpSp>
                        <wpg:cNvGrpSpPr/>
                        <wpg:grpSpPr>
                          <a:xfrm>
                            <a:off x="285840" y="0"/>
                            <a:ext cx="2649960" cy="162504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80" y="0"/>
                              <a:ext cx="2630880" cy="162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120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7520" y="257760"/>
                                <a:ext cx="72000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64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360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6440" y="325080"/>
                                <a:ext cx="147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159120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1440" y="325080"/>
                                <a:ext cx="468720" cy="12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67760"/>
                                  <a:ext cx="46872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108000" y="283320"/>
                                      <a:ext cx="36000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8360" y="25128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Z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8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092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920" y="833040"/>
                                  <a:ext cx="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35440" y="3067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800" y="15638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2160" y="324360"/>
                                <a:ext cx="468720" cy="12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67760"/>
                                  <a:ext cx="46872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108000" y="283320"/>
                                      <a:ext cx="36000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8360" y="25164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Z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092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920" y="833400"/>
                                  <a:ext cx="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5530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2931120" cy="166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1364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71120" y="1029240"/>
                              <a:ext cx="360000" cy="28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4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6440" y="343440"/>
                              <a:ext cx="360000" cy="20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12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00680"/>
                              <a:ext cx="388080" cy="79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0920" y="0"/>
                                <a:ext cx="0" cy="79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080" y="2944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56760"/>
                                <a:ext cx="1288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3" h="219">
                                    <a:moveTo>
                                      <a:pt x="0" y="145"/>
                                    </a:moveTo>
                                    <a:cubicBezTo>
                                      <a:pt x="63" y="72"/>
                                      <a:pt x="127" y="0"/>
                                      <a:pt x="203" y="10"/>
                                    </a:cubicBezTo>
                                    <a:cubicBezTo>
                                      <a:pt x="279" y="20"/>
                                      <a:pt x="384" y="191"/>
                                      <a:pt x="456" y="205"/>
                                    </a:cubicBezTo>
                                    <a:cubicBezTo>
                                      <a:pt x="528" y="219"/>
                                      <a:pt x="594" y="131"/>
                                      <a:pt x="633" y="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13640" y="14857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42240" y="1029240"/>
                              <a:ext cx="360000" cy="28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4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9.7pt;width:231.15pt;height:140.15pt" coordorigin="-50,194" coordsize="4623,2803">
                <v:group id="shape_0" style="position:absolute;left:400;top:194;width:4173;height:2559">
                  <v:oval id="shape_0" stroked="t" o:allowincell="f" style="position:absolute;left:400;top:645;width:112;height:11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430;top:194;width:4143;height:255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10;top:194;width:566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05;top:600;width:1133;height:227">
                      <v:line id="shape_0" from="505,713" to="1638,7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96;top:600;width:566;height:2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1637,706" to="3955,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,2700" to="3951,2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964;top:706;width:907;height:1978">
                      <v:group id="shape_0" style="position:absolute;left:1964;top:970;width:907;height:1133">
                        <v:group id="shape_0" style="position:absolute;left:1964;top:970;width:567;height:1133">
                          <v:line id="shape_0" from="2246,970" to="2246,210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1963;top:1416;width:566;height:226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f" o:allowincell="f" style="position:absolute;left:2304;top:1366;width:566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245,706" to="2245,9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5,2018" to="2245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2218;top:677;width:56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219;top:2657;width:56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3665;top:705;width:908;height:1979">
                      <v:group id="shape_0" style="position:absolute;left:3665;top:969;width:908;height:1133">
                        <v:group id="shape_0" style="position:absolute;left:3665;top:969;width:567;height:1133">
                          <v:line id="shape_0" from="3948,969" to="3948,21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3665;top:1415;width:566;height:226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f" o:allowincell="f" style="position:absolute;left:4006;top:1365;width:566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947,705" to="3947,9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7,2017" to="3947,26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430;top:2640;width:112;height:11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-50;top:374;width:4616;height:2623">
                  <v:shape id="shape_0" stroked="f" o:allowincell="f" style="position:absolute;left:2019;top:374;width:56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99;top:1995;width:567;height:451">
                    <v:line id="shape_0" from="4119,1995" to="4119,2446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99;top:2054;width:566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99;top:915;width:567;height:321">
                    <v:line id="shape_0" from="1395,915" to="1846,91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99;top:953;width:566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0;top:1005;width:612;height:1254">
                    <v:line id="shape_0" from="487,1005" to="487,2259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;top:1469;width:566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633,219" path="m0,145c63,72,127,0,203,10c279,20,384,191,456,205c528,219,594,131,633,93e" stroked="t" o:allowincell="f" style="position:absolute;left:-50;top:1567;width:202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2019;top:2714;width:56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79;top:1995;width:567;height:451">
                    <v:line id="shape_0" from="2499,1995" to="2499,2446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379;top:2054;width:566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9710</wp:posOffset>
                </wp:positionH>
                <wp:positionV relativeFrom="paragraph">
                  <wp:posOffset>111760</wp:posOffset>
                </wp:positionV>
                <wp:extent cx="2409190" cy="1723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3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одные да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ходной ток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, 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Приемник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/>
                                    <w:t>, 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Приемник </w:t>
                                  </w:r>
                                  <w:r>
                                    <w:rPr>
                                      <w:i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/>
                                    <w:t>, 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Приемник </w:t>
                                  </w:r>
                                  <w:r>
                                    <w:rPr>
                                      <w:i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/>
                                    <w:t>, 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5.7pt;mso-wrap-distance-left:9pt;mso-wrap-distance-right:9pt;mso-wrap-distance-top:0pt;mso-wrap-distance-bottom:0pt;margin-top:8.8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34"/>
                        <w:gridCol w:w="851"/>
                      </w:tblGrid>
                      <w:tr>
                        <w:trPr/>
                        <w:tc>
                          <w:tcPr>
                            <w:tcW w:w="379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Исходные да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Входной ток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, 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емник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, 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емник 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, 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емник </w:t>
                            </w:r>
                            <w:r>
                              <w:rPr>
                                <w:i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, 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Полные комплексные сопротивления приемников: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object w:dxaOrig="7500" w:dyaOrig="2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1pt;margin-top:13.5pt;width:456pt;height:128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79060875" r:id="rId2"/>
        </w:object>
      </w:r>
      <w:r>
        <w:rPr/>
        <w:br w:type="textWrapping" w:clear="all"/>
      </w:r>
      <w:r>
        <w:rPr/>
        <w:t>Напряжение на входе цепи определяем по закону Ома.</w:t>
      </w:r>
      <w:r>
        <w:rPr/>
        <w:object w:dxaOrig="10420" w:dyaOrig="6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1pt;height:329pt" filled="f" o:ole="">
            <v:imagedata r:id="rId5" o:title=""/>
          </v:shape>
          <o:OLEObject Type="Embed" ProgID="" ShapeID="ole_rId4" DrawAspect="Content" ObjectID="_371208735" r:id="rId4"/>
        </w:object>
      </w:r>
      <w:r>
        <w:br w:type="page"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>1.4.2 Расчет параллельного соединения приёмников в цепи переменного тока.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Для расчета параллельного соединения задаются значением тока на входе цепи и значением параметров потребителей В и С, включенных параллельно.</w:t>
      </w:r>
    </w:p>
    <w:p>
      <w:pPr>
        <w:pStyle w:val="Normal"/>
        <w:tabs>
          <w:tab w:val="clear" w:pos="708"/>
          <w:tab w:val="left" w:pos="18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2935605" cy="1665605"/>
                <wp:effectExtent l="5715" t="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440" cy="1665720"/>
                          <a:chOff x="0" y="0"/>
                          <a:chExt cx="2935440" cy="1665720"/>
                        </a:xfrm>
                      </wpg:grpSpPr>
                      <wps:wsp>
                        <wps:cNvSpPr/>
                        <wps:spPr>
                          <a:xfrm>
                            <a:off x="266760" y="17208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210960"/>
                            <a:ext cx="219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47708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360" y="210960"/>
                            <a:ext cx="46872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7400"/>
                              <a:ext cx="468720" cy="72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000" cy="72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164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08000" y="283320"/>
                                  <a:ext cx="360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360" y="251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0920" y="0"/>
                              <a:ext cx="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833040"/>
                              <a:ext cx="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360" y="192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449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7080" y="210240"/>
                            <a:ext cx="46872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7760"/>
                              <a:ext cx="468720" cy="72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000" cy="72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164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08000" y="282960"/>
                                  <a:ext cx="360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360" y="251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0920" y="0"/>
                              <a:ext cx="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833040"/>
                              <a:ext cx="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920" y="143892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31120" cy="166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1364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71120" y="1029240"/>
                              <a:ext cx="360000" cy="28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4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6440" y="343440"/>
                              <a:ext cx="360000" cy="20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12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00680"/>
                              <a:ext cx="388080" cy="79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0920" y="0"/>
                                <a:ext cx="0" cy="79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080" y="2944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56760"/>
                                <a:ext cx="1288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3" h="219">
                                    <a:moveTo>
                                      <a:pt x="0" y="145"/>
                                    </a:moveTo>
                                    <a:cubicBezTo>
                                      <a:pt x="63" y="72"/>
                                      <a:pt x="127" y="0"/>
                                      <a:pt x="203" y="10"/>
                                    </a:cubicBezTo>
                                    <a:cubicBezTo>
                                      <a:pt x="279" y="20"/>
                                      <a:pt x="384" y="191"/>
                                      <a:pt x="456" y="205"/>
                                    </a:cubicBezTo>
                                    <a:cubicBezTo>
                                      <a:pt x="528" y="219"/>
                                      <a:pt x="594" y="131"/>
                                      <a:pt x="633" y="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13640" y="14860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42240" y="1029240"/>
                              <a:ext cx="360000" cy="28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4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4.4pt;width:231.1pt;height:131.15pt" coordorigin="-2,88" coordsize="4622,2623">
                <v:oval id="shape_0" stroked="t" o:allowincell="f" style="position:absolute;left:418;top:359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30,420" to="3982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2414" to="3984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11;top:420;width:907;height:1978">
                  <v:group id="shape_0" style="position:absolute;left:2011;top:684;width:907;height:1133">
                    <v:group id="shape_0" style="position:absolute;left:2011;top:684;width:567;height:1133">
                      <v:line id="shape_0" from="2294,684" to="2294,18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011;top:1130;width:566;height:226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2352;top:1080;width:566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93,420" to="2293,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3,1732" to="2293,2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266;top:39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67;top:237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3713;top:419;width:907;height:1978">
                  <v:group id="shape_0" style="position:absolute;left:3713;top:683;width:907;height:1133">
                    <v:group id="shape_0" style="position:absolute;left:3713;top:683;width:567;height:1133">
                      <v:line id="shape_0" from="3996,683" to="3996,18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713;top:1129;width:566;height:226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4054;top:1079;width:566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995,419" to="3995,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95,1731" to="3995,23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478;top:2354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-2;top:88;width:4616;height:2623">
                  <v:shape id="shape_0" stroked="f" o:allowincell="f" style="position:absolute;left:2066;top:88;width:56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047;top:1709;width:567;height:451">
                    <v:line id="shape_0" from="4167,1709" to="4167,2160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047;top:1768;width:566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46;top:629;width:567;height:320">
                    <v:line id="shape_0" from="1443,629" to="1894,629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46;top:667;width:566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;top:719;width:611;height:1254">
                    <v:line id="shape_0" from="535,719" to="535,197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2;top:1183;width:566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633,219" path="m0,145c63,72,127,0,203,10c279,20,384,191,456,205c528,219,594,131,633,93e" stroked="t" o:allowincell="f" style="position:absolute;left:-2;top:1281;width:202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2066;top:2428;width:56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26;top:1709;width:567;height:451">
                    <v:line id="shape_0" from="2547,1709" to="2547,2160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426;top:1768;width:566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111760</wp:posOffset>
                </wp:positionV>
                <wp:extent cx="2409190" cy="12947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3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одные да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ходной ток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, 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Приемник </w:t>
                                  </w:r>
                                  <w:r>
                                    <w:rPr>
                                      <w:i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/>
                                    <w:t>, 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Приемник </w:t>
                                  </w:r>
                                  <w:r>
                                    <w:rPr>
                                      <w:i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/>
                                    <w:t>, 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01.95pt;mso-wrap-distance-left:9pt;mso-wrap-distance-right:9pt;mso-wrap-distance-top:0pt;mso-wrap-distance-bottom:0pt;margin-top:8.8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34"/>
                        <w:gridCol w:w="851"/>
                      </w:tblGrid>
                      <w:tr>
                        <w:trPr/>
                        <w:tc>
                          <w:tcPr>
                            <w:tcW w:w="379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Исходные да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Входной ток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, 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емник 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, 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емник </w:t>
                            </w:r>
                            <w:r>
                              <w:rPr>
                                <w:i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, 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object w:dxaOrig="750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pt;height:72pt" filled="f" o:ole="">
            <v:imagedata r:id="rId7" o:title=""/>
          </v:shape>
          <o:OLEObject Type="Embed" ProgID="" ShapeID="ole_rId6" DrawAspect="Content" ObjectID="_770248778" r:id="rId6"/>
        </w:objec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object w:dxaOrig="10420" w:dyaOrig="5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0.05pt;height:274.1pt" filled="f" o:ole="">
            <v:imagedata r:id="rId9" o:title=""/>
          </v:shape>
          <o:OLEObject Type="Embed" ProgID="" ShapeID="ole_rId8" DrawAspect="Content" ObjectID="_2018145093" r:id="rId8"/>
        </w:objec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По результатам расчета строим векторную диаграмму токов.</w:t>
      </w:r>
    </w:p>
    <w:p>
      <w:pPr>
        <w:pStyle w:val="Normal"/>
        <w:tabs>
          <w:tab w:val="clear" w:pos="708"/>
          <w:tab w:val="left" w:pos="18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1110</wp:posOffset>
                </wp:positionH>
                <wp:positionV relativeFrom="paragraph">
                  <wp:posOffset>28575</wp:posOffset>
                </wp:positionV>
                <wp:extent cx="2727960" cy="2204720"/>
                <wp:effectExtent l="0" t="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2204640"/>
                          <a:chOff x="0" y="0"/>
                          <a:chExt cx="2728080" cy="220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280" y="25560"/>
                            <a:ext cx="2674800" cy="217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2960" y="1521360"/>
                              <a:ext cx="2462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2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800" y="199872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480" y="1452600"/>
                              <a:ext cx="122436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881280"/>
                              <a:ext cx="89964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0"/>
                              <a:ext cx="720" cy="195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840" y="1436760"/>
                              <a:ext cx="899640" cy="57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881280"/>
                              <a:ext cx="1224360" cy="57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470600">
                              <a:off x="541440" y="1209600"/>
                              <a:ext cx="1861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28" h="10800">
                                  <a:moveTo>
                                    <a:pt x="10471" y="5"/>
                                  </a:moveTo>
                                  <a:arcTo wR="10800" hR="10800" stAng="-5504651" swAng="5504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28" h="10800">
                                  <a:moveTo>
                                    <a:pt x="10471" y="5"/>
                                  </a:moveTo>
                                  <a:arcTo wR="10800" hR="10800" stAng="-5504651" swAng="55046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196400">
                              <a:off x="585000" y="1463760"/>
                              <a:ext cx="230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726" h="10800">
                                  <a:moveTo>
                                    <a:pt x="6680" y="817"/>
                                  </a:moveTo>
                                  <a:arcTo wR="10800" hR="10800" stAng="-6745585" swAng="51141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726" h="10800">
                                  <a:moveTo>
                                    <a:pt x="6680" y="817"/>
                                  </a:moveTo>
                                  <a:arcTo wR="10800" hR="10800" stAng="-6745585" swAng="511419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442520"/>
                              <a:ext cx="2088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1120" y="71352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440" y="144252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116316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2120" y="122904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52600"/>
                              <a:ext cx="252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pt;margin-top:2.25pt;width:214.8pt;height:173.55pt" coordorigin="1986,45" coordsize="4296,3471">
                <v:shape id="shape_0" fillcolor="white" stroked="f" o:allowincell="f" style="position:absolute;left:1986;top:4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70;top:85;width:4212;height:3431">
                  <v:shape id="shape_0" fillcolor="white" stroked="f" o:allowincell="f" style="position:absolute;left:3366;top:2481;width:38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2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86;top:3233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335,2373" to="4262,3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05,1473" to="3721,23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3,85" to="2333,3168" stroked="t" o:allowincell="f" style="position:absolute;flip:x">
                    <v:stroke color="black" weight="9360" startarrow="open" startarrowwidth="wide" startarrowlength="long" joinstyle="miter" endcap="flat"/>
                    <v:fill o:detectmouseclick="t" on="false"/>
                    <w10:wrap type="none"/>
                  </v:line>
                  <v:line id="shape_0" from="4221,2348" to="5637,3254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730,1473" to="5657,237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rect id="shape_0" coordsize="11128,10800" path="l0,21600xee" stroked="t" o:allowincell="f" style="position:absolute;left:2922;top:1990;width:292;height:283;flip:x;mso-wrap-style:none;v-text-anchor:middle;rotation:23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3726,10800" path="l0,21600xee" stroked="t" o:allowincell="f" style="position:absolute;left:2991;top:2390;width:361;height:283;flip:x;mso-wrap-style:none;v-text-anchor:middle;rotation:240">
                    <v:fill o:detectmouseclick="t" on="false"/>
                    <v:stroke color="black" weight="9360" joinstyle="miter" endcap="flat"/>
                    <w10:wrap type="none"/>
                  </v:rect>
                  <v:line id="shape_0" from="2334,2357" to="5621,235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426;top:1209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98;top:2357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86;top:1917;width:56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3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38;top:2021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70,2373" to="6038,2373" stroked="t" o:allowincell="f" style="position:absolute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</w:rPr>
      </w:pPr>
      <w:r>
        <w:rPr>
          <w:b/>
        </w:rPr>
        <w:t>1.4.3 Расчет последовательного соединения приёмников в цепи переменного тока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898525</wp:posOffset>
                </wp:positionV>
                <wp:extent cx="2444750" cy="1268095"/>
                <wp:effectExtent l="5715" t="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1267920"/>
                          <a:chOff x="0" y="0"/>
                          <a:chExt cx="2444760" cy="1267920"/>
                        </a:xfrm>
                      </wpg:grpSpPr>
                      <wps:wsp>
                        <wps:cNvSpPr txBox="1"/>
                        <wps:spPr>
                          <a:xfrm>
                            <a:off x="848520" y="28080"/>
                            <a:ext cx="431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6760" y="290160"/>
                            <a:ext cx="86292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85680"/>
                              <a:ext cx="86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0"/>
                              <a:ext cx="4312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351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345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760" y="3340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245240"/>
                            <a:ext cx="18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38400"/>
                            <a:ext cx="65520" cy="65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202760"/>
                            <a:ext cx="65520" cy="65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6240"/>
                            <a:ext cx="54936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483120" y="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" y="305280"/>
                              <a:ext cx="50976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70080"/>
                              <a:ext cx="1821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219">
                                  <a:moveTo>
                                    <a:pt x="0" y="145"/>
                                  </a:moveTo>
                                  <a:cubicBezTo>
                                    <a:pt x="63" y="72"/>
                                    <a:pt x="127" y="0"/>
                                    <a:pt x="203" y="10"/>
                                  </a:cubicBezTo>
                                  <a:cubicBezTo>
                                    <a:pt x="279" y="20"/>
                                    <a:pt x="384" y="191"/>
                                    <a:pt x="456" y="205"/>
                                  </a:cubicBezTo>
                                  <a:cubicBezTo>
                                    <a:pt x="528" y="219"/>
                                    <a:pt x="594" y="131"/>
                                    <a:pt x="633" y="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6120" y="599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360" y="747360"/>
                            <a:ext cx="431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12240"/>
                            <a:ext cx="431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9360" y="285120"/>
                            <a:ext cx="86292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85680"/>
                              <a:ext cx="86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0"/>
                              <a:ext cx="4312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2600" y="610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747360"/>
                            <a:ext cx="431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080" y="0"/>
                            <a:ext cx="4129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299160"/>
                              <a:ext cx="3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29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I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70.75pt;width:192.5pt;height:99.85pt" coordorigin="282,1415" coordsize="3850,1997">
                <v:shape id="shape_0" stroked="f" o:allowincell="f" style="position:absolute;left:1618;top:1459;width:67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69;top:1872;width:1358;height:271">
                  <v:line id="shape_0" from="1269,2007" to="2627,2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17;top:1872;width:678;height:2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black" stroked="t" o:allowincell="f" style="position:absolute;left:2622;top:1968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64;top:195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18,1941" to="4118,3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9,3376" to="4116,3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67;top:1948;width:102;height:10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59;top:3309;width:102;height:10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82;top:2086;width:865;height:1301">
                  <v:line id="shape_0" from="1043,2086" to="1043,338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44;top:2567;width:80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3,219" path="m0,145c63,72,127,0,203,10c279,20,384,191,456,205c528,219,594,131,633,93e" stroked="t" o:allowincell="f" style="position:absolute;left:282;top:2669;width:286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701,2359" to="3960,235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32;top:2592;width:67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5;top:1434;width:67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06;top:1864;width:1358;height:271">
                  <v:line id="shape_0" from="2706,1999" to="4064,1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54;top:1864;width:678;height:2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294,2376" to="2553,237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12;top:2592;width:67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0;top:1415;width:650;height:470">
                  <v:line id="shape_0" from="950,1886" to="1490,188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950;top:1415;width:64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 xml:space="preserve">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Для расчета последовательного соединения задаются значением напряжения на входе цепи и значением параметров потребителей В и С, включенных последовательно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29710</wp:posOffset>
                </wp:positionH>
                <wp:positionV relativeFrom="paragraph">
                  <wp:posOffset>774065</wp:posOffset>
                </wp:positionV>
                <wp:extent cx="2409190" cy="14992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3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одные да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пряжение на входе цеп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 – 120 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Приемник </w:t>
                                  </w:r>
                                  <w:r>
                                    <w:rPr>
                                      <w:i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/>
                                    <w:t>, 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Приемник </w:t>
                                  </w:r>
                                  <w:r>
                                    <w:rPr>
                                      <w:i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/>
                                    <w:t>, 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18.05pt;mso-wrap-distance-left:9pt;mso-wrap-distance-right:9pt;mso-wrap-distance-top:0pt;mso-wrap-distance-bottom:0pt;margin-top:60.9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34"/>
                        <w:gridCol w:w="851"/>
                      </w:tblGrid>
                      <w:tr>
                        <w:trPr/>
                        <w:tc>
                          <w:tcPr>
                            <w:tcW w:w="379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Исходные да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Напряжение на входе цеп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80 – 120 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емник 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, 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емник </w:t>
                            </w:r>
                            <w:r>
                              <w:rPr>
                                <w:i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, 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object w:dxaOrig="9260" w:dyaOrig="4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.3pt;margin-top:13.5pt;width:453.3pt;height:241.5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24872767" r:id="rId10"/>
        </w:object>
      </w:r>
      <w:r>
        <w:rPr/>
        <w:t>Принимаем начальную фазу напряжения на входе цепи равной нулю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По результатам расчета строим векторную диаграмму напряжений.</w:t>
      </w:r>
    </w:p>
    <w:p>
      <w:pPr>
        <w:pStyle w:val="Normal"/>
        <w:tabs>
          <w:tab w:val="clear" w:pos="708"/>
          <w:tab w:val="left" w:pos="18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1450</wp:posOffset>
                </wp:positionH>
                <wp:positionV relativeFrom="paragraph">
                  <wp:posOffset>42545</wp:posOffset>
                </wp:positionV>
                <wp:extent cx="3926840" cy="3173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880" cy="3173040"/>
                          <a:chOff x="0" y="0"/>
                          <a:chExt cx="3926880" cy="317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2226960"/>
                            <a:ext cx="354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2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913840"/>
                            <a:ext cx="259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00" y="2127960"/>
                            <a:ext cx="176292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" y="1305720"/>
                            <a:ext cx="129528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36360"/>
                            <a:ext cx="720" cy="28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3360" y="2105640"/>
                            <a:ext cx="1295280" cy="82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1305000"/>
                            <a:ext cx="1762920" cy="82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470600">
                            <a:off x="854280" y="1776960"/>
                            <a:ext cx="2674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28" h="10800">
                                <a:moveTo>
                                  <a:pt x="10471" y="5"/>
                                </a:moveTo>
                                <a:arcTo wR="10800" hR="10800" stAng="-5504651" swAng="5504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28" h="10800">
                                <a:moveTo>
                                  <a:pt x="10471" y="5"/>
                                </a:moveTo>
                                <a:arcTo wR="10800" hR="10800" stAng="-5504651" swAng="55046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196400">
                            <a:off x="919800" y="2143800"/>
                            <a:ext cx="3308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726" h="10800">
                                <a:moveTo>
                                  <a:pt x="6680" y="817"/>
                                </a:moveTo>
                                <a:arcTo wR="10800" hR="10800" stAng="-6745585" swAng="51141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726" h="10800">
                                <a:moveTo>
                                  <a:pt x="6680" y="817"/>
                                </a:moveTo>
                                <a:arcTo wR="10800" hR="10800" stAng="-6745585" swAng="51141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113200"/>
                            <a:ext cx="300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6520" y="1063800"/>
                            <a:ext cx="259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2113200"/>
                            <a:ext cx="259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711440"/>
                            <a:ext cx="5187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1806120"/>
                            <a:ext cx="259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2127960"/>
                            <a:ext cx="36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5pt;margin-top:3.35pt;width:309.2pt;height:249.8pt" coordorigin="2270,67" coordsize="6184,4996">
                <v:shape id="shape_0" fillcolor="white" stroked="f" o:allowincell="f" style="position:absolute;left:2270;top:67;width:4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6;top:3574;width:55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27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9;top:4656;width:4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72,3418" to="5547,4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9,2123" to="4768,34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0,124" to="2770,4562" stroked="t" o:allowincell="f" style="position:absolute;flip:x">
                  <v:stroke color="black" weight="9360" startarrow="open" startarrowwidth="wide" startarrowlength="long" joinstyle="miter" endcap="flat"/>
                  <v:fill o:detectmouseclick="t" on="false"/>
                  <w10:wrap type="none"/>
                </v:line>
                <v:line id="shape_0" from="5488,3383" to="7527,4687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781,2122" to="7556,342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rect id="shape_0" coordsize="11128,10800" path="l0,21600xee" stroked="t" o:allowincell="f" style="position:absolute;left:3615;top:2865;width:420;height:408;flip:x;mso-wrap-style:none;v-text-anchor:middle;rotation:235">
                  <v:fill o:detectmouseclick="t" on="false"/>
                  <v:stroke color="black" weight="9360" joinstyle="miter" endcap="flat"/>
                  <w10:wrap type="none"/>
                </v:rect>
                <v:rect id="shape_0" coordsize="13726,10800" path="l0,21600xee" stroked="t" o:allowincell="f" style="position:absolute;left:3718;top:3443;width:520;height:408;flip:x;mso-wrap-style:none;v-text-anchor:middle;rotation:240">
                  <v:fill o:detectmouseclick="t" on="false"/>
                  <v:stroke color="black" weight="9360" joinstyle="miter" endcap="flat"/>
                  <w10:wrap type="none"/>
                </v:rect>
                <v:line id="shape_0" from="2771,3395" to="7504,33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3;top:1742;width:4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6;top:3395;width:4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96;top:2762;width:81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3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4;top:2911;width:4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90,3418" to="8103,3418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5:21:00Z</dcterms:created>
  <dc:creator>I_am</dc:creator>
  <dc:description/>
  <cp:keywords/>
  <dc:language>en-US</dc:language>
  <cp:lastModifiedBy>I_am</cp:lastModifiedBy>
  <dcterms:modified xsi:type="dcterms:W3CDTF">2008-11-17T21:07:00Z</dcterms:modified>
  <cp:revision>4</cp:revision>
  <dc:subject/>
  <dc:title>Пример расчета к ЛР № 1,4</dc:title>
</cp:coreProperties>
</file>