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0" w:after="120"/>
        <w:ind w:firstLine="709"/>
        <w:jc w:val="center"/>
        <w:rPr/>
      </w:pPr>
      <w:r>
        <w:rPr/>
        <w:t>БЕЛОРУССКИЙ НАЦИОНАЛЬНЫЙ ТЕХНИЧЕСКИЙ УНИВЕРСИТЕТ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Кафедра электротехники и электроники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ЛАБОРАТОРНЫЙ ПРАКТИКУМ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по курсу «Электротехника и основы электроники»</w:t>
      </w:r>
    </w:p>
    <w:p>
      <w:pPr>
        <w:pStyle w:val="Normal"/>
        <w:spacing w:before="0" w:after="120"/>
        <w:ind w:firstLine="709"/>
        <w:jc w:val="center"/>
        <w:rPr/>
      </w:pPr>
      <w:r>
        <w:rPr/>
        <w:t>для студентов неэлектротехнических специальностей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Часть 1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ЭЛЕКТРИЧЕСКИЕ ЦЕПИ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Минск 2007</w:t>
      </w:r>
      <w:r>
        <w:br w:type="page"/>
      </w:r>
    </w:p>
    <w:p>
      <w:pPr>
        <w:pStyle w:val="Normal"/>
        <w:spacing w:before="0" w:after="120"/>
        <w:ind w:firstLine="709"/>
        <w:jc w:val="left"/>
        <w:rPr>
          <w:b/>
          <w:b/>
        </w:rPr>
      </w:pPr>
      <w:r>
        <w:rPr>
          <w:b/>
        </w:rPr>
        <w:t>УДК 621.3 (07)</w:t>
      </w:r>
    </w:p>
    <w:p>
      <w:pPr>
        <w:pStyle w:val="Normal"/>
        <w:spacing w:before="0" w:after="120"/>
        <w:ind w:firstLine="709"/>
        <w:rPr/>
      </w:pPr>
      <w:r>
        <w:rPr/>
        <w:t>И. В. Новаш, Ю. В. Бладыко, Т. Т. Розум, Л. И. Новикова,  В. И. Можар, Ю. А. Куварзин, В. Ф. Мехедко, Г. С. Климович, Т. Е. Жуковская, В. А. Устимович.</w:t>
      </w:r>
    </w:p>
    <w:p>
      <w:pPr>
        <w:pStyle w:val="Normal"/>
        <w:spacing w:before="0" w:after="120"/>
        <w:ind w:firstLine="709"/>
        <w:rPr/>
      </w:pPr>
      <w:r>
        <w:rPr/>
        <w:t>Настоящий лабораторный практикум предназначен в качестве учебного пособия для студентов неэлектротехнических специальностей при выполнении лабораторных работ по курсам «Электротехника» и «Электротехника и основы электроники».</w:t>
      </w:r>
    </w:p>
    <w:p>
      <w:pPr>
        <w:pStyle w:val="Normal"/>
        <w:spacing w:before="0" w:after="120"/>
        <w:ind w:firstLine="709"/>
        <w:rPr/>
      </w:pPr>
      <w:r>
        <w:rPr/>
        <w:t>Содержание пособия соответствует действующим программам названных курсов и включает двенадцать лабораторных работ по следующим разделам: «Электрические цепи постоянного тока», «Однофазные электрические цепи синусоидального тока», «Трехфазные цепи», «Переходные процессы», «Электрические измерения».</w:t>
      </w:r>
    </w:p>
    <w:p>
      <w:pPr>
        <w:pStyle w:val="Normal"/>
        <w:spacing w:before="0" w:after="120"/>
        <w:ind w:firstLine="709"/>
        <w:rPr/>
      </w:pPr>
      <w:r>
        <w:rPr/>
        <w:t>Работы содержат расчетную и экспериментальную части. Предварительный расчет к эксперименту студенты должны выполнять в период подготовки к работе, затем полученные результаты подтверждают соответствующими измерениями.</w:t>
      </w:r>
    </w:p>
    <w:p>
      <w:pPr>
        <w:pStyle w:val="Normal"/>
        <w:spacing w:before="0" w:after="120"/>
        <w:ind w:firstLine="709"/>
        <w:jc w:val="left"/>
        <w:rPr/>
      </w:pPr>
      <w:r>
        <w:rPr/>
        <w:t xml:space="preserve">Вошедшие в первую часть лабораторного практикума работы подготовлены: работа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 xml:space="preserve"> – И. В. Новаш; работа </w:t>
      </w:r>
      <w:r>
        <w:rPr>
          <w:lang w:val="en-US"/>
        </w:rPr>
        <w:t>I</w:t>
      </w:r>
      <w:r>
        <w:rPr/>
        <w:t xml:space="preserve">.2 – Ю. В. Бладыко; работа </w:t>
      </w:r>
      <w:r>
        <w:rPr>
          <w:lang w:val="en-US"/>
        </w:rPr>
        <w:t>I</w:t>
      </w:r>
      <w:r>
        <w:rPr/>
        <w:t xml:space="preserve">.3, 1.8, 1.11, 1.12 – Т. Т. Розум; работа </w:t>
      </w:r>
      <w:r>
        <w:rPr>
          <w:lang w:val="en-US"/>
        </w:rPr>
        <w:t>I</w:t>
      </w:r>
      <w:r>
        <w:rPr/>
        <w:t xml:space="preserve">.4 – Л. И. Новикова; работа 1.5 – В. И. Можар; работа </w:t>
      </w:r>
      <w:r>
        <w:rPr>
          <w:lang w:val="en-US"/>
        </w:rPr>
        <w:t>I</w:t>
      </w:r>
      <w:r>
        <w:rPr/>
        <w:t xml:space="preserve">.6 – Ю. А. Куварзин, В. А. Устимович, работа </w:t>
      </w:r>
      <w:r>
        <w:rPr>
          <w:lang w:val="en-US"/>
        </w:rPr>
        <w:t>I</w:t>
      </w:r>
      <w:r>
        <w:rPr/>
        <w:t xml:space="preserve">.7 – В. Ф. Мехедко; работа </w:t>
      </w:r>
      <w:r>
        <w:rPr>
          <w:lang w:val="en-US"/>
        </w:rPr>
        <w:t>I</w:t>
      </w:r>
      <w:r>
        <w:rPr/>
        <w:t xml:space="preserve">.9 –   Т. Е. Жуковская; работа </w:t>
      </w:r>
      <w:r>
        <w:rPr>
          <w:lang w:val="en-US"/>
        </w:rPr>
        <w:t>I</w:t>
      </w:r>
      <w:r>
        <w:rPr/>
        <w:t>.10 – В. А. Устимович, Ю. А. Куварзин.</w:t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ецензенты</w:t>
      </w:r>
    </w:p>
    <w:p>
      <w:pPr>
        <w:pStyle w:val="Normal"/>
        <w:spacing w:before="0" w:after="120"/>
        <w:ind w:firstLine="709"/>
        <w:jc w:val="center"/>
        <w:rPr/>
      </w:pPr>
      <w:r>
        <w:rPr/>
        <w:t>С. В. Домников, М. И. Полуянов</w:t>
      </w:r>
    </w:p>
    <w:p>
      <w:pPr>
        <w:pStyle w:val="Normal"/>
        <w:spacing w:before="0" w:after="120"/>
        <w:ind w:firstLine="709"/>
        <w:rPr/>
      </w:pPr>
      <w:r>
        <w:rPr/>
      </w:r>
      <w:r>
        <w:br w:type="page"/>
      </w:r>
    </w:p>
    <w:p>
      <w:pPr>
        <w:pStyle w:val="Style14"/>
        <w:rPr/>
      </w:pPr>
      <w:r>
        <w:rPr/>
        <w:t xml:space="preserve"> </w:t>
      </w:r>
      <w:r>
        <w:rPr/>
        <w:t>Лабораторная работа 1.7</w:t>
      </w:r>
    </w:p>
    <w:p>
      <w:pPr>
        <w:pStyle w:val="TextBody"/>
        <w:spacing w:before="280" w:after="120"/>
        <w:jc w:val="center"/>
        <w:rPr/>
      </w:pPr>
      <w:r>
        <w:rPr/>
        <w:t>ТРЕХФАЗНЫЕ ЦЕПИ</w:t>
      </w:r>
    </w:p>
    <w:p>
      <w:pPr>
        <w:pStyle w:val="Normal"/>
        <w:rPr/>
      </w:pPr>
      <w:r>
        <w:rPr>
          <w:spacing w:val="100"/>
        </w:rPr>
        <w:t xml:space="preserve">Цель работы: </w:t>
      </w:r>
      <w:r>
        <w:rPr/>
        <w:t>исследование режимов работы четырех– и трехпроводных трехфазных цепей при соединении приемников звездой и треугольником.</w:t>
      </w:r>
    </w:p>
    <w:p>
      <w:pPr>
        <w:pStyle w:val="Style14"/>
        <w:rPr/>
      </w:pPr>
      <w:r>
        <w:rPr/>
        <w:t>Общие сведения</w:t>
      </w:r>
    </w:p>
    <w:p>
      <w:pPr>
        <w:pStyle w:val="Normal"/>
        <w:rPr/>
      </w:pPr>
      <w:r>
        <w:rPr>
          <w:spacing w:val="100"/>
        </w:rPr>
        <w:t xml:space="preserve">Трехфазной </w:t>
      </w:r>
      <w:r>
        <w:rPr/>
        <w:t>называют совокупность трех электрических цепей, в которых действуют синусоидальные ЭДС одинаковой частоты и амплитуды,  но сдвинутые по фазе одна относительно другой на угол 12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 xml:space="preserve">Одним из преимуществ трехфазных цепей является возможность получения в одной электротехнической установке двух эксплуатационных напряжений – фазного и линейного, отличающихся друг от друга в </w:t>
      </w: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61321234" r:id="rId2"/>
        </w:object>
      </w:r>
      <w:r>
        <w:rPr/>
        <w:t xml:space="preserve"> раз. Это позволяет применять две схемы соединения трехфазных приемников: </w:t>
      </w:r>
      <w:r>
        <w:rPr>
          <w:spacing w:val="100"/>
        </w:rPr>
        <w:t>звезда</w:t>
      </w:r>
      <w:r>
        <w:rPr/>
        <w:t xml:space="preserve">(рис. 7.1 а) и   </w:t>
      </w:r>
      <w:r>
        <w:rPr>
          <w:spacing w:val="100"/>
        </w:rPr>
        <w:t>треугольник</w:t>
      </w:r>
      <w:r>
        <w:rPr/>
        <w:t>(рис. 7.1 б).</w:t>
      </w:r>
    </w:p>
    <w:p>
      <w:pPr>
        <w:pStyle w:val="Normal"/>
        <w:rPr/>
      </w:pPr>
      <w:r>
        <w:rPr/>
        <w:t>Приемники соединяются звездой в том случае, когда их номинальное напряжение равно фазному напряжению источника. При соединении приемников по схеме</w:t>
      </w:r>
      <w:r>
        <w:rPr>
          <w:spacing w:val="100"/>
        </w:rPr>
        <w:t xml:space="preserve"> звезды </w:t>
      </w:r>
      <w:r>
        <w:rPr/>
        <w:t xml:space="preserve">концы трех фаз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t xml:space="preserve"> объединяются в одну общую точку </w:t>
      </w:r>
      <w:r>
        <w:rPr>
          <w:i/>
          <w:lang w:val="en-US"/>
        </w:rPr>
        <w:t>n</w:t>
      </w:r>
      <w:r>
        <w:rPr/>
        <w:t xml:space="preserve">, называемую нейтральной. Нейтральная точка </w:t>
      </w:r>
      <w:r>
        <w:rPr>
          <w:i/>
          <w:lang w:val="en-US"/>
        </w:rPr>
        <w:t>N</w:t>
      </w:r>
      <w:r>
        <w:rPr/>
        <w:t xml:space="preserve"> источника питания может быть соединена с нейтральной точкой </w:t>
      </w:r>
      <w:r>
        <w:rPr>
          <w:i/>
          <w:lang w:val="en-US"/>
        </w:rPr>
        <w:t>n</w:t>
      </w:r>
      <w:r>
        <w:rPr/>
        <w:t xml:space="preserve"> приемника. Провод, соединяющий нейтральные точки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n</w:t>
      </w:r>
      <w:r>
        <w:rPr/>
        <w:t>, называется нейтральным, а трехфазная цепь при наличии нейтрального провода – четырехпроводной. Она применяется для питания несимметричных приемников (</w:t>
      </w:r>
      <w:r>
        <w:rPr/>
        <w:object w:dxaOrig="15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9pt" filled="f" o:ole="">
            <v:imagedata r:id="rId5" o:title=""/>
          </v:shape>
          <o:OLEObject Type="Embed" ProgID="" ShapeID="ole_rId4" DrawAspect="Content" ObjectID="_1363258960" r:id="rId4"/>
        </w:object>
      </w:r>
      <w:r>
        <w:rPr/>
        <w:t>). Нейтральный провод обеспечивает симметрию фазных напряжений приемника при несимметричной нагрузке. Благодаря ему, изменение нагрузки в любой из фаз приемника приводит к изменению токов только в данной фазе и в нейтральном проводе, а в других фазах режим работы не меняется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390</wp:posOffset>
                </wp:positionH>
                <wp:positionV relativeFrom="paragraph">
                  <wp:posOffset>33655</wp:posOffset>
                </wp:positionV>
                <wp:extent cx="5611495" cy="2334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1320" cy="2334240"/>
                          <a:chOff x="0" y="0"/>
                          <a:chExt cx="5611320" cy="2334240"/>
                        </a:xfrm>
                      </wpg:grpSpPr>
                      <wps:wsp>
                        <wps:cNvSpPr txBox="1"/>
                        <wps:spPr>
                          <a:xfrm>
                            <a:off x="0" y="1527120"/>
                            <a:ext cx="545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65916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20" y="33660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9440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0448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66996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20520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93780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46980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60948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41004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040" y="73836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71640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31832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91764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45576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44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111744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106308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79632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169164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125532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052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7707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231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6682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336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0" y="877680"/>
                            <a:ext cx="63000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877680"/>
                            <a:ext cx="63000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88000">
                            <a:off x="1346040" y="88236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3560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55200">
                            <a:off x="2000880" y="90072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87768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79632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518120"/>
                            <a:ext cx="158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2553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243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24092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225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668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1680" y="98928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7488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43560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05804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104832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800" y="1267560"/>
                            <a:ext cx="12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34740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80712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26612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3160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7815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2384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80712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1526400"/>
                            <a:ext cx="158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880" y="12661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12546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3333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2960" y="102744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8568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68904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920" y="68328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126792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920" y="51768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857880"/>
                            <a:ext cx="545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1880" y="333360"/>
                            <a:ext cx="63000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58320" y="108180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57600">
                            <a:off x="4874040" y="65376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12546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349200"/>
                            <a:ext cx="627480" cy="90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">
                            <a:off x="4215240" y="63504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8840" y="1068120"/>
                            <a:ext cx="325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1820520"/>
                            <a:ext cx="545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4520" y="1811160"/>
                            <a:ext cx="545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2040840"/>
                            <a:ext cx="881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800" y="23868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360" y="70416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116460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520" y="157464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764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98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720" y="455400"/>
                            <a:ext cx="54000" cy="334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24516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6920" y="629280"/>
                            <a:ext cx="221760" cy="284400"/>
                          </a:xfrm>
                        </wpg:grpSpPr>
                        <wps:wsp>
                          <wps:cNvSpPr/>
                          <wps:spPr>
                            <a:xfrm rot="8520000">
                              <a:off x="145440" y="18792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048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4320" y="844560"/>
                            <a:ext cx="299880" cy="197640"/>
                          </a:xfrm>
                        </wpg:grpSpPr>
                        <wps:wsp>
                          <wps:cNvSpPr/>
                          <wps:spPr>
                            <a:xfrm flipH="1" flipV="1" rot="7200000">
                              <a:off x="25200" y="360"/>
                              <a:ext cx="540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75600"/>
                              <a:ext cx="2109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4600" y="832320"/>
                            <a:ext cx="299880" cy="197640"/>
                          </a:xfrm>
                        </wpg:grpSpPr>
                        <wps:wsp>
                          <wps:cNvSpPr/>
                          <wps:spPr>
                            <a:xfrm flipV="1" rot="14400000">
                              <a:off x="219960" y="360"/>
                              <a:ext cx="540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0"/>
                              <a:ext cx="2109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9040" y="110808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764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98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4880" y="670680"/>
                            <a:ext cx="207720" cy="294120"/>
                          </a:xfrm>
                        </wpg:grpSpPr>
                        <wps:wsp>
                          <wps:cNvSpPr/>
                          <wps:spPr>
                            <a:xfrm flipV="1" rot="12900000">
                              <a:off x="132120" y="720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13968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4400" y="25164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44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4400" y="71244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5960" y="1184400"/>
                            <a:ext cx="334800" cy="5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440" y="-17640"/>
                              <a:ext cx="5400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44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4760" y="695880"/>
                            <a:ext cx="3607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2.65pt;width:441.85pt;height:183.8pt" coordorigin="514,53" coordsize="8837,36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4;top:2458;width:85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091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3,583" to="3234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9;top:359;width:85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75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1108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376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1530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793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0;top:1013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698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7;top:1215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181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;top:2129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;top:1498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;top:770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55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12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;top:1795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1727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3,1307" to="1709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,2717" to="3234,271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43,2030" to="2242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9;top:533;width:90;height:9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29;top:1267;width:90;height:9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29;top:1992;width:90;height:9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36;top:2680;width:90;height:9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35,583" to="3235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3,1435" to="3234,2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5,1435" to="4226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34;top:1443;width:226;height:567;mso-wrap-style:none;v-text-anchor:middle;rotation:6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0;top:739;width:226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5;top:1472;width:226;height:567;mso-wrap-style:none;v-text-anchor:middle;rotation:301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35,1435" to="3235,275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26,1307" to="1726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,2443" to="4225,2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7,2030" to="4227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06;top:201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37;top:200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13;top:56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14;top:1418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81;top:1611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171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739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28"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1719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28"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704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28"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3,2049" to="8751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9,600" to="7760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9,1324" to="6235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9,2047" to="6768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45;top:550;width:90;height:9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55;top:1284;width:90;height:9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9;top:2003;width:90;height:9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252,1324" to="6252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8,2457" to="8751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3,2047" to="8753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732;top:2028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39;top:578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87;top:1671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9;top:188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5;top:1138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28"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129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28"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2049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28"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5;top:53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868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0;top:1404;width:85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1,578" to="875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92;top:1757;width:226;height:5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89;top:1082;width:226;height:567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743;top:2028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770,603" to="7757,2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52;top:1053;width:226;height:567;mso-wrap-style:none;v-text-anchor:middle;rotation:34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717;top:1735;width:51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2920;width:85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1;top:2905;width:85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3267;width:138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4;top:400;width:498;height:14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498;top:402;width:84;height:140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4,460" to="1467,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24;top:1133;width:498;height:141">
                  <v:shape id="shape_0" fillcolor="white" stroked="t" o:allowincell="f" style="position:absolute;left:1538;top:1135;width:84;height:140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24,1193" to="1507,1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4;top:1859;width:498;height:141">
                  <v:shape id="shape_0" fillcolor="white" stroked="t" o:allowincell="f" style="position:absolute;left:1498;top:1860;width:84;height:140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4,1918" to="1467,1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11;top:2505;width:500;height:141">
                  <v:shape id="shape_0" fillcolor="white" stroked="t" o:allowincell="f" style="position:absolute;left:1113;top:2505;width:84;height:140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28,2564" to="1611,2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7;top:770;width:85;height:526">
                  <v:shape id="shape_0" fillcolor="white" stroked="t" o:allowincell="f" style="position:absolute;left:2967;top:1156;width:84;height:140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21,770" to="3021,1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36;top:1044;width:313;height:437">
                  <v:shape id="shape_0" fillcolor="white" stroked="t" o:allowincell="f" style="position:absolute;left:8565;top:1340;width:84;height:140;mso-wrap-style:none;v-text-anchor:middle;rotation:142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336,1044" to="8572,13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7;top:1383;width:434;height:310">
                  <v:shape id="shape_0" fillcolor="white" stroked="t" o:allowincell="f" style="position:absolute;left:3679;top:1384;width:84;height:141;flip:xy;mso-wrap-style:none;v-text-anchor:middle;rotation:12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79,1502" to="4110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8;top:1363;width:430;height:310">
                  <v:shape id="shape_0" fillcolor="white" stroked="t" o:allowincell="f" style="position:absolute;left:2695;top:1364;width:84;height:141;flip:y;mso-wrap-style:none;v-text-anchor:middle;rotation:12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48,1483" to="2679,1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78;top:1770;width:500;height:141">
                  <v:shape id="shape_0" fillcolor="white" stroked="t" o:allowincell="f" style="position:absolute;left:7580;top:1771;width:84;height:140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95,1829" to="8078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68;top:1120;width:293;height:451">
                  <v:shape id="shape_0" fillcolor="white" stroked="t" o:allowincell="f" style="position:absolute;left:7076;top:1120;width:84;height:140;flip:y;mso-wrap-style:none;v-text-anchor:middle;rotation:14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68,1257" to="7087,1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9;top:421;width:498;height:141">
                  <v:shape id="shape_0" fillcolor="white" stroked="t" o:allowincell="f" style="position:absolute;left:6053;top:422;width:84;height:140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39,480" to="6022,4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9;top:1146;width:498;height:141">
                  <v:shape id="shape_0" fillcolor="white" stroked="t" o:allowincell="f" style="position:absolute;left:6053;top:1148;width:84;height:140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39,1206" to="6022,1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94;top:1890;width:497;height:141">
                  <v:shape id="shape_0" fillcolor="white" stroked="t" o:allowincell="f" style="position:absolute;left:6008;top:1891;width:84;height:140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94,1949" to="5977,1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30;top:1149;width:56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хемы (рис. 7.1 а) видно, что при соединении приемников звездой фазные токи равны соответствующим линейным токам: </w:t>
      </w:r>
      <w:r>
        <w:rPr>
          <w:i/>
          <w:lang w:val="en-US"/>
        </w:rPr>
        <w:t>I</w:t>
      </w:r>
      <w:r>
        <w:rPr>
          <w:vertAlign w:val="subscript"/>
        </w:rPr>
        <w:t>ф</w:t>
      </w:r>
      <w:r>
        <w:rPr/>
        <w:t xml:space="preserve"> = </w:t>
      </w:r>
      <w:r>
        <w:rPr>
          <w:i/>
          <w:lang w:val="en-US"/>
        </w:rPr>
        <w:t>I</w:t>
      </w:r>
      <w:r>
        <w:rPr>
          <w:vertAlign w:val="subscript"/>
        </w:rPr>
        <w:t>л</w:t>
      </w:r>
      <w:r>
        <w:rPr/>
        <w:t xml:space="preserve"> . По первому закону Кирхгофа ток нейтрального провода равен геометрической сумме фазных токов:</w:t>
      </w:r>
    </w:p>
    <w:p>
      <w:pPr>
        <w:pStyle w:val="Normal"/>
        <w:jc w:val="center"/>
        <w:rPr/>
      </w:pPr>
      <w:r>
        <w:rPr/>
        <w:object w:dxaOrig="193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9pt" filled="f" o:ole="">
            <v:imagedata r:id="rId7" o:title=""/>
          </v:shape>
          <o:OLEObject Type="Embed" ProgID="" ShapeID="ole_rId6" DrawAspect="Content" ObjectID="_472800463" r:id="rId6"/>
        </w:object>
      </w:r>
    </w:p>
    <w:p>
      <w:pPr>
        <w:pStyle w:val="Normal"/>
        <w:rPr/>
      </w:pPr>
      <w:r>
        <w:rPr/>
        <w:t>Линейные напряжения определяются геометрической разностью соответствующих фазных напряжений</w:t>
      </w:r>
    </w:p>
    <w:p>
      <w:pPr>
        <w:pStyle w:val="Normal"/>
        <w:jc w:val="center"/>
        <w:rPr/>
      </w:pPr>
      <w:r>
        <w:rPr/>
        <w:object w:dxaOrig="5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pt;height:20pt" filled="f" o:ole="">
            <v:imagedata r:id="rId9" o:title=""/>
          </v:shape>
          <o:OLEObject Type="Embed" ProgID="" ShapeID="ole_rId8" DrawAspect="Content" ObjectID="_1735771878" r:id="rId8"/>
        </w:object>
      </w:r>
    </w:p>
    <w:p>
      <w:pPr>
        <w:pStyle w:val="Normal"/>
        <w:rPr/>
      </w:pPr>
      <w:r>
        <w:rPr/>
        <w:t>При наличии нейтрального провода фазные напряжения приемников равны по величине и определяются</w:t>
      </w:r>
    </w:p>
    <w:p>
      <w:pPr>
        <w:pStyle w:val="Normal"/>
        <w:jc w:val="center"/>
        <w:rPr/>
      </w:pPr>
      <w:r>
        <w:rPr/>
        <w:object w:dxaOrig="156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24pt" filled="f" o:ole="">
            <v:imagedata r:id="rId11" o:title=""/>
          </v:shape>
          <o:OLEObject Type="Embed" ProgID="" ShapeID="ole_rId10" DrawAspect="Content" ObjectID="_1029838221" r:id="rId10"/>
        </w:object>
      </w:r>
    </w:p>
    <w:p>
      <w:pPr>
        <w:pStyle w:val="Normal"/>
        <w:rPr/>
      </w:pPr>
      <w:r>
        <w:rPr/>
        <w:t>Токи в каждой фазе приемника определяются по формулам:</w:t>
      </w:r>
    </w:p>
    <w:p>
      <w:pPr>
        <w:pStyle w:val="Normal"/>
        <w:jc w:val="center"/>
        <w:rPr/>
      </w:pPr>
      <w:r>
        <w:rPr/>
        <w:object w:dxaOrig="634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pt;height:49pt" filled="f" o:ole="">
            <v:imagedata r:id="rId13" o:title=""/>
          </v:shape>
          <o:OLEObject Type="Embed" ProgID="" ShapeID="ole_rId12" DrawAspect="Content" ObjectID="_962424189" r:id="rId12"/>
        </w:object>
      </w:r>
    </w:p>
    <w:p>
      <w:pPr>
        <w:pStyle w:val="Normal"/>
        <w:rPr/>
      </w:pPr>
      <w:r>
        <w:rPr/>
        <w:t>Векторная диаграмма напряжений и токов изображена на рис. 7.2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505</wp:posOffset>
                </wp:positionH>
                <wp:positionV relativeFrom="paragraph">
                  <wp:posOffset>128905</wp:posOffset>
                </wp:positionV>
                <wp:extent cx="6003925" cy="2995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080" cy="2995200"/>
                          <a:chOff x="0" y="0"/>
                          <a:chExt cx="6004080" cy="2995200"/>
                        </a:xfrm>
                      </wpg:grpSpPr>
                      <wps:wsp>
                        <wps:cNvSpPr txBox="1"/>
                        <wps:spPr>
                          <a:xfrm>
                            <a:off x="963360" y="1564560"/>
                            <a:ext cx="7099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1773720"/>
                            <a:ext cx="56268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871280"/>
                            <a:ext cx="70920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u w:val="none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60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u w:val="none"/>
                                  <w:i/>
                                  <w:szCs w:val="20"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551960"/>
                            <a:ext cx="7099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793080"/>
                            <a:ext cx="7099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197640"/>
                            <a:ext cx="0" cy="22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351800"/>
                            <a:ext cx="28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459000"/>
                            <a:ext cx="72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50720"/>
                            <a:ext cx="77976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680" y="1351440"/>
                            <a:ext cx="7790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812240"/>
                            <a:ext cx="15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478080"/>
                            <a:ext cx="767880" cy="133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430560"/>
                            <a:ext cx="79632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1520" y="1351800"/>
                            <a:ext cx="19368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75600"/>
                            <a:ext cx="497880" cy="128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38480"/>
                            <a:ext cx="47196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4600"/>
                            <a:ext cx="47196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960" y="789840"/>
                            <a:ext cx="19440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351800"/>
                            <a:ext cx="78120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760" y="262080"/>
                            <a:ext cx="7099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760" y="1908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1481400"/>
                            <a:ext cx="3157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450720"/>
                            <a:ext cx="52884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11456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,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789480"/>
                            <a:ext cx="70920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61172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480" y="1666800"/>
                            <a:ext cx="37008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240" y="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1045800"/>
                            <a:ext cx="70920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871280"/>
                            <a:ext cx="35820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241920"/>
                            <a:ext cx="0" cy="21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1396440"/>
                            <a:ext cx="28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50364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835280"/>
                            <a:ext cx="155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499680"/>
                            <a:ext cx="767880" cy="133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465480"/>
                            <a:ext cx="79632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7880" y="810360"/>
                            <a:ext cx="7099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120" y="253440"/>
                            <a:ext cx="7099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4320" y="7128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1040" y="1561320"/>
                            <a:ext cx="571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5800" y="1410480"/>
                            <a:ext cx="3214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5720" y="1134720"/>
                            <a:ext cx="45288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3520" y="177048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1751400"/>
                            <a:ext cx="2826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800" y="113076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u w:val="none"/>
                                  <w:i/>
                                  <w:szCs w:val="20"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040" y="960840"/>
                            <a:ext cx="70920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240" y="97200"/>
                            <a:ext cx="3078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93600" y="733320"/>
                            <a:ext cx="68652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4360" y="740880"/>
                            <a:ext cx="12312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1480" y="735480"/>
                            <a:ext cx="144288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488880"/>
                            <a:ext cx="67932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4360" y="263520"/>
                            <a:ext cx="14544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736560"/>
                            <a:ext cx="2088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440" y="750600"/>
                            <a:ext cx="500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740880"/>
                            <a:ext cx="5256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1280" y="871200"/>
                            <a:ext cx="4698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720" y="1574280"/>
                            <a:ext cx="5353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6120" y="562680"/>
                            <a:ext cx="3232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920" y="550080"/>
                            <a:ext cx="3078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6560" y="1749600"/>
                            <a:ext cx="3232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492280"/>
                            <a:ext cx="45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2492280"/>
                            <a:ext cx="439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2684160"/>
                            <a:ext cx="940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250200"/>
                            <a:ext cx="4381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5120" y="1389960"/>
                            <a:ext cx="76248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99680"/>
                            <a:ext cx="75636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8440" y="329400"/>
                            <a:ext cx="5353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1574280"/>
                            <a:ext cx="5353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920" y="316800"/>
                            <a:ext cx="571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1117080"/>
                            <a:ext cx="571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700000">
                            <a:off x="1998000" y="19990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00000">
                            <a:off x="2465280" y="6994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0">
                            <a:off x="1350360" y="19990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0">
                            <a:off x="2311920" y="144720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0">
                            <a:off x="2265840" y="14770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000000">
                            <a:off x="2010240" y="8784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000000">
                            <a:off x="5376600" y="26100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0000">
                            <a:off x="5291280" y="11116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424600">
                            <a:off x="1557000" y="924480"/>
                            <a:ext cx="118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900400">
                            <a:off x="1369080" y="1454040"/>
                            <a:ext cx="118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404600">
                            <a:off x="1692720" y="146628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800" y="676800"/>
                            <a:ext cx="3607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3982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1437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443000">
                            <a:off x="5190120" y="62352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34200">
                            <a:off x="5068800" y="75996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360" y="351000"/>
                            <a:ext cx="3607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600" y="6591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900000">
                            <a:off x="5057280" y="694080"/>
                            <a:ext cx="540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10.15pt;width:472.75pt;height:235.85pt" coordorigin="163,203" coordsize="9455,4717">
                <v:shape id="shape_0" stroked="f" o:allowincell="f" style="position:absolute;left:1680;top:2667;width:1117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2996;width:885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4;top:3150;width:1116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u w:val="none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;top:1768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u w:val="none"/>
                            <w:i/>
                            <w:szCs w:val="20"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6;top:2647;width:1117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452;width:1117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8,514" to="2608,3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,2332" to="4818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8,926" to="2608,234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623,2330" to="3850,30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90,2331" to="2616,3040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377,3057" to="3885,30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86,956" to="2594,3050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590,881" to="3843,305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307,2332" to="2611,3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0,322" to="3393,2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8,2311" to="3350,3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2,336" to="4144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6,1447" to="4131,2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9,2332" to="3858,2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27;top:616;width:1117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233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2536;width:496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6;top:913;width:832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1958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,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1446;width:1116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2741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2828;width:582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203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1850;width:1116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4;top:3150;width:563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7,584" to="7407,3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2,2402" to="9618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996" to="7407,2356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6214,3093" to="8668,309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11,990" to="7419,3084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7404,936" to="8657,3107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33;top:1479;width:1117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0;top:602;width:1117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3;top:315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2662;width:89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2424;width:505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5;top:1990;width:712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2991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2961;width:444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1984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u w:val="none"/>
                            <w:i/>
                            <w:szCs w:val="20"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3;top:1716;width:1116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5;top:356;width:48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7,1358" to="8477,240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8469,1370" to="8662,310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197,1361" to="8468,309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14,973" to="8483,1370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8469,618" to="8697,1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3,1363" to="8431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1,1385" to="8549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7,1370" to="8549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9;top:1575;width:7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28"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7;top:2682;width:84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3;top:1089;width:50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4;top:1069;width:48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2;top:2958;width:50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4128;width:71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4128;width:69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4430;width:148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597;width:68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5,2392" to="8615,30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08,2407" to="7398,308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69;top:722;width:84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2682;width:84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702;width:89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1;top:1962;width:89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09;top:3351;width:84;height:140;mso-wrap-style:none;v-text-anchor:middle;rotation:145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5;top:1304;width:84;height:140;mso-wrap-style:none;v-text-anchor:middle;rotation:145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9;top:3351;width:84;height:140;mso-wrap-style:none;v-text-anchor:middle;rotation:20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4;top:2482;width:84;height:140;mso-wrap-style:none;v-text-anchor:middle;rotation:20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2;top:2530;width:84;height:140;mso-wrap-style:none;v-text-anchor:middle;rotation:10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9;top:341;width:84;height:140;flip:xy;mso-wrap-style:none;v-text-anchor:middle;rotation:20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0;top:614;width:84;height:140;flip:xy;mso-wrap-style:none;v-text-anchor:middle;rotation:20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5;top:1953;width:84;height:140;mso-wrap-style:none;v-text-anchor:middle;rotation:175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615;top:1659;width:186;height:186;flip:xy;mso-wrap-style:none;v-text-anchor:middle;rotation:140">
                  <v:fill o:detectmouseclick="t" on="false"/>
                  <v:stroke color="black" weight="9360" startarrow="classic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2318;top:2492;width:186;height:186;flip:xy;mso-wrap-style:none;v-text-anchor:middle;rotation:348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28;top:2511;width:101;height:101;flip:xy;mso-wrap-style:none;v-text-anchor:middle;rotation:273">
                  <v:fill o:detectmouseclick="t" on="false"/>
                  <v:stroke color="black" weight="9360" startarrow="classic" startarrowwidth="narrow" startarrowlength="short" joinstyle="miter" endcap="flat"/>
                  <w10:wrap type="none"/>
                </v:rect>
                <v:shape id="shape_0" stroked="f" o:allowincell="f" style="position:absolute;left:2476;top:1269;width:56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u w:val="none"/>
                            <w:szCs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2405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u w:val="none"/>
                            <w:szCs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246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u w:val="none"/>
                            <w:szCs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336;top:1184;width:141;height:141;flip:x;mso-wrap-style:none;v-text-anchor:middle;rotation:336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8146;top:1399;width:118;height:119;flip:x;mso-wrap-style:none;v-text-anchor:middle;rotation:59">
                  <v:fill o:detectmouseclick="t" on="false"/>
                  <v:stroke color="black" weight="9360" endarrow="classic" endarrowwidth="narrow" endarrowlength="short" joinstyle="miter" endcap="flat"/>
                  <w10:wrap type="none"/>
                </v:rect>
                <v:shape id="shape_0" stroked="f" o:allowincell="f" style="position:absolute;left:8073;top:756;width:56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u w:val="none"/>
                            <w:szCs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7;top:1241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u w:val="none"/>
                            <w:szCs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27;top:1296;width:84;height:140;mso-wrap-style:none;v-text-anchor:middle;rotation:265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Style16"/>
        <w:spacing w:before="0" w:after="0"/>
        <w:rPr>
          <w:spacing w:val="0"/>
        </w:rPr>
      </w:pPr>
      <w:r>
        <w:rPr>
          <w:spacing w:val="0"/>
        </w:rPr>
      </w:r>
    </w:p>
    <w:p>
      <w:pPr>
        <w:pStyle w:val="Style16"/>
        <w:spacing w:before="0" w:after="0"/>
        <w:rPr>
          <w:spacing w:val="0"/>
        </w:rPr>
      </w:pPr>
      <w:r>
        <w:rPr>
          <w:spacing w:val="0"/>
        </w:rPr>
        <w:t xml:space="preserve"> </w:t>
      </w:r>
    </w:p>
    <w:p>
      <w:pPr>
        <w:pStyle w:val="Style16"/>
        <w:spacing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  <w:t>При симметричной нагрузке (</w:t>
      </w:r>
      <w:r>
        <w:rPr/>
        <w:object w:dxaOrig="15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19pt" filled="f" o:ole="">
            <v:imagedata r:id="rId15" o:title=""/>
          </v:shape>
          <o:OLEObject Type="Embed" ProgID="" ShapeID="ole_rId14" DrawAspect="Content" ObjectID="_444998878" r:id="rId14"/>
        </w:object>
      </w:r>
      <w:r>
        <w:rPr/>
        <w:t>) токи равны по величине и сдвинуты по фазе на угол 120</w:t>
      </w:r>
      <w:r>
        <w:rPr>
          <w:rFonts w:eastAsia="Symbol" w:cs="Symbol" w:ascii="Symbol" w:hAnsi="Symbol"/>
        </w:rPr>
        <w:t></w:t>
      </w:r>
      <w:r>
        <w:rPr/>
        <w:t xml:space="preserve"> друг относительно друга. Ток в нейтральном проводе отсутствует (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/>
        <w:t xml:space="preserve">= 0), и необходимость в этом проводе отпадает. Трехфазная цепь в этом случае выполняется трехпроводной (без нейтрального провода). В трехпроводную цепь при соединении нагрузки «звездой» включаются только симметричные трехфазные приемники: электрические двигатели, электрические печи и др. </w:t>
      </w:r>
    </w:p>
    <w:p>
      <w:pPr>
        <w:pStyle w:val="Normal"/>
        <w:rPr/>
      </w:pPr>
      <w:r>
        <w:rPr/>
        <w:t xml:space="preserve">При несимметричной нагрузке в трехфазной трехпроводной цепи между нейтральными точками приемника </w:t>
      </w:r>
      <w:r>
        <w:rPr>
          <w:i/>
          <w:lang w:val="en-US"/>
        </w:rPr>
        <w:t>n</w:t>
      </w:r>
      <w:r>
        <w:rPr/>
        <w:t xml:space="preserve"> и источника </w:t>
      </w:r>
      <w:r>
        <w:rPr>
          <w:i/>
          <w:lang w:val="en-US"/>
        </w:rPr>
        <w:t>N</w:t>
      </w:r>
      <w:r>
        <w:rPr/>
        <w:t xml:space="preserve"> появляется напряжение </w:t>
      </w:r>
      <w:r>
        <w:rPr/>
        <w:object w:dxaOrig="5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9pt" filled="f" o:ole="">
            <v:imagedata r:id="rId17" o:title=""/>
          </v:shape>
          <o:OLEObject Type="Embed" ProgID="" ShapeID="ole_rId16" DrawAspect="Content" ObjectID="_1016366508" r:id="rId16"/>
        </w:object>
      </w:r>
      <w:r>
        <w:rPr/>
        <w:t>, называемое напряжением относительно нейтрали или напряжением смещения нейтрали (рис.7.2 б). Напряжение смещения нейтрали рассчитывается по методу двух узлов:</w:t>
      </w:r>
    </w:p>
    <w:p>
      <w:pPr>
        <w:pStyle w:val="Normal"/>
        <w:jc w:val="center"/>
        <w:rPr/>
      </w:pPr>
      <w:r>
        <w:rPr/>
        <w:object w:dxaOrig="35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5pt;height:39pt" filled="f" o:ole="">
            <v:imagedata r:id="rId19" o:title=""/>
          </v:shape>
          <o:OLEObject Type="Embed" ProgID="" ShapeID="ole_rId18" DrawAspect="Content" ObjectID="_1392745332" r:id="rId18"/>
        </w:object>
      </w:r>
    </w:p>
    <w:p>
      <w:pPr>
        <w:pStyle w:val="Normal"/>
        <w:ind w:hanging="0"/>
        <w:rPr/>
      </w:pPr>
      <w:r>
        <w:rPr/>
        <w:t xml:space="preserve">где </w:t>
      </w:r>
      <w:r>
        <w:rPr/>
        <w:object w:dxaOrig="15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9pt" filled="f" o:ole="">
            <v:imagedata r:id="rId21" o:title=""/>
          </v:shape>
          <o:OLEObject Type="Embed" ProgID="" ShapeID="ole_rId20" DrawAspect="Content" ObjectID="_1822868834" r:id="rId20"/>
        </w:object>
      </w:r>
      <w:r>
        <w:rPr/>
        <w:t xml:space="preserve"> – фазные напряжения источника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– </w:t>
      </w:r>
      <w:r>
        <w:rPr/>
        <w:t>комплексные проводимости фаз приемника.</w:t>
      </w:r>
    </w:p>
    <w:p>
      <w:pPr>
        <w:pStyle w:val="Normal"/>
        <w:rPr/>
      </w:pPr>
      <w:r>
        <w:rPr/>
        <w:t>Фазные напряжения приемников находят на основании второго закона Кирхгофа:</w:t>
      </w:r>
    </w:p>
    <w:p>
      <w:pPr>
        <w:pStyle w:val="Normal"/>
        <w:jc w:val="center"/>
        <w:rPr/>
      </w:pPr>
      <w:r>
        <w:rPr/>
        <w:object w:dxaOrig="56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0pt;height:19pt" filled="f" o:ole="">
            <v:imagedata r:id="rId23" o:title=""/>
          </v:shape>
          <o:OLEObject Type="Embed" ProgID="" ShapeID="ole_rId22" DrawAspect="Content" ObjectID="_1542055894" r:id="rId22"/>
        </w:object>
      </w:r>
      <w:r>
        <w:rPr/>
        <w:t>.</w:t>
      </w:r>
    </w:p>
    <w:p>
      <w:pPr>
        <w:pStyle w:val="Normal"/>
        <w:rPr/>
      </w:pPr>
      <w:r>
        <w:rPr/>
        <w:t>Токи определяют по закону Ом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о схеме треугольника соединяются приемники, номинальное напряжение которых равно линейному напряжению источника. В этой схеме конец предыдущей фазы соединяется в одну точку с началом следующей (рис. 7.1 б) и каждая фаза приемника оказывается включенной на линейное напряжение источника, т.е. фазные напряжения приемника равны соответствующим линейным напряжениям источника питания: </w:t>
      </w:r>
      <w:r>
        <w:rPr>
          <w:i/>
          <w:lang w:val="en-US"/>
        </w:rPr>
        <w:t>U</w:t>
      </w:r>
      <w:r>
        <w:rPr>
          <w:vertAlign w:val="subscript"/>
        </w:rPr>
        <w:t>ф</w:t>
      </w:r>
      <w:r>
        <w:rPr/>
        <w:t xml:space="preserve"> = </w:t>
      </w:r>
      <w:r>
        <w:rPr>
          <w:i/>
          <w:lang w:val="en-US"/>
        </w:rPr>
        <w:t>U</w:t>
      </w:r>
      <w:r>
        <w:rPr>
          <w:vertAlign w:val="subscript"/>
        </w:rPr>
        <w:t>л</w:t>
      </w:r>
      <w:r>
        <w:rPr/>
        <w:t>.</w:t>
      </w:r>
    </w:p>
    <w:p>
      <w:pPr>
        <w:pStyle w:val="Normal"/>
        <w:rPr/>
      </w:pPr>
      <w:r>
        <w:rPr/>
        <w:t>Так как линейные напряжения источника практически не изменяются, то каждая фаза приемника работает независимо друг от друга, и треугольником соединяют как симметричную, так и несимметричную нагрузки.</w:t>
      </w:r>
    </w:p>
    <w:p>
      <w:pPr>
        <w:pStyle w:val="Normal"/>
        <w:rPr>
          <w:vertAlign w:val="subscript"/>
        </w:rPr>
      </w:pPr>
      <w:r>
        <w:rPr/>
        <w:t>Записав фазные напряжения приемника в комплексной форме</w:t>
      </w:r>
    </w:p>
    <w:p>
      <w:pPr>
        <w:pStyle w:val="Normal"/>
        <w:jc w:val="center"/>
        <w:rPr/>
      </w:pPr>
      <w:r>
        <w:rPr/>
        <w:object w:dxaOrig="51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6pt;height:23pt" filled="f" o:ole="">
            <v:imagedata r:id="rId25" o:title=""/>
          </v:shape>
          <o:OLEObject Type="Embed" ProgID="" ShapeID="ole_rId24" DrawAspect="Content" ObjectID="_2137127493" r:id="rId24"/>
        </w:object>
      </w:r>
      <w:r>
        <w:rPr/>
        <w:t xml:space="preserve">, </w:t>
      </w:r>
    </w:p>
    <w:p>
      <w:pPr>
        <w:pStyle w:val="Normal"/>
        <w:rPr/>
      </w:pPr>
      <w:r>
        <w:rPr/>
        <w:t>фазные токи определяют по закону Ома:</w:t>
      </w:r>
    </w:p>
    <w:p>
      <w:pPr>
        <w:pStyle w:val="Normal"/>
        <w:jc w:val="center"/>
        <w:rPr/>
      </w:pPr>
      <w:r>
        <w:rPr/>
        <w:object w:dxaOrig="7620" w:dyaOrig="8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1pt;height:42.95pt" filled="f" o:ole="">
            <v:imagedata r:id="rId27" o:title=""/>
          </v:shape>
          <o:OLEObject Type="Embed" ProgID="" ShapeID="ole_rId26" DrawAspect="Content" ObjectID="_2040672198" r:id="rId26"/>
        </w:object>
      </w:r>
    </w:p>
    <w:p>
      <w:pPr>
        <w:pStyle w:val="Normal"/>
        <w:rPr/>
      </w:pPr>
      <w:r>
        <w:rPr/>
        <w:t xml:space="preserve">Линейные токи определяют как геометрическую разность соответствующих фазных токов из уравнений, составленных согласно первому закону Кирхгофа для узлов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 и </w:t>
      </w:r>
      <w:r>
        <w:rPr>
          <w:i/>
          <w:lang w:val="en-US"/>
        </w:rPr>
        <w:t>c</w:t>
      </w:r>
      <w:r>
        <w:rPr/>
        <w:t xml:space="preserve"> (рис. 7.1б):</w:t>
      </w:r>
    </w:p>
    <w:p>
      <w:pPr>
        <w:pStyle w:val="Normal"/>
        <w:jc w:val="center"/>
        <w:rPr/>
      </w:pPr>
      <w:r>
        <w:rPr/>
        <w:object w:dxaOrig="63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9pt;height:19pt" filled="f" o:ole="">
            <v:imagedata r:id="rId29" o:title=""/>
          </v:shape>
          <o:OLEObject Type="Embed" ProgID="" ShapeID="ole_rId28" DrawAspect="Content" ObjectID="_1068124128" r:id="rId28"/>
        </w:object>
      </w:r>
    </w:p>
    <w:p>
      <w:pPr>
        <w:pStyle w:val="Normal"/>
        <w:rPr/>
      </w:pPr>
      <w:r>
        <w:rPr/>
        <w:t>Векторная диаграмма напряжений и токов для нагрузки, соединенной треугольником, изображена на рис. 7.3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2380</wp:posOffset>
                </wp:positionH>
                <wp:positionV relativeFrom="paragraph">
                  <wp:posOffset>-180340</wp:posOffset>
                </wp:positionV>
                <wp:extent cx="3360420" cy="3504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3504600"/>
                          <a:chOff x="0" y="0"/>
                          <a:chExt cx="3360600" cy="3504600"/>
                        </a:xfrm>
                      </wpg:grpSpPr>
                      <wps:wsp>
                        <wps:cNvSpPr txBox="1"/>
                        <wps:spPr>
                          <a:xfrm>
                            <a:off x="1235880" y="21852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287640"/>
                            <a:ext cx="0" cy="255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442160"/>
                            <a:ext cx="28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501480"/>
                            <a:ext cx="0" cy="9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892880"/>
                            <a:ext cx="159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568440"/>
                            <a:ext cx="767880" cy="133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511200"/>
                            <a:ext cx="796320" cy="137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1477800"/>
                            <a:ext cx="7099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294480"/>
                            <a:ext cx="3607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860400"/>
                            <a:ext cx="53460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86624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1761480"/>
                            <a:ext cx="344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181404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9720"/>
                            <a:ext cx="7099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u w:val="none"/>
                                  <w:i w:val="false"/>
                                  <w:szCs w:val="20"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9000" y="1221120"/>
                            <a:ext cx="0" cy="68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2226960"/>
                            <a:ext cx="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902600"/>
                            <a:ext cx="38988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902600"/>
                            <a:ext cx="389880" cy="10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541800"/>
                            <a:ext cx="78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17080"/>
                            <a:ext cx="38988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160" y="216360"/>
                            <a:ext cx="116280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040" y="1228680"/>
                            <a:ext cx="78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000" y="1217880"/>
                            <a:ext cx="763200" cy="67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365400">
                            <a:off x="2167920" y="1485000"/>
                            <a:ext cx="147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021000">
                            <a:off x="954360" y="1923480"/>
                            <a:ext cx="1472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24400">
                            <a:off x="1321560" y="572760"/>
                            <a:ext cx="1472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7400" y="1961640"/>
                            <a:ext cx="3790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2723040"/>
                            <a:ext cx="3790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smallCap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267336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а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952560"/>
                            <a:ext cx="432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1182240"/>
                            <a:ext cx="432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а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1217880"/>
                            <a:ext cx="3790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u w:val="none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204480"/>
                            <a:ext cx="432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502920"/>
                            <a:ext cx="432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517680"/>
                            <a:ext cx="432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i w:val="false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с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799640"/>
                            <a:ext cx="432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i w:val="false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u w:val="none"/>
                                  <w:szCs w:val="20"/>
                                  <w:iCs/>
                                  <w:sz w:val="28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b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173960"/>
                            <a:ext cx="5410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u w:val="none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u w:val="none"/>
                                  <w:szCs w:val="20"/>
                                  <w:sz w:val="28"/>
                                  <w:i w:val="false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iCs/>
                                  <w:u w:val="none"/>
                                  <w:szCs w:val="20"/>
                                  <w:sz w:val="28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a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0"/>
                            <a:ext cx="343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u w:val="non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31615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3040200" y="1184040"/>
                            <a:ext cx="54000" cy="88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0">
                            <a:off x="402840" y="205560"/>
                            <a:ext cx="54000" cy="88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160" y="2877840"/>
                            <a:ext cx="54000" cy="88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225440"/>
                            <a:ext cx="54000" cy="88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758520" y="487080"/>
                            <a:ext cx="54000" cy="88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0000">
                            <a:off x="3029760" y="1237680"/>
                            <a:ext cx="54000" cy="88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600000">
                            <a:off x="1084320" y="2148120"/>
                            <a:ext cx="54000" cy="8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600000">
                            <a:off x="416160" y="194040"/>
                            <a:ext cx="54000" cy="88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220000">
                            <a:off x="1099800" y="2865600"/>
                            <a:ext cx="54000" cy="88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-14.2pt;width:264.6pt;height:275.95pt" coordorigin="1988,-284" coordsize="5292,5519">
                <v:shape id="shape_0" stroked="f" o:allowincell="f" style="position:absolute;left:3934;top:60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3,169" to="4433,4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97,1987" to="6643,1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3,506" to="4433,1980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201,2697" to="5709,269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211,611" to="4419,2705" stroked="t" o:allowincell="f" style="position:absolute;flip:y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430,521" to="5683,2692" stroked="t" o:allowincell="f" style="position:absolute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33;top:2043;width:1117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6;top:180;width:567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6;top:1071;width:841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3;top:2655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5;top:2490;width:54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2;top:2573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1574;width:111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u w:val="none"/>
                            <w:i w:val="false"/>
                            <w:szCs w:val="20"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7,1639" to="5687,2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15,3223" to="3815,4359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201,2712" to="3814,3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1,2712" to="3814,44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1,569" to="4432,5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02,58" to="3215,568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2601,57" to="4431,56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681,1651" to="6912,1651" stroked="t" o:allowincell="f" style="position:absolute;flip:x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687,1634" to="6888,27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02;top:2054;width:231;height:227;flip:x;mso-wrap-style:none;v-text-anchor:middle;rotation:304">
                  <v:fill o:detectmouseclick="t" on="false"/>
                  <v:stroke color="black" weight="12600" endarrow="classic" endarrowwidth="narrow" endarrowlength="long" joinstyle="miter" endcap="flat"/>
                  <w10:wrap type="none"/>
                </v:rect>
                <v:rect id="shape_0" coordsize="10800,10800" path="l0,21600xee" stroked="t" o:allowincell="f" style="position:absolute;left:3490;top:2745;width:231;height:226;flip:x;mso-wrap-style:none;v-text-anchor:middle;rotation:210">
                  <v:fill o:detectmouseclick="t" on="false"/>
                  <v:stroke color="black" weight="12600" endarrow="classic" endarrowwidth="narrow" endarrowlength="long" joinstyle="miter" endcap="flat"/>
                  <w10:wrap type="none"/>
                </v:rect>
                <v:rect id="shape_0" coordsize="10800,10800" path="l0,21600xee" stroked="t" o:allowincell="f" style="position:absolute;left:4069;top:617;width:231;height:226;flip:x;mso-wrap-style:none;v-text-anchor:middle;rotation:71">
                  <v:fill o:detectmouseclick="t" on="false"/>
                  <v:stroke color="black" weight="12600" endarrow="classic" endarrowwidth="narrow" endarrowlength="long" joinstyle="miter" endcap="flat"/>
                  <w10:wrap type="none"/>
                </v:rect>
                <v:shape id="shape_0" stroked="f" o:allowincell="f" style="position:absolute;left:3669;top:2805;width:59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28"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4004;width:59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smallCap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3926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а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1216;width:68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1578;width:68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а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3;top:1634;width:59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u w:val="none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38;width:68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6;top:508;width:68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531;width:68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i w:val="false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u w:val="none"/>
                            <w:szCs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с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2550;width:68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i w:val="false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u w:val="none"/>
                            <w:szCs w:val="20"/>
                            <w:iCs/>
                            <w:sz w:val="28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b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1565;width:851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u w:val="none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u w:val="none"/>
                            <w:szCs w:val="20"/>
                            <w:sz w:val="28"/>
                            <w:i w:val="false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iCs/>
                            <w:u w:val="none"/>
                            <w:szCs w:val="20"/>
                            <w:sz w:val="28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a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-284;width:53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u w:val="non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469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76;top:1582;width:84;height:138;flip:y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2;top:40;width:84;height:138;mso-wrap-style:none;v-text-anchor:middle;rotation:32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3;top:4248;width:84;height:138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2;top:1646;width:84;height:1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484;width:84;height:138;flip:xy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9;top:1665;width:84;height:138;mso-wrap-style:none;v-text-anchor:middle;rotation:42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3098;width:84;height:137;flip:xy;mso-wrap-style:none;v-text-anchor:middle;rotation:31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3;top:22;width:84;height:139;flip:xy;mso-wrap-style:none;v-text-anchor:middle;rotation:11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4229;width:84;height:138;flip:xy;mso-wrap-style:none;v-text-anchor:middle;rotation:337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имметричной нагрузке (</w:t>
      </w:r>
      <w:r>
        <w:rPr/>
        <w:object w:dxaOrig="18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19pt" filled="f" o:ole="">
            <v:imagedata r:id="rId31" o:title=""/>
          </v:shape>
          <o:OLEObject Type="Embed" ProgID="" ShapeID="ole_rId30" DrawAspect="Content" ObjectID="_804112840" r:id="rId30"/>
        </w:object>
      </w:r>
      <w:r>
        <w:rPr/>
        <w:t>) фазные токи равны по величине, а углы сдвига фаз токов по отношению к соответствующим напряжениям одинаковы (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ab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bc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ca</w:t>
      </w:r>
      <w:r>
        <w:rPr/>
        <w:t xml:space="preserve">) . Линейные токи будут в </w:t>
      </w:r>
      <w:r>
        <w:rPr/>
        <w:object w:dxaOrig="4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20pt" filled="f" o:ole="">
            <v:imagedata r:id="rId33" o:title=""/>
          </v:shape>
          <o:OLEObject Type="Embed" ProgID="" ShapeID="ole_rId32" DrawAspect="Content" ObjectID="_366495700" r:id="rId32"/>
        </w:object>
      </w:r>
      <w:r>
        <w:rPr/>
        <w:t xml:space="preserve"> раз больше фазных токов</w:t>
      </w:r>
    </w:p>
    <w:p>
      <w:pPr>
        <w:pStyle w:val="Normal"/>
        <w:jc w:val="center"/>
        <w:rPr/>
      </w:pPr>
      <w:r>
        <w:rPr/>
        <w:object w:dxaOrig="118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24pt" filled="f" o:ole="">
            <v:imagedata r:id="rId35" o:title=""/>
          </v:shape>
          <o:OLEObject Type="Embed" ProgID="" ShapeID="ole_rId34" DrawAspect="Content" ObjectID="_253140870" r:id="rId34"/>
        </w:object>
      </w:r>
      <w:r>
        <w:rPr/>
        <w:t>.</w:t>
      </w:r>
    </w:p>
    <w:p>
      <w:pPr>
        <w:pStyle w:val="Normal"/>
        <w:tabs>
          <w:tab w:val="clear" w:pos="708"/>
          <w:tab w:val="left" w:pos="3120" w:leader="none"/>
        </w:tabs>
        <w:ind w:hanging="0"/>
        <w:rPr/>
      </w:pPr>
      <w:r>
        <w:rPr/>
      </w:r>
    </w:p>
    <w:p>
      <w:pPr>
        <w:pStyle w:val="Style17"/>
        <w:rPr/>
      </w:pPr>
      <w:r>
        <w:rPr/>
        <w:t>Предварительное задание к эксперименту</w:t>
      </w:r>
    </w:p>
    <w:p>
      <w:pPr>
        <w:pStyle w:val="Normal"/>
        <w:rPr/>
      </w:pPr>
      <w:r>
        <w:rPr/>
        <w:t>1. Начертить схему четырехпроводной трехфазной цепи (сопротивления приемников заданы в табл. 7.1).</w:t>
      </w:r>
    </w:p>
    <w:p>
      <w:pPr>
        <w:pStyle w:val="Normal"/>
        <w:rPr/>
      </w:pPr>
      <w:r>
        <w:rPr/>
        <w:t xml:space="preserve">2. Записать в комплексной форме фазные напряжения трехфазной цепи, если линейное напряжение </w:t>
      </w:r>
      <w:r>
        <w:rPr>
          <w:i/>
          <w:lang w:val="en-US"/>
        </w:rPr>
        <w:t>U</w:t>
      </w:r>
      <w:r>
        <w:rPr>
          <w:vertAlign w:val="subscript"/>
        </w:rPr>
        <w:t>л</w:t>
      </w:r>
      <w:r>
        <w:rPr/>
        <w:t xml:space="preserve"> = 220 В. Рассчитать в четырехпроводной трехфазной цепи фазные токи приемников и ток в нейтральном проводе. Результаты расчета записать в табл. 7.2. Для проверки результатов расчета воспользоваться ПЭВМ (программа «</w:t>
      </w:r>
      <w:r>
        <w:rPr>
          <w:lang w:val="en-US"/>
        </w:rPr>
        <w:t>cepi</w:t>
      </w:r>
      <w:r>
        <w:rPr/>
        <w:t>.</w:t>
      </w:r>
      <w:r>
        <w:rPr>
          <w:lang w:val="en-US"/>
        </w:rPr>
        <w:t>exe</w:t>
      </w:r>
      <w:r>
        <w:rPr/>
        <w:t>»).</w:t>
      </w:r>
    </w:p>
    <w:p>
      <w:pPr>
        <w:pStyle w:val="Normal"/>
        <w:rPr/>
      </w:pPr>
      <w:r>
        <w:rPr/>
        <w:t>3. Начертить схему трехфазной цепи при соединении заданных в табл. 7.1 приемников треугольником. Записать в комплексной форме линейные напряжения и рассчитать фазные и линейные токи трехфазной цепи. Результаты расчета проверить на ПЭВМ (программа «</w:t>
      </w:r>
      <w:r>
        <w:rPr>
          <w:lang w:val="en-US"/>
        </w:rPr>
        <w:t>cepi</w:t>
      </w:r>
      <w:r>
        <w:rPr/>
        <w:t>.</w:t>
      </w:r>
      <w:r>
        <w:rPr>
          <w:lang w:val="en-US"/>
        </w:rPr>
        <w:t>exe</w:t>
      </w:r>
      <w:r>
        <w:rPr/>
        <w:t>») и записать в табл. 7.3.</w:t>
      </w:r>
    </w:p>
    <w:p>
      <w:pPr>
        <w:pStyle w:val="Normal"/>
        <w:rPr/>
      </w:pPr>
      <w:r>
        <w:rPr/>
        <w:t>4. По результатам расчетов пунктов 2 и 3 построить векторные диаграммы напряжений и токов для каждой цепи.</w:t>
      </w:r>
    </w:p>
    <w:p>
      <w:pPr>
        <w:pStyle w:val="Style15"/>
        <w:ind w:hanging="0"/>
        <w:rPr/>
      </w:pPr>
      <w:r>
        <w:rPr/>
        <w:t>Таблица 7.1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1"/>
        <w:gridCol w:w="1041"/>
        <w:gridCol w:w="1041"/>
        <w:gridCol w:w="1041"/>
        <w:gridCol w:w="1041"/>
        <w:gridCol w:w="1041"/>
        <w:gridCol w:w="1041"/>
        <w:gridCol w:w="104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8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35pt;height:13.5pt" filled="f" o:ole="">
                  <v:imagedata r:id="rId37" o:title=""/>
                </v:shape>
                <o:OLEObject Type="Embed" ProgID="" ShapeID="ole_rId36" DrawAspect="Content" ObjectID="_837140351" r:id="rId36"/>
              </w:object>
            </w:r>
            <w:r>
              <w:rPr>
                <w:sz w:val="24"/>
              </w:rPr>
              <w:t>, О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j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j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j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84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9.9pt;height:13.5pt" filled="f" o:ole="">
                  <v:imagedata r:id="rId39" o:title=""/>
                </v:shape>
                <o:OLEObject Type="Embed" ProgID="" ShapeID="ole_rId38" DrawAspect="Content" ObjectID="_1144048443" r:id="rId38"/>
              </w:object>
            </w:r>
            <w:r>
              <w:rPr>
                <w:sz w:val="24"/>
              </w:rPr>
              <w:t>, О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j</w:t>
            </w: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j</w:t>
            </w: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j</w:t>
            </w:r>
            <w:r>
              <w:rPr/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84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9.9pt;height:13.5pt" filled="f" o:ole="">
                  <v:imagedata r:id="rId41" o:title=""/>
                </v:shape>
                <o:OLEObject Type="Embed" ProgID="" ShapeID="ole_rId40" DrawAspect="Content" ObjectID="_101456973" r:id="rId40"/>
              </w:object>
            </w:r>
            <w:r>
              <w:rPr>
                <w:sz w:val="24"/>
              </w:rPr>
              <w:t>, О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j</w:t>
            </w: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j</w:t>
            </w: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7"/>
        <w:rPr/>
      </w:pPr>
      <w:r>
        <w:rPr/>
        <w:t>Порядок выполнения эксперимента</w:t>
      </w:r>
    </w:p>
    <w:p>
      <w:pPr>
        <w:pStyle w:val="Normal"/>
        <w:rPr/>
      </w:pPr>
      <w:r>
        <w:rPr/>
        <w:t xml:space="preserve">1.Собрать четырехпроводную трехфазную цепь, используя приемники </w:t>
      </w:r>
      <w:r>
        <w:rPr/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419684290" r:id="rId42"/>
        </w:object>
      </w:r>
      <w:r>
        <w:rPr/>
        <w:t xml:space="preserve"> согласно табл. 7.1. Включить амперметры для измерения фазных токов и тока нейтрального провода.</w:t>
      </w:r>
    </w:p>
    <w:p>
      <w:pPr>
        <w:pStyle w:val="Normal"/>
        <w:rPr/>
      </w:pPr>
      <w:r>
        <w:rPr/>
        <w:t xml:space="preserve">2. Включить цепь под напряжение и измерить фазные (линейные) токи и напряжения приемников, ток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N</w:t>
      </w:r>
      <w:r>
        <w:rPr/>
        <w:t xml:space="preserve"> , напряжение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N</w:t>
      </w:r>
      <w:r>
        <w:rPr/>
        <w:t xml:space="preserve"> . Результаты измерений записать в табл. 7.2. Сравнить их с результатами расчета.</w:t>
      </w:r>
    </w:p>
    <w:p>
      <w:pPr>
        <w:pStyle w:val="Normal"/>
        <w:rPr/>
      </w:pPr>
      <w:r>
        <w:rPr/>
        <w:t>3. Отключить нейтральный провод и провести исследование режима трехпроводной цепи согласно пункту 2. Сделать вывод о роли нейтрального провода.</w:t>
      </w:r>
    </w:p>
    <w:p>
      <w:pPr>
        <w:pStyle w:val="Normal"/>
        <w:rPr/>
      </w:pPr>
      <w:r>
        <w:rPr/>
        <w:t xml:space="preserve">4. В трехпроводной цепи выполнить опыты холостого хода фазы </w:t>
      </w:r>
      <w:r>
        <w:rPr>
          <w:i/>
        </w:rPr>
        <w:t>А</w:t>
      </w:r>
      <w:r>
        <w:rPr/>
        <w:t xml:space="preserve"> (</w:t>
      </w:r>
      <w:r>
        <w:rPr/>
        <w:object w:dxaOrig="85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9pt" filled="f" o:ole="">
            <v:imagedata r:id="rId45" o:title=""/>
          </v:shape>
          <o:OLEObject Type="Embed" ProgID="" ShapeID="ole_rId44" DrawAspect="Content" ObjectID="_348929724" r:id="rId44"/>
        </w:object>
      </w:r>
      <w:r>
        <w:rPr/>
        <w:t>) и короткого замыкания (</w:t>
      </w:r>
      <w:r>
        <w:rPr/>
        <w:object w:dxaOrig="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9pt" filled="f" o:ole="">
            <v:imagedata r:id="rId47" o:title=""/>
          </v:shape>
          <o:OLEObject Type="Embed" ProgID="" ShapeID="ole_rId46" DrawAspect="Content" ObjectID="_1843639186" r:id="rId46"/>
        </w:object>
      </w:r>
      <w:r>
        <w:rPr/>
        <w:t>). Измерить и записать в табл. 7.2 напряжения и токи в этих режимах.</w:t>
      </w:r>
    </w:p>
    <w:p>
      <w:pPr>
        <w:pStyle w:val="Normal"/>
        <w:rPr/>
      </w:pPr>
      <w:r>
        <w:rPr/>
        <w:t xml:space="preserve">5. По результатам измерений пункта 4 построить две векторные диаграммы напряжений и токов ( при </w:t>
      </w:r>
      <w:r>
        <w:rPr/>
        <w:object w:dxaOrig="19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19pt" filled="f" o:ole="">
            <v:imagedata r:id="rId49" o:title=""/>
          </v:shape>
          <o:OLEObject Type="Embed" ProgID="" ShapeID="ole_rId48" DrawAspect="Content" ObjectID="_1956262549" r:id="rId48"/>
        </w:object>
      </w:r>
      <w:r>
        <w:rPr/>
        <w:t xml:space="preserve">). </w:t>
      </w:r>
    </w:p>
    <w:p>
      <w:pPr>
        <w:pStyle w:val="Style15"/>
        <w:spacing w:before="0" w:after="120"/>
        <w:ind w:hanging="0"/>
        <w:rPr/>
      </w:pPr>
      <w:r>
        <w:rPr/>
        <w:t>Таблица 7.2</w:t>
      </w:r>
    </w:p>
    <w:tbl>
      <w:tblPr>
        <w:tblW w:w="9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1"/>
        <w:gridCol w:w="1707"/>
        <w:gridCol w:w="696"/>
        <w:gridCol w:w="709"/>
        <w:gridCol w:w="655"/>
        <w:gridCol w:w="498"/>
        <w:gridCol w:w="506"/>
        <w:gridCol w:w="514"/>
        <w:gridCol w:w="577"/>
        <w:gridCol w:w="496"/>
        <w:gridCol w:w="436"/>
        <w:gridCol w:w="390"/>
        <w:gridCol w:w="403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хем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пи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жим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пи</w:t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ab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bc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ca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a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0" w:hanging="0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c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13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nN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  <w:vertAlign w:val="subscript"/>
                <w:lang w:val="en-US"/>
              </w:rPr>
              <w:t>a</w:t>
            </w:r>
            <w:r>
              <w:rPr>
                <w:sz w:val="24"/>
              </w:rPr>
              <w:t xml:space="preserve"> 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7"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  <w:vertAlign w:val="subscript"/>
                <w:lang w:val="en-US"/>
              </w:rPr>
              <w:t>c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9" w:hanging="0"/>
              <w:jc w:val="center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  <w:vertAlign w:val="subscript"/>
                <w:lang w:val="en-US"/>
              </w:rPr>
              <w:t>N</w:t>
            </w:r>
            <w:r>
              <w:rPr>
                <w:i/>
                <w:sz w:val="24"/>
                <w:vertAlign w:val="subscript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106045</wp:posOffset>
                      </wp:positionV>
                      <wp:extent cx="236855" cy="1099820"/>
                      <wp:effectExtent l="3810" t="381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099800"/>
                                <a:chOff x="0" y="0"/>
                                <a:chExt cx="236880" cy="109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12240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52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5040"/>
                                  <a:ext cx="8748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52452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02120"/>
                                  <a:ext cx="11052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407520"/>
                                  <a:ext cx="11052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92844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805680"/>
                                  <a:ext cx="11052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60" y="811440"/>
                                  <a:ext cx="11052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404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8.35pt;width:18.55pt;height:86.6pt" coordorigin="1423,167" coordsize="371,1732">
                      <v:line id="shape_0" from="1601,360" to="1601,6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3,167" to="1596,372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9,175" to="1776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1,993" to="1601,1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3,801" to="1596,1006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4,809" to="1777,101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1629" to="1619,18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,1436" to="1614,1641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2,1445" to="1795,16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1,388" to="1713,3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Вычислено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object w:dxaOrig="118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3.4pt;height:14pt" filled="f" o:ole="">
                  <v:imagedata r:id="rId51" o:title=""/>
                </v:shape>
                <o:OLEObject Type="Embed" ProgID="" ShapeID="ole_rId50" DrawAspect="Content" ObjectID="_559762911" r:id="rId50"/>
              </w:objec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абл.7.1)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о</w:t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о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object w:dxaOrig="118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3.4pt;height:14pt" filled="f" o:ole="">
                  <v:imagedata r:id="rId53" o:title=""/>
                </v:shape>
                <o:OLEObject Type="Embed" ProgID="" ShapeID="ole_rId52" DrawAspect="Content" ObjectID="_639502872" r:id="rId52"/>
              </w:objec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табл.7.1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о</w:t>
            </w:r>
          </w:p>
        </w:tc>
        <w:tc>
          <w:tcPr>
            <w:tcW w:w="86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859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.6pt;height:13.9pt" filled="f" o:ole="">
                  <v:imagedata r:id="rId55" o:title=""/>
                </v:shape>
                <o:OLEObject Type="Embed" ProgID="" ShapeID="ole_rId54" DrawAspect="Content" ObjectID="_508607765" r:id="rId54"/>
              </w:objec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7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75pt;height:12.45pt" filled="f" o:ole="">
                  <v:imagedata r:id="rId57" o:title=""/>
                </v:shape>
                <o:OLEObject Type="Embed" ProgID="" ShapeID="ole_rId56" DrawAspect="Content" ObjectID="_1467260753" r:id="rId56"/>
              </w:objec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6. Собрать трехфазную цепь при соединении приемников </w:t>
      </w:r>
      <w:r>
        <w:rPr/>
        <w:object w:dxaOrig="4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9pt" filled="f" o:ole="">
            <v:imagedata r:id="rId59" o:title=""/>
          </v:shape>
          <o:OLEObject Type="Embed" ProgID="" ShapeID="ole_rId58" DrawAspect="Content" ObjectID="_57661448" r:id="rId58"/>
        </w:object>
      </w:r>
      <w:r>
        <w:rPr/>
        <w:t xml:space="preserve">, </w:t>
      </w:r>
      <w:r>
        <w:rPr/>
        <w:object w:dxaOrig="4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19pt" filled="f" o:ole="">
            <v:imagedata r:id="rId61" o:title=""/>
          </v:shape>
          <o:OLEObject Type="Embed" ProgID="" ShapeID="ole_rId60" DrawAspect="Content" ObjectID="_405863685" r:id="rId60"/>
        </w:object>
      </w:r>
      <w:r>
        <w:rPr/>
        <w:t xml:space="preserve">, </w:t>
      </w:r>
      <w:r>
        <w:rPr>
          <w:lang w:val="en-US"/>
        </w:rPr>
        <w:object w:dxaOrig="44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9pt" filled="f" o:ole="">
            <v:imagedata r:id="rId63" o:title=""/>
          </v:shape>
          <o:OLEObject Type="Embed" ProgID="" ShapeID="ole_rId62" DrawAspect="Content" ObjectID="_13041736" r:id="rId62"/>
        </w:object>
      </w:r>
      <w:r>
        <w:rPr/>
        <w:t xml:space="preserve"> (табл. 7.1) треугольником.</w:t>
      </w:r>
    </w:p>
    <w:p>
      <w:pPr>
        <w:pStyle w:val="Normal"/>
        <w:rPr/>
      </w:pPr>
      <w:r>
        <w:rPr/>
        <w:t>7. Включить цепь под напряжение и измерить фазные и линейные токи и напряжения. Результаты измерений записать в табл. 7.3. Сравнить их с результатами расчета.</w:t>
      </w:r>
    </w:p>
    <w:p>
      <w:pPr>
        <w:pStyle w:val="Style15"/>
        <w:ind w:hanging="0"/>
        <w:rPr/>
      </w:pPr>
      <w:r>
        <w:rPr/>
        <w:t>Таблица 7.3</w:t>
      </w:r>
    </w:p>
    <w:tbl>
      <w:tblPr>
        <w:tblW w:w="97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ab</w:t>
            </w:r>
            <w:r>
              <w:rPr/>
              <w:t xml:space="preserve"> 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bc</w:t>
            </w:r>
            <w:r>
              <w:rPr/>
              <w:t xml:space="preserve"> 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ca</w:t>
            </w:r>
            <w:r>
              <w:rPr/>
              <w:t xml:space="preserve"> 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ab</w:t>
            </w:r>
            <w:r>
              <w:rPr/>
              <w:t xml:space="preserve"> 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bc</w:t>
            </w:r>
            <w:r>
              <w:rPr/>
              <w:t xml:space="preserve"> 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ca</w:t>
            </w:r>
            <w:r>
              <w:rPr/>
              <w:t xml:space="preserve"> 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/>
              <w:t xml:space="preserve"> ,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/>
              <w:t xml:space="preserve"> 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/>
              <w:t xml:space="preserve"> 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числе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змере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держание отчета</w:t>
      </w:r>
    </w:p>
    <w:p>
      <w:pPr>
        <w:pStyle w:val="Normal"/>
        <w:rPr/>
      </w:pPr>
      <w:r>
        <w:rPr/>
        <w:t>1. Цель работы.</w:t>
      </w:r>
    </w:p>
    <w:p>
      <w:pPr>
        <w:pStyle w:val="Normal"/>
        <w:rPr/>
      </w:pPr>
      <w:r>
        <w:rPr/>
        <w:t>2. Схемы четырехпроводной и трехпроводной трехфазных цепей. Полный расчет заданного в предварительном задании режима работы этих цепей.</w:t>
      </w:r>
    </w:p>
    <w:p>
      <w:pPr>
        <w:pStyle w:val="Normal"/>
        <w:rPr/>
      </w:pPr>
      <w:r>
        <w:rPr/>
        <w:t>3. Таблицы вычислений и измерений.</w:t>
      </w:r>
    </w:p>
    <w:p>
      <w:pPr>
        <w:pStyle w:val="Normal"/>
        <w:rPr/>
      </w:pPr>
      <w:r>
        <w:rPr/>
        <w:t>4. Векторные диаграммы (две по результатам расчета).</w:t>
      </w:r>
    </w:p>
    <w:p>
      <w:pPr>
        <w:pStyle w:val="Normal"/>
        <w:rPr/>
      </w:pPr>
      <w:r>
        <w:rPr/>
        <w:t>5. Сравнительный анализ изученных трехфазных цепей.</w:t>
      </w:r>
    </w:p>
    <w:p>
      <w:pPr>
        <w:pStyle w:val="Style17"/>
        <w:rPr/>
      </w:pPr>
      <w:r>
        <w:rPr/>
        <w:t>Контрольные вопросы</w:t>
      </w:r>
    </w:p>
    <w:p>
      <w:pPr>
        <w:pStyle w:val="Normal"/>
        <w:rPr/>
      </w:pPr>
      <w:r>
        <w:rPr/>
        <w:t>1. Каковы преимущества и недостатки трехпроводных и четырехпроводных цепей.</w:t>
      </w:r>
    </w:p>
    <w:p>
      <w:pPr>
        <w:pStyle w:val="Normal"/>
        <w:rPr/>
      </w:pPr>
      <w:r>
        <w:rPr/>
        <w:t>2. Каково соотношение между линейными и фазными напряжениями и токами в четырехпроводной цепи ? При каком условии эти соотношения сохраняются в трехпроводной цепи при соединении приемников звездой?</w:t>
      </w:r>
    </w:p>
    <w:p>
      <w:pPr>
        <w:pStyle w:val="Normal"/>
        <w:rPr/>
      </w:pPr>
      <w:r>
        <w:rPr/>
        <w:t>3. Каково назначение нейтрального провода в четырехпроводной цепи?</w:t>
      </w:r>
    </w:p>
    <w:p>
      <w:pPr>
        <w:pStyle w:val="Normal"/>
        <w:rPr/>
      </w:pPr>
      <w:r>
        <w:rPr/>
        <w:t>4. Когда приемники соединяются звездой, треугольником?</w:t>
      </w:r>
    </w:p>
    <w:p>
      <w:pPr>
        <w:pStyle w:val="Normal"/>
        <w:rPr/>
      </w:pPr>
      <w:r>
        <w:rPr/>
        <w:t>5. Что такое напряжение смещения нейтрали, когда оно появляется и как его определить ?</w:t>
      </w:r>
    </w:p>
    <w:p>
      <w:pPr>
        <w:pStyle w:val="Normal"/>
        <w:rPr/>
      </w:pPr>
      <w:r>
        <w:rPr/>
        <w:t>6. Что происходит в трехпроводной симметричной цепи при обрыве и коротком замыкании одной из фаз ? Пояснить с помощью векторных диаграмм.</w:t>
      </w:r>
    </w:p>
    <w:p>
      <w:pPr>
        <w:pStyle w:val="Normal"/>
        <w:rPr/>
      </w:pPr>
      <w:r>
        <w:rPr/>
        <w:t>7. Каковы соотношения между фазными и линейными напряжениями и токами при соединении симметричного приемника треугольником?</w:t>
      </w:r>
    </w:p>
    <w:p>
      <w:pPr>
        <w:pStyle w:val="Normal"/>
        <w:rPr/>
      </w:pPr>
      <w:r>
        <w:rPr/>
        <w:t>8. Как строятся векторные диаграммы напряжений и токов для исследованных цепей?</w:t>
      </w:r>
    </w:p>
    <w:p>
      <w:pPr>
        <w:pStyle w:val="Normal"/>
        <w:rPr/>
      </w:pPr>
      <w:r>
        <w:rPr/>
        <w:t>9. Как изменится мощность приемника при переключении его фаз со звезды на треугольник?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i/>
      <w:iCs/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дача"/>
    <w:basedOn w:val="Normal"/>
    <w:qFormat/>
    <w:pPr>
      <w:spacing w:before="120" w:after="120"/>
      <w:ind w:hanging="0"/>
      <w:jc w:val="center"/>
    </w:pPr>
    <w:rPr>
      <w:spacing w:val="60"/>
    </w:rPr>
  </w:style>
  <w:style w:type="paragraph" w:styleId="Style15">
    <w:name w:val="Таблица"/>
    <w:basedOn w:val="Normal"/>
    <w:qFormat/>
    <w:pPr>
      <w:spacing w:before="120" w:after="120"/>
      <w:jc w:val="right"/>
    </w:pPr>
    <w:rPr>
      <w:spacing w:val="100"/>
    </w:rPr>
  </w:style>
  <w:style w:type="paragraph" w:styleId="Style16">
    <w:name w:val="Пример"/>
    <w:basedOn w:val="Style15"/>
    <w:qFormat/>
    <w:pPr>
      <w:jc w:val="both"/>
    </w:pPr>
    <w:rPr/>
  </w:style>
  <w:style w:type="paragraph" w:styleId="Style17">
    <w:name w:val="Вопросы"/>
    <w:basedOn w:val="Style14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06:00Z</dcterms:created>
  <dc:creator>Comp</dc:creator>
  <dc:description/>
  <cp:keywords/>
  <dc:language>en-US</dc:language>
  <cp:lastModifiedBy>Papa</cp:lastModifiedBy>
  <dcterms:modified xsi:type="dcterms:W3CDTF">2011-06-02T10:30:00Z</dcterms:modified>
  <cp:revision>5</cp:revision>
  <dc:subject/>
  <dc:title/>
</cp:coreProperties>
</file>