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Style8"/>
        <w:rPr/>
      </w:pPr>
      <w:r>
        <w:rPr/>
        <w:t>Лабораторная работа 1.4</w:t>
      </w:r>
    </w:p>
    <w:p>
      <w:pPr>
        <w:pStyle w:val="TextBody"/>
        <w:spacing w:before="100" w:after="120"/>
        <w:jc w:val="center"/>
        <w:rPr/>
      </w:pPr>
      <w:r>
        <w:rPr/>
        <w:t xml:space="preserve">ИССЛЕДОВАНИЕ И РАСЧЕТ ОДНОФАЗНЫХ ЦЕПЕЙ </w:t>
        <w:br/>
        <w:t>СИНУСОИДАЛЬНОГО ТОКА</w:t>
      </w:r>
    </w:p>
    <w:p>
      <w:pPr>
        <w:pStyle w:val="Normal"/>
        <w:rPr/>
      </w:pPr>
      <w:r>
        <w:rPr>
          <w:spacing w:val="100"/>
        </w:rPr>
        <w:t>Цель работы:</w:t>
      </w:r>
      <w:r>
        <w:rPr/>
        <w:t>1) определение параметров последовательной схемы замещения приемников электроэнергии; 2) экспериментальное исследование и расчет цепей однофазного синусоидального тока с последовательным, параллельным и смешанным соединением приемников.</w:t>
      </w:r>
    </w:p>
    <w:p>
      <w:pPr>
        <w:pStyle w:val="Style8"/>
        <w:rPr/>
      </w:pPr>
      <w:r>
        <w:rPr/>
        <w:t>Общие сведения</w:t>
      </w:r>
    </w:p>
    <w:p>
      <w:pPr>
        <w:pStyle w:val="Normal"/>
        <w:rPr/>
      </w:pPr>
      <w:r>
        <w:rPr/>
        <w:t xml:space="preserve">При расчете цепей синусоидального тока любой приемник электроэнергии или участок электрической цепи, не содержащий источников, независимо от сложности внутреннего строения, может быть заменен эквивалентной схемой замещения, составленной из идеализированных элементов: активных сопротивлений </w:t>
      </w:r>
      <w:r>
        <w:rPr>
          <w:i/>
          <w:lang w:val="en-US"/>
        </w:rPr>
        <w:t>R</w:t>
      </w:r>
      <w:r>
        <w:rPr/>
        <w:t xml:space="preserve">, индуктивностей </w:t>
      </w:r>
      <w:r>
        <w:rPr>
          <w:i/>
          <w:lang w:val="en-US"/>
        </w:rPr>
        <w:t>L</w:t>
      </w:r>
      <w:r>
        <w:rPr/>
        <w:t xml:space="preserve"> и емкостей </w:t>
      </w:r>
      <w:r>
        <w:rPr>
          <w:i/>
        </w:rPr>
        <w:t>С</w:t>
      </w:r>
      <w:r>
        <w:rPr/>
        <w:t>. Применяют два вида схем замещения: последовательную и параллельную.</w:t>
      </w:r>
    </w:p>
    <w:p>
      <w:pPr>
        <w:pStyle w:val="Normal"/>
        <w:rPr/>
      </w:pPr>
      <w:r>
        <w:rPr/>
        <w:t xml:space="preserve">Рассмотрим последовательную схему замещения приемника (рис. 4.1в). Сопротивления этой схемы – активное </w:t>
      </w:r>
      <w:r>
        <w:rPr>
          <w:i/>
          <w:lang w:val="en-US"/>
        </w:rPr>
        <w:t>R</w:t>
      </w:r>
      <w:r>
        <w:rPr/>
        <w:t xml:space="preserve">, реактивное </w:t>
      </w:r>
      <w:r>
        <w:rPr>
          <w:i/>
          <w:lang w:val="en-US"/>
        </w:rPr>
        <w:t>X</w:t>
      </w:r>
      <w:r>
        <w:rPr/>
        <w:t xml:space="preserve">  и полное </w:t>
      </w:r>
      <w:r>
        <w:rPr>
          <w:i/>
          <w:lang w:val="en-US"/>
        </w:rPr>
        <w:t>Z</w:t>
      </w:r>
      <w:r>
        <w:rPr/>
        <w:t xml:space="preserve"> – определяют на основе разложения вектора  </w:t>
      </w:r>
      <w:r>
        <w:rPr>
          <w:i/>
          <w:u w:val="single"/>
          <w:lang w:val="en-US"/>
        </w:rPr>
        <w:t>U</w:t>
      </w:r>
      <w:r>
        <w:rPr/>
        <w:t xml:space="preserve">  на две составляющие (рис. 4.1б): активную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i/>
          <w:lang w:val="en-US"/>
        </w:rPr>
        <w:t>U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 и реактивную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i/>
          <w:lang w:val="en-US"/>
        </w:rPr>
        <w:t>U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</w:t>
      </w:r>
      <w:r>
        <w:rPr>
          <w:i/>
        </w:rPr>
        <w:t>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16865</wp:posOffset>
                </wp:positionH>
                <wp:positionV relativeFrom="paragraph">
                  <wp:posOffset>139065</wp:posOffset>
                </wp:positionV>
                <wp:extent cx="5462270" cy="2199640"/>
                <wp:effectExtent l="635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2199600"/>
                          <a:chOff x="0" y="0"/>
                          <a:chExt cx="5462280" cy="2199600"/>
                        </a:xfrm>
                      </wpg:grpSpPr>
                      <wps:wsp>
                        <wps:cNvSpPr txBox="1"/>
                        <wps:spPr>
                          <a:xfrm>
                            <a:off x="43200" y="144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0840" y="800280"/>
                            <a:ext cx="1681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830" y="0"/>
                                </a:lnTo>
                                <a:lnTo>
                                  <a:pt x="1509" y="75"/>
                                </a:lnTo>
                                <a:lnTo>
                                  <a:pt x="2340" y="150"/>
                                </a:lnTo>
                                <a:lnTo>
                                  <a:pt x="3094" y="376"/>
                                </a:lnTo>
                                <a:lnTo>
                                  <a:pt x="3774" y="451"/>
                                </a:lnTo>
                                <a:lnTo>
                                  <a:pt x="4604" y="752"/>
                                </a:lnTo>
                                <a:lnTo>
                                  <a:pt x="5283" y="902"/>
                                </a:lnTo>
                                <a:lnTo>
                                  <a:pt x="5962" y="1203"/>
                                </a:lnTo>
                                <a:lnTo>
                                  <a:pt x="6717" y="1504"/>
                                </a:lnTo>
                                <a:lnTo>
                                  <a:pt x="7321" y="1880"/>
                                </a:lnTo>
                                <a:lnTo>
                                  <a:pt x="8000" y="2256"/>
                                </a:lnTo>
                                <a:lnTo>
                                  <a:pt x="8604" y="2632"/>
                                </a:lnTo>
                                <a:lnTo>
                                  <a:pt x="9208" y="3083"/>
                                </a:lnTo>
                                <a:lnTo>
                                  <a:pt x="9811" y="3534"/>
                                </a:lnTo>
                                <a:lnTo>
                                  <a:pt x="10340" y="3985"/>
                                </a:lnTo>
                                <a:lnTo>
                                  <a:pt x="10868" y="4511"/>
                                </a:lnTo>
                                <a:lnTo>
                                  <a:pt x="11396" y="5038"/>
                                </a:lnTo>
                                <a:lnTo>
                                  <a:pt x="11849" y="5564"/>
                                </a:lnTo>
                                <a:lnTo>
                                  <a:pt x="12302" y="6090"/>
                                </a:lnTo>
                                <a:lnTo>
                                  <a:pt x="12755" y="6767"/>
                                </a:lnTo>
                                <a:lnTo>
                                  <a:pt x="13208" y="7368"/>
                                </a:lnTo>
                                <a:lnTo>
                                  <a:pt x="13585" y="8045"/>
                                </a:lnTo>
                                <a:lnTo>
                                  <a:pt x="13811" y="8647"/>
                                </a:lnTo>
                                <a:lnTo>
                                  <a:pt x="14189" y="9398"/>
                                </a:lnTo>
                                <a:lnTo>
                                  <a:pt x="14491" y="10075"/>
                                </a:lnTo>
                                <a:lnTo>
                                  <a:pt x="14642" y="10752"/>
                                </a:lnTo>
                                <a:lnTo>
                                  <a:pt x="14943" y="11504"/>
                                </a:lnTo>
                                <a:lnTo>
                                  <a:pt x="15019" y="12256"/>
                                </a:lnTo>
                                <a:lnTo>
                                  <a:pt x="15170" y="13008"/>
                                </a:lnTo>
                                <a:lnTo>
                                  <a:pt x="15321" y="13759"/>
                                </a:lnTo>
                                <a:lnTo>
                                  <a:pt x="15396" y="14511"/>
                                </a:lnTo>
                                <a:lnTo>
                                  <a:pt x="15396" y="153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387360"/>
                            <a:ext cx="1116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0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31932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90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463680"/>
                            <a:ext cx="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63680"/>
                            <a:ext cx="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921960"/>
                            <a:ext cx="94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93276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0" y="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920" y="10404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463680"/>
                            <a:ext cx="5122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&gt;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560" y="388080"/>
                            <a:ext cx="1674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7600" y="31932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265320"/>
                            <a:ext cx="2163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4320" y="26532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8680" y="265320"/>
                            <a:ext cx="2163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360" y="395640"/>
                            <a:ext cx="67932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461520"/>
                            <a:ext cx="72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490320"/>
                            <a:ext cx="72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442440"/>
                            <a:ext cx="72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687600"/>
                            <a:ext cx="65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0" y="696600"/>
                            <a:ext cx="96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3682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3592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910440"/>
                            <a:ext cx="165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8240" y="705960"/>
                            <a:ext cx="3740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6880" y="473040"/>
                            <a:ext cx="3751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920" y="489600"/>
                            <a:ext cx="3740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9840" y="114480"/>
                            <a:ext cx="3740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76320"/>
                            <a:ext cx="3740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90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221040"/>
                            <a:ext cx="0" cy="70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30400"/>
                            <a:ext cx="550080" cy="70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954360"/>
                            <a:ext cx="55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360" y="792000"/>
                            <a:ext cx="1681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830" y="0"/>
                                </a:lnTo>
                                <a:lnTo>
                                  <a:pt x="1509" y="75"/>
                                </a:lnTo>
                                <a:lnTo>
                                  <a:pt x="2340" y="150"/>
                                </a:lnTo>
                                <a:lnTo>
                                  <a:pt x="3094" y="376"/>
                                </a:lnTo>
                                <a:lnTo>
                                  <a:pt x="3774" y="451"/>
                                </a:lnTo>
                                <a:lnTo>
                                  <a:pt x="4604" y="752"/>
                                </a:lnTo>
                                <a:lnTo>
                                  <a:pt x="5283" y="902"/>
                                </a:lnTo>
                                <a:lnTo>
                                  <a:pt x="5962" y="1203"/>
                                </a:lnTo>
                                <a:lnTo>
                                  <a:pt x="6717" y="1504"/>
                                </a:lnTo>
                                <a:lnTo>
                                  <a:pt x="7321" y="1880"/>
                                </a:lnTo>
                                <a:lnTo>
                                  <a:pt x="8000" y="2256"/>
                                </a:lnTo>
                                <a:lnTo>
                                  <a:pt x="8604" y="2632"/>
                                </a:lnTo>
                                <a:lnTo>
                                  <a:pt x="9208" y="3083"/>
                                </a:lnTo>
                                <a:lnTo>
                                  <a:pt x="9811" y="3534"/>
                                </a:lnTo>
                                <a:lnTo>
                                  <a:pt x="10340" y="3985"/>
                                </a:lnTo>
                                <a:lnTo>
                                  <a:pt x="10868" y="4511"/>
                                </a:lnTo>
                                <a:lnTo>
                                  <a:pt x="11396" y="5038"/>
                                </a:lnTo>
                                <a:lnTo>
                                  <a:pt x="11849" y="5564"/>
                                </a:lnTo>
                                <a:lnTo>
                                  <a:pt x="12302" y="6090"/>
                                </a:lnTo>
                                <a:lnTo>
                                  <a:pt x="12755" y="6767"/>
                                </a:lnTo>
                                <a:lnTo>
                                  <a:pt x="13208" y="7368"/>
                                </a:lnTo>
                                <a:lnTo>
                                  <a:pt x="13585" y="8045"/>
                                </a:lnTo>
                                <a:lnTo>
                                  <a:pt x="13811" y="8647"/>
                                </a:lnTo>
                                <a:lnTo>
                                  <a:pt x="14189" y="9398"/>
                                </a:lnTo>
                                <a:lnTo>
                                  <a:pt x="14491" y="10075"/>
                                </a:lnTo>
                                <a:lnTo>
                                  <a:pt x="14642" y="10752"/>
                                </a:lnTo>
                                <a:lnTo>
                                  <a:pt x="14943" y="11504"/>
                                </a:lnTo>
                                <a:lnTo>
                                  <a:pt x="15019" y="12256"/>
                                </a:lnTo>
                                <a:lnTo>
                                  <a:pt x="15170" y="13008"/>
                                </a:lnTo>
                                <a:lnTo>
                                  <a:pt x="15321" y="13759"/>
                                </a:lnTo>
                                <a:lnTo>
                                  <a:pt x="15396" y="14511"/>
                                </a:lnTo>
                                <a:lnTo>
                                  <a:pt x="15396" y="153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2280" y="227880"/>
                            <a:ext cx="0" cy="70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0" y="227160"/>
                            <a:ext cx="550080" cy="70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920880"/>
                            <a:ext cx="55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240" y="41580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7520" y="44388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610200"/>
                            <a:ext cx="2426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2120" y="610200"/>
                            <a:ext cx="2426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8600" y="95076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43452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96660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71136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130104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8680" y="129168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120" y="129168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131076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040" y="1838880"/>
                            <a:ext cx="11415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4.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62800" y="20916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696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3200" y="166320"/>
                            <a:ext cx="7340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L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316960" y="88812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5pt;margin-top:10.95pt;width:430.1pt;height:173.2pt" coordorigin="499,219" coordsize="8602,34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7;top:221;width:4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0000,20000" path="m0,0l830,0l1509,75l2340,150l3094,376l3774,451l4604,752l5283,902l5962,1203l6717,1504l7321,1880l8000,2256l8604,2632l9208,3083l9811,3534l10340,3985l10868,4511l11396,5038l11849,5564l12302,6090l12755,6767l13208,7368l13585,8045l13811,8647l14189,9398l14491,10075l14642,10752l14943,11504l15019,12256l15170,13008l15321,13759l15396,14511l15396,15338e" stroked="t" o:allowincell="f" style="position:absolute;left:3004;top:1479;width:264;height:265;mso-wrap-style:none;v-text-anchor:middle">
                  <v:fill o:detectmouseclick="t" on="false"/>
                  <v:stroke color="black" weight="12600" startarrow="classic" startarrowwidth="narrow" startarrowlength="medium" joinstyle="round" endcap="flat"/>
                  <w10:wrap type="square"/>
                </v:shape>
                <v:line id="shape_0" from="543,829" to="2300,82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99;top:800;width:73;height:73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rect id="shape_0" fillcolor="white" stroked="t" o:allowincell="f" style="position:absolute;left:1136;top:722;width:566;height:226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oval id="shape_0" fillcolor="white" stroked="t" o:allowincell="f" style="position:absolute;left:2227;top:800;width:73;height:73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543,949" to="543,16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71,949" to="2271,16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8,1671" to="2151,167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1075;top:1688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8;top:219;width:481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92;top:383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9;top:949;width:80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&gt;0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876,830" to="7511,83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125;top:722;width:566;height:226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oval id="shape_0" fillcolor="white" stroked="t" o:allowincell="f" style="position:absolute;left:6657;top:637;width:340;height:339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6317;top:637;width:339;height:339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5977;top:637;width:340;height:339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rect id="shape_0" fillcolor="white" stroked="f" o:allowincell="f" style="position:absolute;left:5956;top:842;width:1069;height:26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4860,946" to="4860,16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19,991" to="5919,1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81,916" to="7481,16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72,1302" to="5908,130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953,1316" to="7471,13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834;top:799;width:73;height:73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7438;top:785;width:73;height:73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4872,1653" to="7480,165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5961;top:1331;width:58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24;top:964;width:590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6;top:990;width:58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86;top:399;width:58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57;top:339;width:58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839,1688" to="4258,168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705,567" to="3705,1676" stroked="t" o:allowincell="f" style="position:absolute">
                  <v:stroke color="black" weight="12600" dashstyle="longdash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2839,582" to="3704,1691" stroked="t" o:allowincell="f" style="position:absolute;flip:x">
                  <v:stroke color="black" weight="1260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2854,1722" to="3719,1722" stroked="t" o:allowincell="f" style="position:absolute">
                  <v:stroke color="black" weight="12600" dashstyle="longdash" endarrow="classic" endarrowwidth="narrow" endarrowlength="long" joinstyle="miter" endcap="flat"/>
                  <v:fill o:detectmouseclick="t" on="false"/>
                  <w10:wrap type="square"/>
                </v:line>
                <v:shape id="shape_0" coordsize="20000,20000" path="m0,0l830,0l1509,75l2340,150l3094,376l3774,451l4604,752l5283,902l5962,1203l6717,1504l7321,1880l8000,2256l8604,2632l9208,3083l9811,3534l10340,3985l10868,4511l11396,5038l11849,5564l12302,6090l12755,6767l13208,7368l13585,8045l13811,8647l14189,9398l14491,10075l14642,10752l14943,11504l15019,12256l15170,13008l15321,13759l15396,14511l15396,15338e" stroked="t" o:allowincell="f" style="position:absolute;left:7983;top:1466;width:264;height:265;mso-wrap-style:none;v-text-anchor:middle">
                  <v:fill o:detectmouseclick="t" on="false"/>
                  <v:stroke color="black" weight="12600" startarrow="classic" startarrowwidth="narrow" startarrowlength="medium" joinstyle="round" endcap="flat"/>
                  <w10:wrap type="square"/>
                </v:shape>
                <v:line id="shape_0" from="8676,578" to="8676,1687" stroked="t" o:allowincell="f" style="position:absolute">
                  <v:stroke color="black" weight="1260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7818,577" to="8683,1686" stroked="t" o:allowincell="f" style="position:absolute;flip:x">
                  <v:stroke color="black" weight="1260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7825,1669" to="8690,1669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7959;top:874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11;top:918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23;top:1180;width:38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77;top:1180;width:38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29;top:1716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54;top:903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23;top:1741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49;top:1339;width:4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19;top:2268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7;top:2253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)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34;top:2253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)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3;top:2283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21;top:3115;width:179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4.1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13;top:550;width:84;height:140;mso-wrap-style:none;v-text-anchor:middle;rotation:90" type="_x0000_t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99,608" to="882,6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685;top:481;width:115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L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4148;top:1619;width:84;height:140;mso-wrap-style:none;v-text-anchor:middle;rotation:90" type="_x0000_t5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5179" w:leader="none"/>
        </w:tabs>
        <w:jc w:val="left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Значения </w:t>
      </w:r>
      <w:r>
        <w:rPr>
          <w:i/>
          <w:lang w:val="en-US"/>
        </w:rPr>
        <w:t>R</w:t>
      </w:r>
      <w:r>
        <w:rPr/>
        <w:t>,</w:t>
      </w:r>
      <w:r>
        <w:rPr>
          <w:i/>
        </w:rPr>
        <w:t xml:space="preserve"> Х</w:t>
      </w:r>
      <w:r>
        <w:rPr/>
        <w:t xml:space="preserve"> и </w:t>
      </w:r>
      <w:r>
        <w:rPr>
          <w:i/>
          <w:lang w:val="en-US"/>
        </w:rPr>
        <w:t>Z</w:t>
      </w:r>
      <w:r>
        <w:rPr/>
        <w:t xml:space="preserve"> вычисляют как отношение соответствующего напряжения к току цеп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6619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95pt;height:37pt" filled="f" o:ole="">
            <v:imagedata r:id="rId3" o:title=""/>
          </v:shape>
          <o:OLEObject Type="Embed" ProgID="" ShapeID="ole_rId2" DrawAspect="Content" ObjectID="_144859585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Зависимость между </w:t>
      </w:r>
      <w:r>
        <w:rPr>
          <w:i/>
          <w:lang w:val="en-US"/>
        </w:rPr>
        <w:t>R</w:t>
      </w:r>
      <w:r>
        <w:rPr/>
        <w:t>,</w:t>
      </w:r>
      <w:r>
        <w:rPr>
          <w:i/>
        </w:rPr>
        <w:t xml:space="preserve"> Х</w:t>
      </w:r>
      <w:r>
        <w:rPr/>
        <w:t xml:space="preserve"> и </w:t>
      </w:r>
      <w:r>
        <w:rPr>
          <w:i/>
          <w:lang w:val="en-US"/>
        </w:rPr>
        <w:t>Z</w:t>
      </w:r>
      <w:r>
        <w:rPr/>
        <w:t xml:space="preserve">  в наглядной форме изображает треугольник сопротивлений (рис. 4.1г). Угол сдвига фаз между напряжением и током приемник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60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35pt" filled="f" o:ole="">
            <v:imagedata r:id="rId5" o:title=""/>
          </v:shape>
          <o:OLEObject Type="Embed" ProgID="" ShapeID="ole_rId4" DrawAspect="Content" ObjectID="_362822029" r:id="rId4"/>
        </w:object>
      </w:r>
    </w:p>
    <w:p>
      <w:pPr>
        <w:pStyle w:val="Normal"/>
        <w:rPr/>
      </w:pPr>
      <w:r>
        <w:rPr/>
        <w:t xml:space="preserve">При использовании комплексного метода расчета векторы напряжения </w:t>
      </w:r>
      <w:r>
        <w:rPr>
          <w:i/>
          <w:u w:val="single"/>
          <w:lang w:val="en-US"/>
        </w:rPr>
        <w:t>U</w:t>
      </w:r>
      <w:r>
        <w:rPr/>
        <w:t xml:space="preserve"> и тока  </w:t>
      </w:r>
      <w:r>
        <w:rPr>
          <w:i/>
          <w:u w:val="single"/>
          <w:lang w:val="en-US"/>
        </w:rPr>
        <w:t>I</w:t>
      </w:r>
      <w:r>
        <w:rPr/>
        <w:t xml:space="preserve">  выражают комплексными числами</w:t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29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pt;height:22pt" filled="f" o:ole="">
            <v:imagedata r:id="rId7" o:title=""/>
          </v:shape>
          <o:OLEObject Type="Embed" ProgID="" ShapeID="ole_rId6" DrawAspect="Content" ObjectID="_1674672446" r:id="rId6"/>
        </w:object>
      </w:r>
    </w:p>
    <w:p>
      <w:pPr>
        <w:pStyle w:val="TextBody"/>
        <w:spacing w:lineRule="auto" w:line="280" w:before="0" w:after="0"/>
        <w:rPr/>
      </w:pPr>
      <w:r>
        <w:rPr/>
        <w:t>и называют комплексными действующими напряжением и током.</w:t>
      </w:r>
    </w:p>
    <w:p>
      <w:pPr>
        <w:pStyle w:val="Normal"/>
        <w:rPr/>
      </w:pPr>
      <w:r>
        <w:rPr/>
        <w:t xml:space="preserve">Отношение </w:t>
      </w:r>
      <w:r>
        <w:rPr>
          <w:i/>
          <w:u w:val="single"/>
          <w:lang w:val="en-US"/>
        </w:rPr>
        <w:t>U</w:t>
      </w:r>
      <w:r>
        <w:rPr/>
        <w:t xml:space="preserve"> к  </w:t>
      </w:r>
      <w:r>
        <w:rPr>
          <w:i/>
          <w:u w:val="single"/>
          <w:lang w:val="en-US"/>
        </w:rPr>
        <w:t>I</w:t>
      </w:r>
      <w:r>
        <w:rPr/>
        <w:t xml:space="preserve">  дает комплексное сопротивл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49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6pt;height:38pt" filled="f" o:ole="">
            <v:imagedata r:id="rId9" o:title=""/>
          </v:shape>
          <o:OLEObject Type="Embed" ProgID="" ShapeID="ole_rId8" DrawAspect="Content" ObjectID="_1896406331" r:id="rId8"/>
        </w:object>
      </w:r>
    </w:p>
    <w:p>
      <w:pPr>
        <w:pStyle w:val="Normal"/>
        <w:rPr/>
      </w:pPr>
      <w:r>
        <w:rPr/>
        <w:t xml:space="preserve">Комплексную проводимость </w:t>
      </w:r>
      <w:r>
        <w:rPr>
          <w:sz w:val="20"/>
        </w:rPr>
        <w:object w:dxaOrig="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8pt" filled="f" o:ole="">
            <v:imagedata r:id="rId11" o:title=""/>
          </v:shape>
          <o:OLEObject Type="Embed" ProgID="" ShapeID="ole_rId10" DrawAspect="Content" ObjectID="_459565836" r:id="rId10"/>
        </w:object>
      </w:r>
      <w:r>
        <w:rPr/>
        <w:t xml:space="preserve">  представляет обратное отнош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32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15pt;height:38.3pt" filled="f" o:ole="">
            <v:imagedata r:id="rId13" o:title=""/>
          </v:shape>
          <o:OLEObject Type="Embed" ProgID="" ShapeID="ole_rId12" DrawAspect="Content" ObjectID="_546365252" r:id="rId12"/>
        </w:object>
      </w:r>
    </w:p>
    <w:p>
      <w:pPr>
        <w:pStyle w:val="Normal"/>
        <w:rPr/>
      </w:pPr>
      <w:r>
        <w:rPr/>
        <w:t>Приведенные соотношения справедливы как для приемников активно-индуктивного характера (</w:t>
      </w: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), так и активно-емкостного (</w:t>
      </w: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0). В последнем случае ток опережает по фазе напряжение и в схему замещения (рис.4.1в) вместо индуктивности включается емкость.</w:t>
      </w:r>
    </w:p>
    <w:p>
      <w:pPr>
        <w:pStyle w:val="Normal"/>
        <w:rPr/>
      </w:pPr>
      <w:r>
        <w:rPr/>
        <w:t>Основными законами цепей синусоидального тока являются закон Ома и два закона Кирхгофа.</w:t>
      </w:r>
    </w:p>
    <w:p>
      <w:pPr>
        <w:pStyle w:val="Normal"/>
        <w:rPr/>
      </w:pPr>
      <w:r>
        <w:rPr>
          <w:spacing w:val="100"/>
        </w:rPr>
        <w:t>Закон Ома</w:t>
      </w:r>
      <w:r>
        <w:rPr/>
        <w:t xml:space="preserve"> используют в двух формах:</w:t>
      </w:r>
    </w:p>
    <w:p>
      <w:pPr>
        <w:pStyle w:val="Normal"/>
        <w:rPr/>
      </w:pPr>
      <w:r>
        <w:rPr/>
        <w:t>а) для действующих значений напряжения и ток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б) в комплексной форме </w:t>
      </w:r>
      <w:r>
        <w:rPr>
          <w:sz w:val="20"/>
        </w:rPr>
        <w:object w:dxaOrig="2799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9.95pt;height:39pt" filled="f" o:ole="">
            <v:imagedata r:id="rId15" o:title=""/>
          </v:shape>
          <o:OLEObject Type="Embed" ProgID="" ShapeID="ole_rId14" DrawAspect="Content" ObjectID="_614343901" r:id="rId14"/>
        </w:object>
      </w:r>
    </w:p>
    <w:p>
      <w:pPr>
        <w:pStyle w:val="Normal"/>
        <w:rPr/>
      </w:pPr>
      <w:r>
        <w:rPr>
          <w:spacing w:val="100"/>
        </w:rPr>
        <w:t>Законы Кирхгофа</w:t>
      </w:r>
      <w:r>
        <w:rPr/>
        <w:t xml:space="preserve"> в цепях синусоидального тока действительны для мгновенных значений токов, напряжений и ЭДС. В комплексной форме эти законы выражаются следующим образом:</w:t>
      </w:r>
    </w:p>
    <w:p>
      <w:pPr>
        <w:pStyle w:val="Normal"/>
        <w:rPr/>
      </w:pPr>
      <w:r>
        <w:rPr>
          <w:spacing w:val="100"/>
        </w:rPr>
        <w:t xml:space="preserve">Первый закон Кирхгофа: </w:t>
      </w:r>
      <w:r>
        <w:rPr/>
        <w:t>алгебраическая сумма комплексных действующих токов ветвей, образующих узел электрической цепи, равна нулю</w:t>
      </w:r>
    </w:p>
    <w:p>
      <w:pPr>
        <w:pStyle w:val="Normal"/>
        <w:jc w:val="center"/>
        <w:rPr/>
      </w:pPr>
      <w:r>
        <w:rPr>
          <w:spacing w:val="100"/>
          <w:sz w:val="20"/>
        </w:rPr>
        <w:object w:dxaOrig="108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30pt" filled="f" o:ole="">
            <v:imagedata r:id="rId17" o:title=""/>
          </v:shape>
          <o:OLEObject Type="Embed" ProgID="" ShapeID="ole_rId16" DrawAspect="Content" ObjectID="_1535394437" r:id="rId16"/>
        </w:object>
      </w:r>
      <w:r>
        <w:rPr>
          <w:spacing w:val="100"/>
        </w:rPr>
        <w:t>.</w:t>
      </w:r>
    </w:p>
    <w:p>
      <w:pPr>
        <w:pStyle w:val="Normal"/>
        <w:rPr/>
      </w:pPr>
      <w:r>
        <w:rPr>
          <w:spacing w:val="100"/>
        </w:rPr>
        <w:t xml:space="preserve">Второй закон Кирхгофа: </w:t>
      </w:r>
      <w:r>
        <w:rPr/>
        <w:t xml:space="preserve">в любом замкнутом контуре электрической цепи алгебраическая сумма комплексных действующих ЭДС равна алгебраической сумме комплексных падений напряжения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Если ЭДС, напряжения, токи и сопротивления выражаются комплексными числами, то к линейным электрическим цепям синусоидального тока применимы все методы расчета цепей постоянного тока, основанные на законах Ома и Кирхгофа: эквивалентного преобразования цепей, непосредственного использования уравнений Кирхгофа, контурных токов, узлового напряжения, эквивалентного генератора.</w:t>
      </w:r>
    </w:p>
    <w:p>
      <w:pPr>
        <w:pStyle w:val="Normal"/>
        <w:rPr/>
      </w:pPr>
      <w:r>
        <w:rPr/>
        <w:t xml:space="preserve">На рис. 4.2 показаны схема замещения и векторная диаграмма цепи с двумя последовательно соединенными приемниками, первый из которых имеет активно-индуктивный, а второй – активно-емкостный характер. Ток </w:t>
      </w:r>
      <w:r>
        <w:rPr>
          <w:i/>
          <w:u w:val="single"/>
          <w:lang w:val="en-US"/>
        </w:rPr>
        <w:t>I</w:t>
      </w:r>
      <w:r>
        <w:rPr/>
        <w:t xml:space="preserve"> обоих приемников одинаков, и комплексные напряж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)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00075</wp:posOffset>
                </wp:positionH>
                <wp:positionV relativeFrom="paragraph">
                  <wp:posOffset>25400</wp:posOffset>
                </wp:positionV>
                <wp:extent cx="5219700" cy="2198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9640" cy="2198520"/>
                          <a:chOff x="0" y="0"/>
                          <a:chExt cx="5219640" cy="2198520"/>
                        </a:xfrm>
                      </wpg:grpSpPr>
                      <wps:wsp>
                        <wps:cNvSpPr txBox="1"/>
                        <wps:spPr>
                          <a:xfrm>
                            <a:off x="1842840" y="65160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1880" y="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560" y="107244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573480"/>
                            <a:ext cx="1803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0" y="954360"/>
                            <a:ext cx="216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86040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86040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826200"/>
                            <a:ext cx="2163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8262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826200"/>
                            <a:ext cx="2163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956160"/>
                            <a:ext cx="67932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4640" y="805680"/>
                            <a:ext cx="720" cy="28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0" y="805680"/>
                            <a:ext cx="720" cy="28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954360"/>
                            <a:ext cx="244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954360"/>
                            <a:ext cx="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40" y="1676520"/>
                            <a:ext cx="250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92952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65492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07748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0209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10148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01664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02744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27692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28340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128340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128340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489680"/>
                            <a:ext cx="11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489680"/>
                            <a:ext cx="102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1560" y="106920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1069200"/>
                            <a:ext cx="5652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720" y="128340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28340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106056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58788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1480" y="619200"/>
                            <a:ext cx="406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472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680" y="649080"/>
                            <a:ext cx="4946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0" y="1670040"/>
                            <a:ext cx="162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1695600"/>
                            <a:ext cx="126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1644480"/>
                            <a:ext cx="54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201240"/>
                            <a:ext cx="0" cy="144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0" y="201240"/>
                            <a:ext cx="541080" cy="144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1120" y="586080"/>
                            <a:ext cx="0" cy="11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226800"/>
                            <a:ext cx="72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0" y="584280"/>
                            <a:ext cx="1262520" cy="10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22464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1120" y="22464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2400">
                            <a:off x="3529800" y="1503360"/>
                            <a:ext cx="12492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015" y="0"/>
                                </a:lnTo>
                                <a:lnTo>
                                  <a:pt x="2030" y="101"/>
                                </a:lnTo>
                                <a:lnTo>
                                  <a:pt x="3046" y="202"/>
                                </a:lnTo>
                                <a:lnTo>
                                  <a:pt x="4061" y="404"/>
                                </a:lnTo>
                                <a:lnTo>
                                  <a:pt x="4975" y="606"/>
                                </a:lnTo>
                                <a:lnTo>
                                  <a:pt x="5990" y="909"/>
                                </a:lnTo>
                                <a:lnTo>
                                  <a:pt x="6904" y="1212"/>
                                </a:lnTo>
                                <a:lnTo>
                                  <a:pt x="7817" y="1616"/>
                                </a:lnTo>
                                <a:lnTo>
                                  <a:pt x="8629" y="2020"/>
                                </a:lnTo>
                                <a:lnTo>
                                  <a:pt x="9543" y="2424"/>
                                </a:lnTo>
                                <a:lnTo>
                                  <a:pt x="10355" y="2929"/>
                                </a:lnTo>
                                <a:lnTo>
                                  <a:pt x="11168" y="3434"/>
                                </a:lnTo>
                                <a:lnTo>
                                  <a:pt x="11980" y="3939"/>
                                </a:lnTo>
                                <a:lnTo>
                                  <a:pt x="12690" y="4545"/>
                                </a:lnTo>
                                <a:lnTo>
                                  <a:pt x="13401" y="5152"/>
                                </a:lnTo>
                                <a:lnTo>
                                  <a:pt x="14112" y="5859"/>
                                </a:lnTo>
                                <a:lnTo>
                                  <a:pt x="14822" y="6566"/>
                                </a:lnTo>
                                <a:lnTo>
                                  <a:pt x="15431" y="7273"/>
                                </a:lnTo>
                                <a:lnTo>
                                  <a:pt x="16041" y="8081"/>
                                </a:lnTo>
                                <a:lnTo>
                                  <a:pt x="16548" y="8788"/>
                                </a:lnTo>
                                <a:lnTo>
                                  <a:pt x="17157" y="9596"/>
                                </a:lnTo>
                                <a:lnTo>
                                  <a:pt x="17563" y="10505"/>
                                </a:lnTo>
                                <a:lnTo>
                                  <a:pt x="17970" y="11313"/>
                                </a:lnTo>
                                <a:lnTo>
                                  <a:pt x="18477" y="12222"/>
                                </a:lnTo>
                                <a:lnTo>
                                  <a:pt x="18782" y="13131"/>
                                </a:lnTo>
                                <a:lnTo>
                                  <a:pt x="19086" y="14040"/>
                                </a:lnTo>
                                <a:lnTo>
                                  <a:pt x="19391" y="15051"/>
                                </a:lnTo>
                                <a:lnTo>
                                  <a:pt x="19594" y="15960"/>
                                </a:lnTo>
                                <a:lnTo>
                                  <a:pt x="19797" y="16970"/>
                                </a:lnTo>
                                <a:lnTo>
                                  <a:pt x="19898" y="17980"/>
                                </a:lnTo>
                                <a:lnTo>
                                  <a:pt x="20000" y="18990"/>
                                </a:lnTo>
                                <a:lnTo>
                                  <a:pt x="20000" y="20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27600">
                            <a:off x="4125960" y="245160"/>
                            <a:ext cx="93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00" y="0"/>
                                </a:moveTo>
                                <a:lnTo>
                                  <a:pt x="18912" y="0"/>
                                </a:lnTo>
                                <a:lnTo>
                                  <a:pt x="17959" y="131"/>
                                </a:lnTo>
                                <a:lnTo>
                                  <a:pt x="17007" y="261"/>
                                </a:lnTo>
                                <a:lnTo>
                                  <a:pt x="15918" y="392"/>
                                </a:lnTo>
                                <a:lnTo>
                                  <a:pt x="14966" y="654"/>
                                </a:lnTo>
                                <a:lnTo>
                                  <a:pt x="14014" y="915"/>
                                </a:lnTo>
                                <a:lnTo>
                                  <a:pt x="13061" y="1176"/>
                                </a:lnTo>
                                <a:lnTo>
                                  <a:pt x="12245" y="1569"/>
                                </a:lnTo>
                                <a:lnTo>
                                  <a:pt x="11293" y="1961"/>
                                </a:lnTo>
                                <a:lnTo>
                                  <a:pt x="10476" y="2484"/>
                                </a:lnTo>
                                <a:lnTo>
                                  <a:pt x="9660" y="2876"/>
                                </a:lnTo>
                                <a:lnTo>
                                  <a:pt x="8844" y="3399"/>
                                </a:lnTo>
                                <a:lnTo>
                                  <a:pt x="8027" y="3922"/>
                                </a:lnTo>
                                <a:lnTo>
                                  <a:pt x="7211" y="4575"/>
                                </a:lnTo>
                                <a:lnTo>
                                  <a:pt x="6531" y="5229"/>
                                </a:lnTo>
                                <a:lnTo>
                                  <a:pt x="5850" y="5882"/>
                                </a:lnTo>
                                <a:lnTo>
                                  <a:pt x="5170" y="6536"/>
                                </a:lnTo>
                                <a:lnTo>
                                  <a:pt x="4626" y="7320"/>
                                </a:lnTo>
                                <a:lnTo>
                                  <a:pt x="3946" y="7974"/>
                                </a:lnTo>
                                <a:lnTo>
                                  <a:pt x="3401" y="8889"/>
                                </a:lnTo>
                                <a:lnTo>
                                  <a:pt x="2857" y="9673"/>
                                </a:lnTo>
                                <a:lnTo>
                                  <a:pt x="2449" y="10458"/>
                                </a:lnTo>
                                <a:lnTo>
                                  <a:pt x="2041" y="11373"/>
                                </a:lnTo>
                                <a:lnTo>
                                  <a:pt x="1633" y="12288"/>
                                </a:lnTo>
                                <a:lnTo>
                                  <a:pt x="1224" y="13072"/>
                                </a:lnTo>
                                <a:lnTo>
                                  <a:pt x="952" y="13987"/>
                                </a:lnTo>
                                <a:lnTo>
                                  <a:pt x="680" y="15033"/>
                                </a:lnTo>
                                <a:lnTo>
                                  <a:pt x="408" y="15948"/>
                                </a:lnTo>
                                <a:lnTo>
                                  <a:pt x="272" y="16993"/>
                                </a:lnTo>
                                <a:lnTo>
                                  <a:pt x="136" y="17908"/>
                                </a:lnTo>
                                <a:lnTo>
                                  <a:pt x="0" y="18954"/>
                                </a:lnTo>
                                <a:lnTo>
                                  <a:pt x="0" y="20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7000" y="163080"/>
                            <a:ext cx="36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160" y="1243800"/>
                            <a:ext cx="208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1342440"/>
                            <a:ext cx="180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360" y="40500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4840" y="45216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120" y="40752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7640" y="82116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000" y="31680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146448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1160" y="97776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146448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7320" y="146988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183060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7880" y="1837800"/>
                            <a:ext cx="374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840" y="1937520"/>
                            <a:ext cx="7790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. 4.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95000" y="75420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560" y="79200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59800">
                            <a:off x="3400920" y="1490760"/>
                            <a:ext cx="1472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0000"/>
                                </a:moveTo>
                                <a:lnTo>
                                  <a:pt x="1034" y="20000"/>
                                </a:lnTo>
                                <a:lnTo>
                                  <a:pt x="2069" y="19912"/>
                                </a:lnTo>
                                <a:lnTo>
                                  <a:pt x="3017" y="19735"/>
                                </a:lnTo>
                                <a:lnTo>
                                  <a:pt x="4052" y="19646"/>
                                </a:lnTo>
                                <a:lnTo>
                                  <a:pt x="5000" y="19381"/>
                                </a:lnTo>
                                <a:lnTo>
                                  <a:pt x="5948" y="19115"/>
                                </a:lnTo>
                                <a:lnTo>
                                  <a:pt x="6897" y="18850"/>
                                </a:lnTo>
                                <a:lnTo>
                                  <a:pt x="7759" y="18496"/>
                                </a:lnTo>
                                <a:lnTo>
                                  <a:pt x="8707" y="18053"/>
                                </a:lnTo>
                                <a:lnTo>
                                  <a:pt x="9569" y="17611"/>
                                </a:lnTo>
                                <a:lnTo>
                                  <a:pt x="10345" y="17168"/>
                                </a:lnTo>
                                <a:lnTo>
                                  <a:pt x="11207" y="16637"/>
                                </a:lnTo>
                                <a:lnTo>
                                  <a:pt x="11983" y="16106"/>
                                </a:lnTo>
                                <a:lnTo>
                                  <a:pt x="12759" y="15575"/>
                                </a:lnTo>
                                <a:lnTo>
                                  <a:pt x="13448" y="14956"/>
                                </a:lnTo>
                                <a:lnTo>
                                  <a:pt x="14138" y="14248"/>
                                </a:lnTo>
                                <a:lnTo>
                                  <a:pt x="14828" y="13628"/>
                                </a:lnTo>
                                <a:lnTo>
                                  <a:pt x="15431" y="12920"/>
                                </a:lnTo>
                                <a:lnTo>
                                  <a:pt x="16034" y="12124"/>
                                </a:lnTo>
                                <a:lnTo>
                                  <a:pt x="16552" y="11416"/>
                                </a:lnTo>
                                <a:lnTo>
                                  <a:pt x="17155" y="10619"/>
                                </a:lnTo>
                                <a:lnTo>
                                  <a:pt x="17586" y="9823"/>
                                </a:lnTo>
                                <a:lnTo>
                                  <a:pt x="18017" y="8938"/>
                                </a:lnTo>
                                <a:lnTo>
                                  <a:pt x="18448" y="8053"/>
                                </a:lnTo>
                                <a:lnTo>
                                  <a:pt x="18793" y="7168"/>
                                </a:lnTo>
                                <a:lnTo>
                                  <a:pt x="19138" y="6283"/>
                                </a:lnTo>
                                <a:lnTo>
                                  <a:pt x="19397" y="5398"/>
                                </a:lnTo>
                                <a:lnTo>
                                  <a:pt x="19569" y="4425"/>
                                </a:lnTo>
                                <a:lnTo>
                                  <a:pt x="19741" y="3451"/>
                                </a:lnTo>
                                <a:lnTo>
                                  <a:pt x="19914" y="2478"/>
                                </a:lnTo>
                                <a:lnTo>
                                  <a:pt x="20000" y="1504"/>
                                </a:lnTo>
                                <a:lnTo>
                                  <a:pt x="20000" y="531"/>
                                </a:lnTo>
                                <a:lnTo>
                                  <a:pt x="20000" y="265"/>
                                </a:lnTo>
                                <a:lnTo>
                                  <a:pt x="200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919040" y="163044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56600" y="166824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2pt;width:411pt;height:173.1pt" coordorigin="945,40" coordsize="8220,3462">
                <v:shape id="shape_0" stroked="f" o:allowincell="f" style="position:absolute;left:3847;top:1066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25;top:40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41;top:1729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55;top:943;width:28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95,1543" to="4896,154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3796;top:1395;width:566;height:226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rect id="shape_0" fillcolor="white" stroked="t" o:allowincell="f" style="position:absolute;left:1690;top:1395;width:566;height:226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oval id="shape_0" fillcolor="white" stroked="t" o:allowincell="f" style="position:absolute;left:3171;top:1341;width:340;height:339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2831;top:1341;width:339;height:339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2491;top:1341;width:340;height:339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rect id="shape_0" fillcolor="white" stroked="f" o:allowincell="f" style="position:absolute;left:2470;top:1546;width:1069;height:26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4984,1309" to="4984,1762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4908,1309" to="4908,1762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4996,1543" to="5380,154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381,1543" to="5381,267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435,2680" to="5380,2680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433;top:1504;width:73;height:73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1425;top:2646;width:73;height:73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1435,1737" to="1435,253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609,1648" to="1609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43,1638" to="3543,23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51,1641" to="2451,20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93,1658" to="4593,20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99,2051" to="2378,205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631,2061" to="3310,206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763,2061" to="4442,206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641,2061" to="5320,206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669,2386" to="3482,238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667,2386" to="5280,238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2601;top:1724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98;top:1724;width:8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21;top:2061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53;top:2061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4;top:1710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71;top:966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11;top:1015;width:63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5;top:1827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87;top:1062;width:77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63,2670" to="8818,26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3,2710" to="8250,2710" stroked="t" o:allowincell="f" style="position:absolute">
                  <v:stroke color="black" weight="9360" dashstyle="longdash" endarrow="classic" endarrowwidth="narrow" endarrowlength="long" joinstyle="miter" endcap="flat"/>
                  <v:fill o:detectmouseclick="t" on="false"/>
                  <w10:wrap type="square"/>
                </v:line>
                <v:line id="shape_0" from="6263,2630" to="7114,2630" stroked="t" o:allowincell="f" style="position:absolute">
                  <v:stroke color="black" weight="9360" dashstyle="longdash" endarrow="classic" endarrowwidth="narrow" endarrowlength="long" joinstyle="miter" endcap="flat"/>
                  <v:fill o:detectmouseclick="t" on="false"/>
                  <w10:wrap type="square"/>
                </v:line>
                <v:line id="shape_0" from="7115,357" to="7115,2629" stroked="t" o:allowincell="f" style="position:absolute">
                  <v:stroke color="black" weight="9360" dashstyle="longdash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6263,357" to="7114,2629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8254,963" to="8254,2712" stroked="t" o:allowincell="f" style="position:absolute">
                  <v:stroke color="black" weight="9360" dashstyle="longdash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7115,397" to="8250,96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6263,960" to="8250,2629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7115,394" to="8250,394" stroked="t" o:allowincell="f" style="position:absolute">
                  <v:stroke color="black" weight="9360" dashstyle="longdash" endarrow="classic" endarrowwidth="narrow" endarrowlength="long" joinstyle="miter" endcap="flat"/>
                  <v:fill o:detectmouseclick="t" on="false"/>
                  <w10:wrap type="square"/>
                </v:line>
                <v:line id="shape_0" from="8254,394" to="8254,1012" stroked="t" o:allowincell="f" style="position:absolute">
                  <v:stroke color="black" weight="9360" dashstyle="longdash" endarrow="classic" endarrowwidth="narrow" endarrowlength="long" joinstyle="miter" endcap="flat"/>
                  <v:fill o:detectmouseclick="t" on="false"/>
                  <w10:wrap type="square"/>
                </v:line>
                <v:shape id="shape_0" coordsize="20000,20000" path="m0,0l1015,0l2030,101l3046,202l4061,404l4975,606l5990,909l6904,1212l7817,1616l8629,2020l9543,2424l10355,2929l11168,3434l11980,3939l12690,4545l13401,5152l14112,5859l14822,6566l15431,7273l16041,8081l16548,8788l17157,9596l17563,10505l17970,11313l18477,12222l18782,13131l19086,14040l19391,15051l19594,15960l19797,16970l19898,17980l20000,18990l20000,20000e" stroked="t" o:allowincell="f" style="position:absolute;left:6504;top:2407;width:196;height:197;mso-wrap-style:none;v-text-anchor:middle;rotation:32">
                  <v:fill o:detectmouseclick="t" on="false"/>
                  <v:stroke color="black" weight="9360" startarrow="classic" startarrowwidth="narrow" startarrowlength="medium" joinstyle="round" endcap="flat"/>
                  <w10:wrap type="square"/>
                </v:shape>
                <v:shape id="shape_0" coordsize="20000,20000" path="m20000,0l18912,0l17959,131l17007,261l15918,392l14966,654l14014,915l13061,1176l12245,1569l11293,1961l10476,2484l9660,2876l8844,3399l8027,3922l7211,4575l6531,5229l5850,5882l5170,6536l4626,7320l3946,7974l3401,8889l2857,9673l2449,10458l2041,11373l1633,12288l1224,13072l952,13987l680,15033l408,15948l272,16993l136,17908l0,18954l0,20000e" stroked="t" o:allowincell="f" style="position:absolute;left:7442;top:427;width:146;height:152;flip:x;mso-wrap-style:none;v-text-anchor:middle;rotation:334">
                  <v:fill o:detectmouseclick="t" on="false"/>
                  <v:stroke color="black" weight="9360" endarrow="classic" endarrowwidth="narrow" endarrowlength="medium" joinstyle="round" endcap="flat"/>
                  <w10:wrap type="square"/>
                </v:shape>
                <v:shape id="shape_0" stroked="f" o:allowincell="f" style="position:absolute;left:7649;top:297;width:56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2;top:1999;width:32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1;top:2154;width:283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02;top:678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4;top:752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35;top:682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4;top:1333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i/>
                            <w:sz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i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6;top:539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1;top:2347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91;top:1580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75;top:2347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04;top:2355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01;top:2923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5;top:2934;width:58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58;top:3091;width:122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. 4.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1725;top:1229;width:84;height:140;mso-wrap-style:none;v-text-anchor:middle;rotation:90" type="_x0000_t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311,1287" to="1694,128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coordsize="20000,20000" path="m0,20000l1034,20000l2069,19912l3017,19735l4052,19646l5000,19381l5948,19115l6897,18850l7759,18496l8707,18053l9569,17611l10345,17168l11207,16637l11983,16106l12759,15575l13448,14956l14138,14248l14828,13628l15431,12920l16034,12124l16552,11416l17155,10619l17586,9823l18017,8938l18448,8053l18793,7168l19138,6283l19397,5398l19569,4425l19741,3451l19914,2478l20000,1504l20000,531l20000,265l20000,0e" stroked="t" o:allowincell="f" style="position:absolute;left:6301;top:2387;width:231;height:225;mso-wrap-style:none;v-text-anchor:middle;rotation:289">
                  <v:fill o:detectmouseclick="t" on="false"/>
                  <v:stroke color="black" weight="9360" endarrow="classic" endarrowwidth="narrow" endarrowlength="medium" joinstyle="round" endcap="flat"/>
                  <w10:wrap type="square"/>
                </v:shape>
                <v:shape id="shape_0" fillcolor="white" stroked="t" o:allowincell="f" style="position:absolute;left:8692;top:2609;width:84;height:140;mso-wrap-style:none;v-text-anchor:middle;rotation:90" type="_x0000_t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278,2667" to="8661,26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Комплексное входное напряжение </w:t>
      </w:r>
      <w:r>
        <w:rPr>
          <w:i/>
          <w:lang w:val="en-US"/>
        </w:rPr>
        <w:t>U</w:t>
      </w:r>
      <w:r>
        <w:rPr/>
        <w:t xml:space="preserve"> согласно второму закону Кирхгофа </w:t>
      </w: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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/>
      </w:pPr>
      <w:r>
        <w:rPr/>
        <w:t xml:space="preserve">где    </w:t>
      </w:r>
      <w:r>
        <w:rPr>
          <w:sz w:val="20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/>
        <w:t xml:space="preserve">– комплексное сопротивл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цепи;</w:t>
      </w:r>
    </w:p>
    <w:p>
      <w:pPr>
        <w:pStyle w:val="Normal"/>
        <w:ind w:left="3969" w:hanging="1842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– </w:t>
      </w:r>
      <w:r>
        <w:rPr/>
        <w:t xml:space="preserve">полное сопротивление цепи </w:t>
      </w:r>
    </w:p>
    <w:p>
      <w:pPr>
        <w:pStyle w:val="Normal"/>
        <w:ind w:left="6096" w:hanging="0"/>
        <w:rPr/>
      </w:pPr>
      <w:r>
        <w:rPr/>
        <w:t>(модуль комплексного сопротивления);</w:t>
      </w:r>
    </w:p>
    <w:p>
      <w:pPr>
        <w:pStyle w:val="Normal"/>
        <w:spacing w:lineRule="auto" w:line="192"/>
        <w:ind w:left="6096" w:hanging="2552"/>
        <w:rPr/>
      </w:pPr>
      <w:r>
        <w:rPr>
          <w:sz w:val="20"/>
        </w:rPr>
        <w:object w:dxaOrig="210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39pt" filled="f" o:ole="">
            <v:imagedata r:id="rId19" o:title=""/>
          </v:shape>
          <o:OLEObject Type="Embed" ProgID="" ShapeID="ole_rId18" DrawAspect="Content" ObjectID="_1208771121" r:id="rId18"/>
        </w:object>
      </w:r>
      <w:r>
        <w:rPr/>
        <w:t xml:space="preserve">  – </w:t>
      </w:r>
      <w:r>
        <w:rPr/>
        <w:t>аргумент или угол сдвига фаз между напряжением и током.</w:t>
      </w:r>
    </w:p>
    <w:p>
      <w:pPr>
        <w:pStyle w:val="BodyText2"/>
        <w:rPr/>
      </w:pPr>
      <w:r>
        <w:rPr/>
        <w:t>Схема электрической цепи с двумя параллельно включенными приемниками и векторная диаграмма токов и напряжения приведены на рис. 4.3.</w:t>
      </w:r>
    </w:p>
    <w:p>
      <w:pPr>
        <w:pStyle w:val="Normal"/>
        <w:ind w:firstLine="709"/>
        <w:rPr/>
      </w:pPr>
      <w:r>
        <w:rPr/>
        <w:t xml:space="preserve">К приемникам приложено одинаковое напряжение </w:t>
      </w:r>
      <w:r>
        <w:rPr>
          <w:i/>
          <w:u w:val="single"/>
          <w:lang w:val="en-US"/>
        </w:rPr>
        <w:t>U</w:t>
      </w:r>
      <w:r>
        <w:rPr/>
        <w:t>, комплексные токи приемников определяются законом Ома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/>
        <w:t xml:space="preserve">а ток </w:t>
      </w:r>
      <w:r>
        <w:rPr>
          <w:i/>
          <w:u w:val="single"/>
          <w:lang w:val="en-US"/>
        </w:rPr>
        <w:t>I</w:t>
      </w:r>
      <w:r>
        <w:rPr/>
        <w:t xml:space="preserve"> на входе цепи, согласно первому закону Кирхгофа </w:t>
      </w:r>
      <w:r>
        <w:rPr>
          <w:sz w:val="20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1020</wp:posOffset>
                </wp:positionH>
                <wp:positionV relativeFrom="paragraph">
                  <wp:posOffset>2540</wp:posOffset>
                </wp:positionV>
                <wp:extent cx="5409565" cy="2985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2985120"/>
                          <a:chOff x="0" y="0"/>
                          <a:chExt cx="5409720" cy="2985120"/>
                        </a:xfrm>
                      </wpg:grpSpPr>
                      <wps:wsp>
                        <wps:cNvSpPr txBox="1"/>
                        <wps:spPr>
                          <a:xfrm>
                            <a:off x="610920" y="11628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40" y="65736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452880"/>
                            <a:ext cx="144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52880"/>
                            <a:ext cx="0" cy="162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2880"/>
                            <a:ext cx="0" cy="162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076480"/>
                            <a:ext cx="144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1085040"/>
                            <a:ext cx="1440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1085040"/>
                            <a:ext cx="1440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43704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0574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4338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20448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3600"/>
                            <a:ext cx="0" cy="12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68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520" y="1021680"/>
                            <a:ext cx="2610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560" y="1028160"/>
                            <a:ext cx="2610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0" y="1208520"/>
                            <a:ext cx="4665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position w:val="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&gt;0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227600"/>
                            <a:ext cx="4665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position w:val="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&lt;0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4320" y="10080"/>
                            <a:ext cx="0" cy="216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389160"/>
                            <a:ext cx="0" cy="178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368280"/>
                            <a:ext cx="90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3600" y="368280"/>
                            <a:ext cx="903600" cy="180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47200" y="394920"/>
                            <a:ext cx="903600" cy="45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847800"/>
                            <a:ext cx="180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2960" y="838080"/>
                            <a:ext cx="1805400" cy="132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4280" y="847080"/>
                            <a:ext cx="0" cy="132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368280"/>
                            <a:ext cx="0" cy="47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5400" y="368280"/>
                            <a:ext cx="90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641200">
                            <a:off x="4902840" y="636120"/>
                            <a:ext cx="1278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907">
                                <a:moveTo>
                                  <a:pt x="10800" y="0"/>
                                </a:moveTo>
                                <a:arcTo wR="10800" hR="10800" stAng="-5400000" swAng="57532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907">
                                <a:moveTo>
                                  <a:pt x="10800" y="0"/>
                                </a:moveTo>
                                <a:arcTo wR="10800" hR="10800" stAng="-5400000" swAng="575323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52400">
                            <a:off x="3239280" y="1921680"/>
                            <a:ext cx="1472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0000"/>
                                </a:moveTo>
                                <a:lnTo>
                                  <a:pt x="1034" y="20000"/>
                                </a:lnTo>
                                <a:lnTo>
                                  <a:pt x="2069" y="19912"/>
                                </a:lnTo>
                                <a:lnTo>
                                  <a:pt x="3017" y="19735"/>
                                </a:lnTo>
                                <a:lnTo>
                                  <a:pt x="4052" y="19646"/>
                                </a:lnTo>
                                <a:lnTo>
                                  <a:pt x="5000" y="19381"/>
                                </a:lnTo>
                                <a:lnTo>
                                  <a:pt x="5948" y="19115"/>
                                </a:lnTo>
                                <a:lnTo>
                                  <a:pt x="6897" y="18850"/>
                                </a:lnTo>
                                <a:lnTo>
                                  <a:pt x="7759" y="18496"/>
                                </a:lnTo>
                                <a:lnTo>
                                  <a:pt x="8707" y="18053"/>
                                </a:lnTo>
                                <a:lnTo>
                                  <a:pt x="9569" y="17611"/>
                                </a:lnTo>
                                <a:lnTo>
                                  <a:pt x="10345" y="17168"/>
                                </a:lnTo>
                                <a:lnTo>
                                  <a:pt x="11207" y="16637"/>
                                </a:lnTo>
                                <a:lnTo>
                                  <a:pt x="11983" y="16106"/>
                                </a:lnTo>
                                <a:lnTo>
                                  <a:pt x="12759" y="15575"/>
                                </a:lnTo>
                                <a:lnTo>
                                  <a:pt x="13448" y="14956"/>
                                </a:lnTo>
                                <a:lnTo>
                                  <a:pt x="14138" y="14248"/>
                                </a:lnTo>
                                <a:lnTo>
                                  <a:pt x="14828" y="13628"/>
                                </a:lnTo>
                                <a:lnTo>
                                  <a:pt x="15431" y="12920"/>
                                </a:lnTo>
                                <a:lnTo>
                                  <a:pt x="16034" y="12124"/>
                                </a:lnTo>
                                <a:lnTo>
                                  <a:pt x="16552" y="11416"/>
                                </a:lnTo>
                                <a:lnTo>
                                  <a:pt x="17155" y="10619"/>
                                </a:lnTo>
                                <a:lnTo>
                                  <a:pt x="17586" y="9823"/>
                                </a:lnTo>
                                <a:lnTo>
                                  <a:pt x="18017" y="8938"/>
                                </a:lnTo>
                                <a:lnTo>
                                  <a:pt x="18448" y="8053"/>
                                </a:lnTo>
                                <a:lnTo>
                                  <a:pt x="18793" y="7168"/>
                                </a:lnTo>
                                <a:lnTo>
                                  <a:pt x="19138" y="6283"/>
                                </a:lnTo>
                                <a:lnTo>
                                  <a:pt x="19397" y="5398"/>
                                </a:lnTo>
                                <a:lnTo>
                                  <a:pt x="19569" y="4425"/>
                                </a:lnTo>
                                <a:lnTo>
                                  <a:pt x="19741" y="3451"/>
                                </a:lnTo>
                                <a:lnTo>
                                  <a:pt x="19914" y="2478"/>
                                </a:lnTo>
                                <a:lnTo>
                                  <a:pt x="20000" y="1504"/>
                                </a:lnTo>
                                <a:lnTo>
                                  <a:pt x="20000" y="531"/>
                                </a:lnTo>
                                <a:lnTo>
                                  <a:pt x="20000" y="265"/>
                                </a:lnTo>
                                <a:lnTo>
                                  <a:pt x="200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18600">
                            <a:off x="3281040" y="1721880"/>
                            <a:ext cx="12492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015" y="0"/>
                                </a:lnTo>
                                <a:lnTo>
                                  <a:pt x="2030" y="101"/>
                                </a:lnTo>
                                <a:lnTo>
                                  <a:pt x="3046" y="202"/>
                                </a:lnTo>
                                <a:lnTo>
                                  <a:pt x="4061" y="404"/>
                                </a:lnTo>
                                <a:lnTo>
                                  <a:pt x="4975" y="606"/>
                                </a:lnTo>
                                <a:lnTo>
                                  <a:pt x="5990" y="909"/>
                                </a:lnTo>
                                <a:lnTo>
                                  <a:pt x="6904" y="1212"/>
                                </a:lnTo>
                                <a:lnTo>
                                  <a:pt x="7817" y="1616"/>
                                </a:lnTo>
                                <a:lnTo>
                                  <a:pt x="8629" y="2020"/>
                                </a:lnTo>
                                <a:lnTo>
                                  <a:pt x="9543" y="2424"/>
                                </a:lnTo>
                                <a:lnTo>
                                  <a:pt x="10355" y="2929"/>
                                </a:lnTo>
                                <a:lnTo>
                                  <a:pt x="11168" y="3434"/>
                                </a:lnTo>
                                <a:lnTo>
                                  <a:pt x="11980" y="3939"/>
                                </a:lnTo>
                                <a:lnTo>
                                  <a:pt x="12690" y="4545"/>
                                </a:lnTo>
                                <a:lnTo>
                                  <a:pt x="13401" y="5152"/>
                                </a:lnTo>
                                <a:lnTo>
                                  <a:pt x="14112" y="5859"/>
                                </a:lnTo>
                                <a:lnTo>
                                  <a:pt x="14822" y="6566"/>
                                </a:lnTo>
                                <a:lnTo>
                                  <a:pt x="15431" y="7273"/>
                                </a:lnTo>
                                <a:lnTo>
                                  <a:pt x="16041" y="8081"/>
                                </a:lnTo>
                                <a:lnTo>
                                  <a:pt x="16548" y="8788"/>
                                </a:lnTo>
                                <a:lnTo>
                                  <a:pt x="17157" y="9596"/>
                                </a:lnTo>
                                <a:lnTo>
                                  <a:pt x="17563" y="10505"/>
                                </a:lnTo>
                                <a:lnTo>
                                  <a:pt x="17970" y="11313"/>
                                </a:lnTo>
                                <a:lnTo>
                                  <a:pt x="18477" y="12222"/>
                                </a:lnTo>
                                <a:lnTo>
                                  <a:pt x="18782" y="13131"/>
                                </a:lnTo>
                                <a:lnTo>
                                  <a:pt x="19086" y="14040"/>
                                </a:lnTo>
                                <a:lnTo>
                                  <a:pt x="19391" y="15051"/>
                                </a:lnTo>
                                <a:lnTo>
                                  <a:pt x="19594" y="15960"/>
                                </a:lnTo>
                                <a:lnTo>
                                  <a:pt x="19797" y="16970"/>
                                </a:lnTo>
                                <a:lnTo>
                                  <a:pt x="19898" y="17980"/>
                                </a:lnTo>
                                <a:lnTo>
                                  <a:pt x="20000" y="18990"/>
                                </a:lnTo>
                                <a:lnTo>
                                  <a:pt x="20000" y="20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5840" y="1717200"/>
                            <a:ext cx="208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1899360"/>
                            <a:ext cx="180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4240" y="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43632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45288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8520" y="84708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bscript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0200" y="360000"/>
                            <a:ext cx="3891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bscript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7800" y="92520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84708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vertAlign w:val="subscript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5160" y="36000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5640" y="13716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560" y="12456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vertAlign w:val="subscript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920" y="423720"/>
                            <a:ext cx="208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235404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235404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2715120"/>
                            <a:ext cx="11271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812960"/>
                            <a:ext cx="180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720" y="1489680"/>
                            <a:ext cx="208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1760" y="340920"/>
                            <a:ext cx="334800" cy="54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2800" y="-17640"/>
                              <a:ext cx="54000" cy="8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80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0" y="659160"/>
                            <a:ext cx="54000" cy="3348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245160"/>
                              <a:ext cx="54000" cy="8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4480" y="668520"/>
                            <a:ext cx="54000" cy="3348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245160"/>
                              <a:ext cx="54000" cy="8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4880" y="66744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49280" y="32292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7560000">
                            <a:off x="4160520" y="35748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255120" y="84600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180600" y="37836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4197960" y="31608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5029920" y="35748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">
                            <a:off x="4116240" y="36144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4953240" y="85788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977000" y="80100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0.2pt;width:425.95pt;height:235.05pt" coordorigin="852,4" coordsize="8519,4701">
                <v:shape id="shape_0" stroked="f" o:allowincell="f" style="position:absolute;left:1814;top:187;width:4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1039;width:4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0,717" to="3691,7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92,717" to="3692,3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56,717" to="2556,3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20,3274" to="3691,32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46;top:1713;width:226;height:5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3592;top:1713;width:226;height:5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white" stroked="t" o:allowincell="f" style="position:absolute;left:1400;top:692;width:73;height:7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390;top:3244;width:73;height:7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black" stroked="t" o:allowincell="f" style="position:absolute;left:2526;top:687;width:73;height:7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516;top:3224;width:73;height:7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1420,1002" to="1420,2989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52;top:1712;width:4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2;top:1613;width:410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8;top:1623;width:410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2;top:1907;width:73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position w:val="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&gt;0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8;top:1937;width:73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position w:val="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&lt;0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1,20" to="5961,3427" stroked="t" o:allowincell="f" style="position:absolute">
                  <v:stroke color="black" weight="126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5902,617" to="5902,3431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5961,584" to="7383,584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5960,584" to="7382,34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83,626" to="8805,133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961,1339" to="8803,1339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5975,1324" to="8817,341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024,1338" to="6024,3430" stroked="t" o:allowincell="f" style="position:absolute;flip:y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8804,584" to="8804,1338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7380,584" to="8802,584" stroked="t" o:allowincell="f" style="position:absolute;flip:x">
                  <v:stroke color="black" weight="12600" dashstyle="longdash" joinstyle="miter" endcap="flat"/>
                  <v:fill o:detectmouseclick="t" on="false"/>
                  <w10:wrap type="none"/>
                </v:line>
                <v:rect id="shape_0" coordsize="10800,11907" path="l0,21600xee" stroked="t" o:allowincell="f" style="position:absolute;left:8573;top:1006;width:200;height:222;flip:xy;mso-wrap-style:none;v-text-anchor:middle;rotation:94">
                  <v:fill o:detectmouseclick="t" on="false"/>
                  <v:stroke color="black" weight="12600" endarrow="classic" endarrowwidth="narrow" endarrowlength="medium" joinstyle="miter" endcap="flat"/>
                  <w10:wrap type="none"/>
                </v:rect>
                <v:shape id="shape_0" coordsize="20000,20000" path="m0,20000l1034,20000l2069,19912l3017,19735l4052,19646l5000,19381l5948,19115l6897,18850l7759,18496l8707,18053l9569,17611l10345,17168l11207,16637l11983,16106l12759,15575l13448,14956l14138,14248l14828,13628l15431,12920l16034,12124l16552,11416l17155,10619l17586,9823l18017,8938l18448,8053l18793,7168l19138,6283l19397,5398l19569,4425l19741,3451l19914,2478l20000,1504l20000,531l20000,265l20000,0e" stroked="t" o:allowincell="f" style="position:absolute;left:5953;top:3030;width:231;height:225;mso-wrap-style:none;v-text-anchor:middle;rotation:277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shape id="shape_0" coordsize="20000,20000" path="m0,0l1015,0l2030,101l3046,202l4061,404l4975,606l5990,909l6904,1212l7817,1616l8629,2020l9543,2424l10355,2929l11168,3434l11980,3939l12690,4545l13401,5152l14112,5859l14822,6566l15431,7273l16041,8081l16548,8788l17157,9596l17563,10505l17970,11313l18477,12222l18782,13131l19086,14040l19391,15051l19594,15960l19797,16970l19898,17980l20000,18990l20000,20000e" stroked="t" o:allowincell="f" style="position:absolute;left:6019;top:2716;width:196;height:197;mso-wrap-style:none;v-text-anchor:middle;rotation:320">
                  <v:fill o:detectmouseclick="t" on="false"/>
                  <v:stroke color="black" weight="9360" startarrow="classic" startarrowwidth="narrow" startarrowlength="medium" joinstyle="round" endcap="flat"/>
                  <w10:wrap type="none"/>
                </v:shape>
                <v:shape id="shape_0" stroked="f" o:allowincell="f" style="position:absolute;left:6263;top:2708;width:32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828;top:2995;width:283;height:34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520;top:4;width:4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6;top:691;width:4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6;top:717;width:4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5;top:1338;width:4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vertAlign w:val="subscript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571;width:61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vertAlign w:val="subscript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5;top:1461;width:4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2;top:1338;width:4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i/>
                            <w:vertAlign w:val="subscript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8;top:571;width:4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1;top:220;width:4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0;top:200;width:4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i/>
                            <w:vertAlign w:val="subscript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9;top:671;width:32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2;top:3711;width:4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)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6;top:3711;width:4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)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9;top:4280;width:177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3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964;top:2859;width:283;height:34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069;top:2350;width:32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68;top:513;width:498;height:141">
                  <v:shape id="shape_0" fillcolor="white" stroked="t" o:allowincell="f" style="position:absolute;left:2182;top:514;width:84;height:140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68,572" to="2151,5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59;top:1042;width:85;height:526">
                  <v:shape id="shape_0" fillcolor="white" stroked="t" o:allowincell="f" style="position:absolute;left:2360;top:1428;width:84;height:140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414,1042" to="2414,1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41;top:1057;width:85;height:526">
                  <v:shape id="shape_0" fillcolor="white" stroked="t" o:allowincell="f" style="position:absolute;left:3442;top:1443;width:84;height:140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96,1057" to="3496,14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96;top:1055;width:4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29;top:514;width:84;height:140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4;top:567;width:84;height:140;flip:y;mso-wrap-style:none;v-text-anchor:middle;rotation:234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8;top:1336;width:84;height:140;flip:y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1;top:600;width:84;height:140;flip:y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63;top:503;width:84;height:140;flip:xy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3;top:567;width:84;height:140;flip:y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4;top:573;width:84;height:140;mso-wrap-style:none;v-text-anchor:middle;rotation:35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52;top:1355;width:84;height:140;mso-wrap-style:none;v-text-anchor:middle;rotation:45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90;top:1267;width:84;height:140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445135</wp:posOffset>
                </wp:positionH>
                <wp:positionV relativeFrom="paragraph">
                  <wp:posOffset>457835</wp:posOffset>
                </wp:positionV>
                <wp:extent cx="306070" cy="269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21.25pt;mso-wrap-distance-left:9.05pt;mso-wrap-distance-right:9.05pt;mso-wrap-distance-top:0pt;mso-wrap-distance-bottom:0pt;margin-top:36.05pt;mso-position-vertical-relative:text;margin-left:-3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5" w:leader="none"/>
        </w:tabs>
        <w:ind w:firstLine="709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щность синусоидального т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цепи синусоидального тока периодические изменения напряжения </w:t>
      </w:r>
      <w:r>
        <w:rPr>
          <w:i/>
          <w:lang w:val="en-US"/>
        </w:rPr>
        <w:t>u</w:t>
      </w:r>
      <w:r>
        <w:rPr/>
        <w:t xml:space="preserve"> и тока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 xml:space="preserve">вызывают периодические изменения мгновенной мощности </w:t>
      </w:r>
      <w:r>
        <w:rPr>
          <w:i/>
          <w:lang w:val="en-US"/>
        </w:rPr>
        <w:t>p</w:t>
      </w:r>
      <w:r>
        <w:rPr>
          <w:i/>
        </w:rPr>
        <w:t xml:space="preserve"> =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 xml:space="preserve">. В этих условиях основной величиной, характеризующей поступление энергии в цепь, является средняя за период мощность </w:t>
      </w:r>
      <w:r>
        <w:rPr>
          <w:i/>
        </w:rPr>
        <w:t>Р</w:t>
      </w:r>
      <w:r>
        <w:rPr/>
        <w:t xml:space="preserve">, называемая </w:t>
      </w:r>
      <w:r>
        <w:rPr>
          <w:spacing w:val="100"/>
        </w:rPr>
        <w:t>активной мощностью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еличина </w:t>
      </w:r>
      <w:r>
        <w:rPr>
          <w:i/>
        </w:rPr>
        <w:t>Р</w:t>
      </w:r>
      <w:r>
        <w:rPr/>
        <w:t xml:space="preserve"> определяет энергию, которая поступает в цепь за единицу времени и необратимо преобразуется в другие виды энергии. Активная мощность измеряется в ваттах (Вт) и вычисляется по формуле </w:t>
      </w:r>
    </w:p>
    <w:p>
      <w:pPr>
        <w:pStyle w:val="Normal"/>
        <w:ind w:firstLine="709"/>
        <w:jc w:val="center"/>
        <w:rPr/>
      </w:pPr>
      <w:r>
        <w:rPr>
          <w:i/>
          <w:lang w:val="en-US"/>
        </w:rPr>
        <w:t>P</w:t>
      </w:r>
      <w:r>
        <w:rPr>
          <w:i/>
        </w:rPr>
        <w:t xml:space="preserve"> =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.</w:t>
      </w:r>
    </w:p>
    <w:p>
      <w:pPr>
        <w:pStyle w:val="Normal"/>
        <w:ind w:firstLine="709"/>
        <w:rPr/>
      </w:pPr>
      <w:r>
        <w:rPr/>
        <w:t xml:space="preserve">Помимо активной мощности в цепях синусоидального тока пользуются понятием  </w:t>
      </w:r>
      <w:r>
        <w:rPr>
          <w:spacing w:val="100"/>
        </w:rPr>
        <w:t>реактивной мощности</w:t>
      </w:r>
    </w:p>
    <w:p>
      <w:pPr>
        <w:pStyle w:val="Normal"/>
        <w:ind w:firstLine="709"/>
        <w:jc w:val="center"/>
        <w:rPr/>
      </w:pPr>
      <w:r>
        <w:rPr>
          <w:i/>
          <w:lang w:val="en-US"/>
        </w:rPr>
        <w:t>Q</w:t>
      </w:r>
      <w:r>
        <w:rPr>
          <w:i/>
        </w:rPr>
        <w:t xml:space="preserve"> =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,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hanging="0"/>
        <w:rPr/>
      </w:pPr>
      <w:r>
        <w:rPr/>
        <w:t xml:space="preserve">которая характеризует интенсивность обмена энергией между генератором и реактивными элементами цепи </w:t>
      </w:r>
      <w:r>
        <w:rPr>
          <w:i/>
          <w:lang w:val="en-US"/>
        </w:rPr>
        <w:t>L</w:t>
      </w:r>
      <w:r>
        <w:rPr/>
        <w:t xml:space="preserve"> и </w:t>
      </w:r>
      <w:r>
        <w:rPr>
          <w:i/>
        </w:rPr>
        <w:t>С</w:t>
      </w:r>
      <w:r>
        <w:rPr/>
        <w:t xml:space="preserve"> . Она измеряется в вольт-амперах реактивных (вар).</w:t>
      </w:r>
    </w:p>
    <w:p>
      <w:pPr>
        <w:pStyle w:val="Normal"/>
        <w:ind w:firstLine="709"/>
        <w:rPr/>
      </w:pPr>
      <w:r>
        <w:rPr>
          <w:spacing w:val="100"/>
        </w:rPr>
        <w:t>Полная мощность</w:t>
      </w:r>
      <w:r>
        <w:rPr/>
        <w:t xml:space="preserve"> </w:t>
      </w:r>
      <w:r>
        <w:rPr>
          <w:i/>
          <w:lang w:val="en-US"/>
        </w:rPr>
        <w:t>S</w:t>
      </w:r>
      <w:r>
        <w:rPr/>
        <w:t xml:space="preserve"> =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 xml:space="preserve">  применяется для характеристики нагрузочной способности генераторов и трансформаторов, на щитках которых она указывается в качестве номинальной мощности. Она изменяется в вольт-амперах (В</w:t>
      </w:r>
      <w:r>
        <w:rPr>
          <w:rFonts w:eastAsia="Symbol" w:cs="Symbol" w:ascii="Symbol" w:hAnsi="Symbol"/>
        </w:rPr>
        <w:t></w:t>
      </w:r>
      <w:r>
        <w:rPr/>
        <w:t>А).</w:t>
      </w:r>
    </w:p>
    <w:p>
      <w:pPr>
        <w:pStyle w:val="Normal"/>
        <w:ind w:firstLine="709"/>
        <w:rPr>
          <w:i/>
          <w:i/>
        </w:rPr>
      </w:pPr>
      <w:r>
        <w:rPr/>
        <w:t xml:space="preserve">Соотношение между мощностями </w:t>
      </w:r>
      <w:r>
        <w:rPr>
          <w:i/>
        </w:rPr>
        <w:t>Р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/>
        <w:t xml:space="preserve"> отражает прямоугольный треугольник мощностей (рис. 4.4), из которого следует что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  <w:tab/>
        <w:t xml:space="preserve">        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485"/>
      </w:tblGrid>
      <w:tr>
        <w:trPr>
          <w:trHeight w:val="282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11125</wp:posOffset>
                      </wp:positionV>
                      <wp:extent cx="1212215" cy="1742440"/>
                      <wp:effectExtent l="4445" t="3175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2120" cy="1742400"/>
                                <a:chOff x="0" y="0"/>
                                <a:chExt cx="1212120" cy="174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2520" y="0"/>
                                  <a:ext cx="0" cy="10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82160"/>
                                  <a:ext cx="722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2160" cy="10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01800">
                                  <a:off x="133200" y="882360"/>
                                  <a:ext cx="18036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0" y="417960"/>
                                  <a:ext cx="245880" cy="36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8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1080" y="389160"/>
                                  <a:ext cx="264240" cy="36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8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9160" y="749880"/>
                                  <a:ext cx="4089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8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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720" y="1081440"/>
                                  <a:ext cx="691560" cy="36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8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320" y="1381680"/>
                                  <a:ext cx="1082160" cy="36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8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и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4.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pt;margin-top:8.75pt;width:95.5pt;height:137.2pt" coordorigin="446,175" coordsize="1910,2744">
                      <v:line id="shape_0" from="1584,175" to="1584,187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47,1879" to="1583,187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46,175" to="1582,187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655;top:1564;width:283;height:283;mso-wrap-style:none;v-text-anchor:middle;rotation:15">
                        <v:fill o:detectmouseclick="t" on="false"/>
                        <v:stroke color="black" weight="9360" startarrow="classic" startarrowwidth="narrow" startarrowlength="medium" joinstyle="miter" endcap="flat"/>
                        <w10:wrap type="square"/>
                      </v:rect>
                      <v:shape id="shape_0" stroked="f" o:allowincell="f" style="position:absolute;left:1716;top:833;width:386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1;top:788;width:415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917;top:1356;width:643;height:3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1014;top:1878;width:1088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51;top:2351;width:1703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4.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В комплексном методе пользуются понятием комплекса полной мощ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54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1pt;height:31pt" filled="f" o:ole="">
                  <v:imagedata r:id="rId21" o:title=""/>
                </v:shape>
                <o:OLEObject Type="Embed" ProgID="" ShapeID="ole_rId20" DrawAspect="Content" ObjectID="_293219405" r:id="rId20"/>
              </w:object>
            </w:r>
          </w:p>
          <w:p>
            <w:pPr>
              <w:pStyle w:val="Normal"/>
              <w:rPr/>
            </w:pPr>
            <w:r>
              <w:rPr/>
              <w:t>где</w:t>
            </w:r>
            <w:r>
              <w:rPr>
                <w:sz w:val="20"/>
              </w:rPr>
              <w:object w:dxaOrig="200" w:dyaOrig="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28pt" filled="f" o:ole="">
                  <v:imagedata r:id="rId23" o:title=""/>
                </v:shape>
                <o:OLEObject Type="Embed" ProgID="" ShapeID="ole_rId22" DrawAspect="Content" ObjectID="_1649115490" r:id="rId22"/>
              </w:object>
            </w:r>
            <w:r>
              <w:rPr/>
              <w:t xml:space="preserve">– сопряженный комплекс тока </w:t>
            </w:r>
            <w:r>
              <w:rPr>
                <w:i/>
                <w:u w:val="single"/>
                <w:lang w:val="en-US"/>
              </w:rPr>
              <w:t>I</w: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/>
              <w:t xml:space="preserve">Действительная часть комплекса полной мощности представляет активную мощность </w:t>
            </w:r>
            <w:r>
              <w:rPr>
                <w:i/>
              </w:rPr>
              <w:t>Р</w:t>
            </w:r>
            <w:r>
              <w:rPr/>
              <w:t xml:space="preserve">, а мнимая – реактивную 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.</w:t>
            </w:r>
          </w:p>
        </w:tc>
      </w:tr>
    </w:tbl>
    <w:p>
      <w:pPr>
        <w:pStyle w:val="BodyText2"/>
        <w:rPr/>
      </w:pPr>
      <w:r>
        <w:rPr/>
        <w:t>Для активных и реактивных мощностей в любой цепи выполняется баланс: сумма мощностей источников равна сумме мощностей приемников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i/>
        </w:rPr>
        <w:t>Р</w:t>
      </w:r>
      <w:r>
        <w:rPr>
          <w:vertAlign w:val="subscript"/>
        </w:rPr>
        <w:t>ист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i/>
        </w:rPr>
        <w:t>Р</w:t>
      </w:r>
      <w:r>
        <w:rPr>
          <w:vertAlign w:val="subscript"/>
        </w:rPr>
        <w:t>пр</w:t>
      </w:r>
      <w:r>
        <w:rPr/>
        <w:t xml:space="preserve"> ;</w:t>
        <w:tab/>
        <w:tab/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i/>
          <w:lang w:val="en-US"/>
        </w:rPr>
        <w:t>Q</w:t>
      </w:r>
      <w:r>
        <w:rPr>
          <w:vertAlign w:val="subscript"/>
        </w:rPr>
        <w:t>ист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i/>
        </w:rPr>
        <w:t>Q</w:t>
      </w:r>
      <w:r>
        <w:rPr>
          <w:vertAlign w:val="subscript"/>
        </w:rPr>
        <w:t xml:space="preserve">пр </w:t>
      </w:r>
      <w:r>
        <w:rPr/>
        <w:t>=</w:t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L</w:t>
      </w:r>
      <w:r>
        <w:rPr>
          <w:i/>
          <w:vertAlign w:val="subscript"/>
        </w:rPr>
        <w:t xml:space="preserve"> </w:t>
      </w:r>
      <w:r>
        <w:rPr/>
        <w:t xml:space="preserve">– </w:t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i/>
        </w:rPr>
        <w:t>Q</w:t>
      </w:r>
      <w:r>
        <w:rPr>
          <w:i/>
          <w:vertAlign w:val="subscript"/>
          <w:lang w:val="en-US"/>
        </w:rPr>
        <w:t>C</w:t>
      </w:r>
      <w:r>
        <w:rPr/>
        <w:tab/>
        <w:t>.</w:t>
      </w:r>
    </w:p>
    <w:p>
      <w:pPr>
        <w:pStyle w:val="Normal"/>
        <w:rPr/>
      </w:pPr>
      <w:r>
        <w:rPr/>
        <w:t xml:space="preserve">Баланс имеет место также для комплексов полных мощностей, но не выполняется для их модулей: </w:t>
      </w:r>
      <w:r>
        <w:rPr/>
        <w:object w:dxaOrig="46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1pt;height:26pt" filled="f" o:ole="">
            <v:imagedata r:id="rId25" o:title=""/>
          </v:shape>
          <o:OLEObject Type="Embed" ProgID="" ShapeID="ole_rId24" DrawAspect="Content" ObjectID="_2091969385" r:id="rId24"/>
        </w:object>
      </w:r>
      <w:r>
        <w:rPr/>
        <w:t>.</w:t>
      </w:r>
    </w:p>
    <w:p>
      <w:pPr>
        <w:pStyle w:val="Style9"/>
        <w:rPr/>
      </w:pPr>
      <w:r>
        <w:rPr/>
        <w:t>Предварительное задание к эксперименту</w:t>
      </w:r>
    </w:p>
    <w:p>
      <w:pPr>
        <w:pStyle w:val="Normal"/>
        <w:rPr/>
      </w:pPr>
      <w:r>
        <w:rPr/>
        <w:t xml:space="preserve">По заданным параметрам приемников и входному току </w:t>
      </w:r>
      <w:r>
        <w:rPr>
          <w:i/>
          <w:lang w:val="en-US"/>
        </w:rPr>
        <w:t>I</w:t>
      </w:r>
      <w:r>
        <w:rPr/>
        <w:t xml:space="preserve"> (табл. 4.1) для цепи со смешанным соединением приемников (рис. 4.5 в) вычислить входное напряжение </w:t>
      </w:r>
      <w:r>
        <w:rPr>
          <w:i/>
          <w:lang w:val="en-US"/>
        </w:rPr>
        <w:t>U</w:t>
      </w:r>
      <w:r>
        <w:rPr/>
        <w:t xml:space="preserve">, сдвиг фаз </w:t>
      </w:r>
      <w:r>
        <w:rPr>
          <w:rFonts w:eastAsia="Symbol" w:cs="Symbol" w:ascii="Symbol" w:hAnsi="Symbol"/>
        </w:rPr>
        <w:t></w:t>
      </w:r>
      <w:r>
        <w:rPr/>
        <w:t xml:space="preserve"> между напряжением </w:t>
      </w:r>
      <w:r>
        <w:rPr>
          <w:i/>
          <w:lang w:val="en-US"/>
        </w:rPr>
        <w:t>U</w:t>
      </w:r>
      <w:r>
        <w:rPr/>
        <w:t xml:space="preserve"> и током </w:t>
      </w:r>
      <w:r>
        <w:rPr>
          <w:i/>
          <w:lang w:val="en-US"/>
        </w:rPr>
        <w:t>I</w:t>
      </w:r>
      <w:r>
        <w:rPr/>
        <w:t xml:space="preserve">, напряжение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BC</w:t>
      </w:r>
      <w:r>
        <w:rPr/>
        <w:t xml:space="preserve"> на зажимах параллельно включенных приемников, активную, реактивную и полную мощности на входе цепи. Для расчета воспользоваться ПЭВМ, программа «</w:t>
      </w:r>
      <w:r>
        <w:rPr>
          <w:lang w:val="en-US"/>
        </w:rPr>
        <w:t>CEPI</w:t>
      </w:r>
      <w:r>
        <w:rPr/>
        <w:t xml:space="preserve">». Результаты вычислений записать в табл. 4.5. </w:t>
      </w:r>
    </w:p>
    <w:p>
      <w:pPr>
        <w:pStyle w:val="Style6"/>
        <w:rPr/>
      </w:pPr>
      <w:r>
        <w:rPr/>
        <w:t>Таблица 4.1</w:t>
      </w:r>
    </w:p>
    <w:tbl>
      <w:tblPr>
        <w:tblW w:w="95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51"/>
        <w:gridCol w:w="850"/>
        <w:gridCol w:w="851"/>
        <w:gridCol w:w="850"/>
        <w:gridCol w:w="851"/>
        <w:gridCol w:w="850"/>
        <w:gridCol w:w="780"/>
        <w:gridCol w:w="773"/>
      </w:tblGrid>
      <w:tr>
        <w:trPr/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риа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ходной ток </w:t>
            </w:r>
            <w:r>
              <w:rPr>
                <w:i/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Приемник </w:t>
            </w:r>
            <w:r>
              <w:rPr>
                <w:i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lang w:val="en-US"/>
              </w:rPr>
              <w:t>Z</w:t>
            </w:r>
            <w:r>
              <w:rPr/>
              <w:t>, 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–</w:t>
            </w:r>
            <w:r>
              <w:rPr/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–</w:t>
            </w: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Приемник </w:t>
            </w:r>
            <w:r>
              <w:rPr>
                <w:i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lang w:val="en-US"/>
              </w:rPr>
              <w:t>Z</w:t>
            </w:r>
            <w:r>
              <w:rPr/>
              <w:t>, 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–</w:t>
            </w:r>
            <w:r>
              <w:rPr/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–</w:t>
            </w: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–</w:t>
            </w:r>
            <w:r>
              <w:rPr/>
              <w:t>5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Приемник </w:t>
            </w:r>
            <w:r>
              <w:rPr>
                <w:i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lang w:val="en-US"/>
              </w:rPr>
              <w:t>Z</w:t>
            </w:r>
            <w:r>
              <w:rPr/>
              <w:t>, 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–</w:t>
            </w:r>
            <w:r>
              <w:rPr/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Aiiinu"/>
        <w:rPr/>
      </w:pPr>
      <w:r>
        <w:rPr/>
      </w:r>
    </w:p>
    <w:p>
      <w:pPr>
        <w:pStyle w:val="Style9"/>
        <w:rPr/>
      </w:pPr>
      <w:r>
        <w:rPr/>
        <w:t>Порядок выполнения эксперимента</w:t>
      </w:r>
    </w:p>
    <w:p>
      <w:pPr>
        <w:pStyle w:val="Normal"/>
        <w:rPr/>
      </w:pPr>
      <w:r>
        <w:rPr/>
        <w:t>1. Собрать электрическую цепь по схеме рис. 4.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175</wp:posOffset>
                </wp:positionH>
                <wp:positionV relativeFrom="paragraph">
                  <wp:posOffset>69215</wp:posOffset>
                </wp:positionV>
                <wp:extent cx="5818505" cy="2508250"/>
                <wp:effectExtent l="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8680" cy="2508120"/>
                          <a:chOff x="0" y="0"/>
                          <a:chExt cx="5818680" cy="2508120"/>
                        </a:xfrm>
                      </wpg:grpSpPr>
                      <wps:wsp>
                        <wps:cNvSpPr txBox="1"/>
                        <wps:spPr>
                          <a:xfrm>
                            <a:off x="1804680" y="0"/>
                            <a:ext cx="281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4240" y="256680"/>
                            <a:ext cx="36000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535400"/>
                            <a:ext cx="180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445680"/>
                            <a:ext cx="144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441360"/>
                            <a:ext cx="720" cy="3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801360"/>
                            <a:ext cx="14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801360"/>
                            <a:ext cx="1803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357560"/>
                            <a:ext cx="144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441360"/>
                            <a:ext cx="1440" cy="17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41360"/>
                            <a:ext cx="1796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600" y="622440"/>
                            <a:ext cx="914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57" h="21600">
                                <a:moveTo>
                                  <a:pt x="10800" y="0"/>
                                </a:moveTo>
                                <a:arcTo wR="10800" hR="10800" stAng="-5400000" swAng="108820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57" h="21600">
                                <a:moveTo>
                                  <a:pt x="10800" y="0"/>
                                </a:moveTo>
                                <a:arcTo wR="10800" hR="10800" stAng="-5400000" swAng="1088204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989280"/>
                            <a:ext cx="914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57" h="21600">
                                <a:moveTo>
                                  <a:pt x="10800" y="0"/>
                                </a:moveTo>
                                <a:arcTo wR="10800" hR="10800" stAng="-5400000" swAng="108820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57" h="21600">
                                <a:moveTo>
                                  <a:pt x="10800" y="0"/>
                                </a:moveTo>
                                <a:arcTo wR="10800" hR="10800" stAng="-5400000" swAng="1088204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800" y="801360"/>
                            <a:ext cx="9216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57" h="21600">
                                <a:moveTo>
                                  <a:pt x="10800" y="0"/>
                                </a:moveTo>
                                <a:arcTo wR="10800" hR="10800" stAng="-5400000" swAng="108820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57" h="21600">
                                <a:moveTo>
                                  <a:pt x="10800" y="0"/>
                                </a:moveTo>
                                <a:arcTo wR="10800" hR="10800" stAng="-5400000" swAng="1088204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512720"/>
                            <a:ext cx="6300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41328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5440"/>
                            <a:ext cx="5421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position w:val="12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2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716400"/>
                            <a:ext cx="72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26748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448200"/>
                            <a:ext cx="720" cy="10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448200"/>
                            <a:ext cx="72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4680"/>
                            <a:ext cx="72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443880"/>
                            <a:ext cx="72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7280" y="448200"/>
                            <a:ext cx="72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480" y="448200"/>
                            <a:ext cx="108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1640" y="448200"/>
                            <a:ext cx="72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240" y="448200"/>
                            <a:ext cx="72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480" y="1531800"/>
                            <a:ext cx="108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480" y="448200"/>
                            <a:ext cx="72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480" y="1531800"/>
                            <a:ext cx="72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089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4197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4197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15037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4197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150300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80028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2320" y="381600"/>
                            <a:ext cx="3607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96120" y="651240"/>
                            <a:ext cx="3607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96120" y="1164240"/>
                            <a:ext cx="3607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16120" y="917280"/>
                            <a:ext cx="3607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81600" y="917280"/>
                            <a:ext cx="3607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110560" y="917280"/>
                            <a:ext cx="3607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565960" y="917280"/>
                            <a:ext cx="3607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4936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5127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177200"/>
                            <a:ext cx="914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57" h="21600">
                                <a:moveTo>
                                  <a:pt x="10800" y="0"/>
                                </a:moveTo>
                                <a:arcTo wR="10800" hR="10800" stAng="-5400000" swAng="108820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57" h="21600">
                                <a:moveTo>
                                  <a:pt x="10800" y="0"/>
                                </a:moveTo>
                                <a:arcTo wR="10800" hR="10800" stAng="-5400000" swAng="1088204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551160"/>
                            <a:ext cx="72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480" y="544680"/>
                            <a:ext cx="72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541800"/>
                            <a:ext cx="72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7880" y="863640"/>
                            <a:ext cx="388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position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351720"/>
                            <a:ext cx="3600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position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208800"/>
                            <a:ext cx="281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position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position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1567080"/>
                            <a:ext cx="2653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position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position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240" y="713160"/>
                            <a:ext cx="1796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position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u w:val="single"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position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1000" y="917640"/>
                            <a:ext cx="370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position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position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615240"/>
                            <a:ext cx="254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position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position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040" y="930240"/>
                            <a:ext cx="245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position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position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3040" y="949320"/>
                            <a:ext cx="2109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position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position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760" y="939960"/>
                            <a:ext cx="372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position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position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5360" y="164520"/>
                            <a:ext cx="325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position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position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949320"/>
                            <a:ext cx="3240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position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position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939960"/>
                            <a:ext cx="302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position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position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720" y="920880"/>
                            <a:ext cx="226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position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position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840" y="1139760"/>
                            <a:ext cx="3218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position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position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2147400"/>
                            <a:ext cx="977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4.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000" y="1749600"/>
                            <a:ext cx="284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520" y="1746720"/>
                            <a:ext cx="284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1840" y="1746720"/>
                            <a:ext cx="4935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7800" y="442440"/>
                            <a:ext cx="32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41400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1532880"/>
                            <a:ext cx="32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15130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6280" y="616680"/>
                            <a:ext cx="281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237600"/>
                            <a:ext cx="1796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4600" y="171360"/>
                            <a:ext cx="72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61740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61740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520" y="177840"/>
                            <a:ext cx="255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181080"/>
                            <a:ext cx="72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360" y="443880"/>
                            <a:ext cx="539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3960" y="4838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position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position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249480"/>
                            <a:ext cx="281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87480" y="682560"/>
                            <a:ext cx="334800" cy="54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2800" y="-17640"/>
                              <a:ext cx="54000" cy="8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80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5.45pt;width:466.6pt;height:197.45pt" coordorigin="205,109" coordsize="9332,3949">
                <v:shape id="shape_0" stroked="f" o:allowincell="f" style="position:absolute;left:3047;top:109;width:44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747;top:513;width:566;height:56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908,2527" to="3747,2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7,811" to="3747,8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91,804" to="1491,13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7,1371" to="1208,13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7,1371" to="1490,13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91,2247" to="1192,2529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1207,804" to="1208,10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4,804" to="1206,8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1057,21600" path="l0,21600xee" stroked="t" o:allowincell="f" style="position:absolute;left:1075;top:1089;width:143;height:282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1057,21600" path="l0,21600xee" stroked="t" o:allowincell="f" style="position:absolute;left:1068;top:1667;width:143;height:281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1057,21600" path="l0,21600xee" stroked="t" o:allowincell="f" style="position:absolute;left:1058;top:1371;width:144;height:281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oval id="shape_0" fillcolor="white" stroked="t" o:allowincell="f" style="position:absolute;left:836;top:2491;width:98;height:9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83;top:760;width:97;height:9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205;top:1330;width:853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Cs w:val="20"/>
                            <w:sz w:val="28"/>
                            <w:position w:val="12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2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3,1237" to="1003,20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90;top:530;width:567;height:56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031,815" to="3031,2518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3749,815" to="3749,2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85,825" to="4885,2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20,808" to="6020,2508" stroked="t" o:allowincell="f" style="position:absolute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752,815" to="6752,2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43,815" to="9246,8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47,815" to="9247,2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30,815" to="8530,2515" stroked="t" o:allowincell="f" style="position:absolute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543,2521" to="9246,25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15,815" to="6750,8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15,2521" to="6750,25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12;top:753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04;top:770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70;top:770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70;top:2477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514;top:770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498;top:2476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65;top:1369;width:567;height:56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t" o:allowincell="f" style="position:absolute;left:7752;top:710;width:567;height:22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609;top:1134;width:567;height:226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609;top:1942;width:567;height:226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743;top:1553;width:567;height:226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476;top:1553;width:567;height:226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8254;top:1553;width:567;height:226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8971;top:1553;width:567;height:226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white" stroked="t" o:allowincell="f" style="position:absolute;left:1627;top:2461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04;top:2491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coordsize="11057,21600" path="l0,21600xee" stroked="t" o:allowincell="f" style="position:absolute;left:1069;top:1963;width:143;height:281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223,977" to="4223,239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15,967" to="5615,238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558,962" to="7558,238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0;top:1469;width:610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position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663;width:56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position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9;top:438;width:44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position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position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2577;width:41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position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position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1232;width:282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position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u w:val="single"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position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1;top:1554;width:582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position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position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1078;width:400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position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position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4;top:1574;width:38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position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position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7;top:1604;width:33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position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position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589;width:58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position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position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0;top:368;width:51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position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position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0;top:1604;width:5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position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position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3;top:1589;width:47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position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position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1;top:1559;width:35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position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position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9;top:1904;width:50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position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position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3;top:3491;width:153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4.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2;top:2864;width:44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4;top:2860;width:44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2;top:2860;width:77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5,806" to="4884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00;top:761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360,2523" to="4870,25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274;top:2492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3081;top:1080;width:44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5;top:483;width:282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1,379" to="3031,1228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031,1081" to="3031,10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31,1081" to="3031,10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04,389" to="3006,3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609,394" to="2609,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15,808" to="3464,808" stroked="t" o:allowincell="f" style="position:absolute;flip:y">
                  <v:stroke color="black" weight="255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479;top:871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position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i/>
                            <w:position w:val="1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9;top:502;width:44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60;top:1156;width:498;height:141">
                  <v:shape id="shape_0" fillcolor="white" stroked="t" o:allowincell="f" style="position:absolute;left:2174;top:1157;width:84;height:140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60,1215" to="2143,1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spacing w:before="0" w:after="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  <w:t>2. Поочередно подключить к зажимам Л</w:t>
      </w:r>
      <w:r>
        <w:rPr>
          <w:vertAlign w:val="subscript"/>
        </w:rPr>
        <w:t>1</w:t>
      </w:r>
      <w:r>
        <w:rPr/>
        <w:t>–Л</w:t>
      </w:r>
      <w:r>
        <w:rPr>
          <w:vertAlign w:val="subscript"/>
        </w:rPr>
        <w:t>2</w:t>
      </w:r>
      <w:r>
        <w:rPr/>
        <w:t xml:space="preserve"> приемники </w:t>
      </w:r>
      <w:r>
        <w:rPr>
          <w:i/>
        </w:rPr>
        <w:t>А, В, С</w:t>
      </w:r>
      <w:r>
        <w:rPr/>
        <w:t xml:space="preserve">. Установить их параметры </w:t>
      </w:r>
      <w:r>
        <w:rPr>
          <w:i/>
          <w:lang w:val="en-US"/>
        </w:rPr>
        <w:t>Z</w:t>
      </w:r>
      <w:r>
        <w:rPr/>
        <w:t xml:space="preserve"> и </w:t>
      </w:r>
      <w:r>
        <w:rPr>
          <w:rFonts w:eastAsia="Symbol" w:cs="Symbol" w:ascii="Symbol" w:hAnsi="Symbol"/>
        </w:rPr>
        <w:t></w:t>
      </w:r>
      <w:r>
        <w:rPr/>
        <w:t xml:space="preserve"> с помощью переключателя параметров согласно варианту (табл. 4.1). Результаты измерений и вычислений записать в табл. 4.2. </w:t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. Рекомендуется для каждого приемника установить напряжение </w:t>
      </w:r>
      <w:r>
        <w:rPr>
          <w:i/>
          <w:lang w:val="en-US"/>
        </w:rPr>
        <w:t>U</w:t>
      </w:r>
      <w:r>
        <w:rPr/>
        <w:t xml:space="preserve">, численно равное </w:t>
      </w:r>
      <w:r>
        <w:rPr>
          <w:i/>
          <w:lang w:val="en-US"/>
        </w:rPr>
        <w:t>Z</w:t>
      </w:r>
      <w:r>
        <w:rPr/>
        <w:t xml:space="preserve"> (при </w:t>
      </w:r>
      <w:r>
        <w:rPr>
          <w:i/>
          <w:lang w:val="en-US"/>
        </w:rPr>
        <w:t>Z</w:t>
      </w:r>
      <w:r>
        <w:rPr>
          <w:i/>
        </w:rPr>
        <w:t xml:space="preserve"> </w:t>
      </w:r>
      <w:r>
        <w:rPr/>
        <w:t xml:space="preserve">≤ 50 Ом установить напряжение </w:t>
      </w:r>
      <w:r>
        <w:rPr>
          <w:i/>
          <w:lang w:val="en-US"/>
        </w:rPr>
        <w:t>U</w:t>
      </w:r>
      <w:r>
        <w:rPr/>
        <w:t xml:space="preserve"> равное 2</w:t>
      </w:r>
      <w:r>
        <w:rPr>
          <w:i/>
          <w:lang w:val="en-US"/>
        </w:rPr>
        <w:t>Z</w:t>
      </w:r>
      <w:r>
        <w:rPr/>
        <w:t xml:space="preserve">), и, изменяя положение переключателя параметров, добиться </w:t>
      </w:r>
      <w:r>
        <w:rPr>
          <w:i/>
          <w:lang w:val="en-US"/>
        </w:rPr>
        <w:t>I</w:t>
      </w:r>
      <w:r>
        <w:rPr>
          <w:i/>
        </w:rPr>
        <w:t>=</w:t>
      </w:r>
      <w:r>
        <w:rPr/>
        <w:t xml:space="preserve">1 А (при </w:t>
      </w:r>
      <w:r>
        <w:rPr>
          <w:i/>
          <w:lang w:val="en-US"/>
        </w:rPr>
        <w:t>U</w:t>
      </w:r>
      <w:r>
        <w:rPr/>
        <w:t>=</w:t>
      </w:r>
      <w:r>
        <w:rPr>
          <w:rFonts w:eastAsia="Symbol" w:cs="Symbol" w:ascii="Symbol" w:hAnsi="Symbol"/>
        </w:rPr>
        <w:t></w:t>
      </w:r>
      <w:r>
        <w:rPr/>
        <w:t>2</w:t>
      </w:r>
      <w:r>
        <w:rPr>
          <w:i/>
          <w:lang w:val="en-US"/>
        </w:rPr>
        <w:t>Z</w:t>
      </w:r>
      <w:r>
        <w:rPr>
          <w:rFonts w:eastAsia="Symbol" w:cs="Symbol" w:ascii="Symbol" w:hAnsi="Symbol"/>
        </w:rPr>
        <w:t></w:t>
      </w:r>
      <w:r>
        <w:rPr/>
        <w:t xml:space="preserve"> ток </w:t>
      </w:r>
      <w:r>
        <w:rPr>
          <w:i/>
          <w:lang w:val="en-US"/>
        </w:rPr>
        <w:t>I</w:t>
      </w:r>
      <w:r>
        <w:rPr/>
        <w:t xml:space="preserve"> = 2 </w:t>
      </w:r>
      <w:r>
        <w:rPr>
          <w:lang w:val="en-US"/>
        </w:rPr>
        <w:t>A</w:t>
      </w:r>
      <w:r>
        <w:rPr/>
        <w:t xml:space="preserve">). В найденном положении переключателя проверить угол </w:t>
      </w:r>
      <w:r>
        <w:rPr>
          <w:rFonts w:eastAsia="Symbol" w:cs="Symbol" w:ascii="Symbol" w:hAnsi="Symbol"/>
        </w:rPr>
        <w:t></w:t>
      </w:r>
      <w:r>
        <w:rPr/>
        <w:t xml:space="preserve"> .</w:t>
      </w:r>
    </w:p>
    <w:p>
      <w:pPr>
        <w:pStyle w:val="Style6"/>
        <w:rPr/>
      </w:pPr>
      <w:r>
        <w:rPr/>
        <w:t>Таблица 4.2</w:t>
      </w:r>
    </w:p>
    <w:tbl>
      <w:tblPr>
        <w:tblW w:w="92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86"/>
        <w:gridCol w:w="957"/>
        <w:gridCol w:w="999"/>
        <w:gridCol w:w="1704"/>
        <w:gridCol w:w="1136"/>
        <w:gridCol w:w="1136"/>
        <w:gridCol w:w="106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pacing w:lineRule="auto" w:line="240" w:before="0" w:after="0"/>
              <w:ind w:hanging="0"/>
              <w:jc w:val="center"/>
              <w:rPr/>
            </w:pPr>
            <w:r>
              <w:rPr>
                <w:spacing w:val="0"/>
              </w:rPr>
              <w:t>Приемники</w:t>
            </w:r>
          </w:p>
        </w:tc>
        <w:tc>
          <w:tcPr>
            <w:tcW w:w="4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Измерено</w:t>
            </w:r>
          </w:p>
        </w:tc>
        <w:tc>
          <w:tcPr>
            <w:tcW w:w="3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Вычислено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spacing w:lineRule="auto" w:line="240" w:before="0" w:after="0"/>
              <w:ind w:hanging="0"/>
              <w:jc w:val="center"/>
              <w:rPr/>
            </w:pPr>
            <w:r>
              <w:rPr>
                <w:i/>
                <w:spacing w:val="0"/>
                <w:lang w:val="en-US"/>
              </w:rPr>
              <w:t>U</w:t>
            </w:r>
            <w:r>
              <w:rPr>
                <w:spacing w:val="0"/>
              </w:rPr>
              <w:t>, 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spacing w:lineRule="auto" w:line="240" w:before="0" w:after="0"/>
              <w:ind w:hanging="0"/>
              <w:jc w:val="center"/>
              <w:rPr/>
            </w:pPr>
            <w:r>
              <w:rPr>
                <w:i/>
                <w:spacing w:val="0"/>
                <w:lang w:val="en-US"/>
              </w:rPr>
              <w:t>I</w:t>
            </w:r>
            <w:r>
              <w:rPr>
                <w:spacing w:val="0"/>
              </w:rPr>
              <w:t>, 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rFonts w:eastAsia="Symbol" w:cs="Symbol" w:ascii="Symbol" w:hAnsi="Symbol"/>
                <w:spacing w:val="0"/>
              </w:rPr>
              <w:t></w:t>
            </w:r>
            <w:r>
              <w:rPr>
                <w:spacing w:val="0"/>
              </w:rPr>
              <w:t>,</w:t>
            </w:r>
            <w:r>
              <w:rPr>
                <w:rFonts w:eastAsia="Symbol" w:cs="Symbol" w:ascii="Symbol" w:hAnsi="Symbol"/>
                <w:spacing w:val="0"/>
              </w:rPr>
              <w:t>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spacing w:lineRule="auto" w:line="240" w:before="0" w:after="0"/>
              <w:ind w:hanging="0"/>
              <w:jc w:val="center"/>
              <w:rPr/>
            </w:pPr>
            <w:r>
              <w:rPr>
                <w:spacing w:val="0"/>
              </w:rPr>
              <w:t>Характер</w:t>
            </w:r>
          </w:p>
          <w:p>
            <w:pPr>
              <w:pStyle w:val="Oaaeeoa"/>
              <w:spacing w:lineRule="auto" w:line="240" w:before="0" w:after="0"/>
              <w:ind w:hanging="0"/>
              <w:jc w:val="center"/>
              <w:rPr/>
            </w:pPr>
            <w:r>
              <w:rPr>
                <w:spacing w:val="0"/>
              </w:rPr>
              <w:t>нагрузк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Oaaeeoa"/>
              <w:spacing w:lineRule="auto" w:line="240" w:before="0" w:after="0"/>
              <w:ind w:hanging="0"/>
              <w:jc w:val="center"/>
              <w:rPr/>
            </w:pPr>
            <w:r>
              <w:rPr>
                <w:spacing w:val="0"/>
                <w:lang w:val="en-US"/>
              </w:rPr>
              <w:t>Z</w:t>
            </w:r>
            <w:r>
              <w:rPr>
                <w:spacing w:val="0"/>
              </w:rPr>
              <w:t>, О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spacing w:lineRule="auto" w:line="240" w:before="0" w:after="0"/>
              <w:ind w:hanging="0"/>
              <w:jc w:val="center"/>
              <w:rPr/>
            </w:pPr>
            <w:r>
              <w:rPr>
                <w:spacing w:val="0"/>
                <w:lang w:val="en-US"/>
              </w:rPr>
              <w:t>R</w:t>
            </w:r>
            <w:r>
              <w:rPr>
                <w:spacing w:val="0"/>
              </w:rPr>
              <w:t>, О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spacing w:lineRule="auto" w:line="240" w:before="0" w:after="0"/>
              <w:ind w:right="-268" w:hanging="45"/>
              <w:jc w:val="both"/>
              <w:rPr>
                <w:spacing w:val="0"/>
              </w:rPr>
            </w:pPr>
            <w:r>
              <w:rPr>
                <w:spacing w:val="0"/>
              </w:rPr>
              <w:t>Х, Ом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pacing w:lineRule="auto" w:line="240" w:before="0" w:after="0"/>
              <w:ind w:hanging="0"/>
              <w:jc w:val="center"/>
              <w:rPr>
                <w:i/>
                <w:i/>
                <w:spacing w:val="0"/>
              </w:rPr>
            </w:pPr>
            <w:r>
              <w:rPr>
                <w:i/>
                <w:spacing w:val="0"/>
                <w:lang w:val="en-US"/>
              </w:rPr>
              <w:t>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pacing w:val="0"/>
              </w:rPr>
            </w:pPr>
            <w:r>
              <w:rPr>
                <w:i/>
                <w:spacing w:val="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pacing w:lineRule="auto" w:line="240" w:before="0" w:after="0"/>
              <w:ind w:hanging="0"/>
              <w:jc w:val="center"/>
              <w:rPr>
                <w:i/>
                <w:i/>
                <w:spacing w:val="0"/>
              </w:rPr>
            </w:pPr>
            <w:r>
              <w:rPr>
                <w:i/>
                <w:spacing w:val="0"/>
              </w:rPr>
              <w:t>В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pacing w:val="0"/>
              </w:rPr>
            </w:pPr>
            <w:r>
              <w:rPr>
                <w:i/>
                <w:spacing w:val="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pacing w:lineRule="auto" w:line="240" w:before="0" w:after="0"/>
              <w:ind w:hanging="0"/>
              <w:jc w:val="center"/>
              <w:rPr>
                <w:i/>
                <w:i/>
                <w:spacing w:val="0"/>
              </w:rPr>
            </w:pPr>
            <w:r>
              <w:rPr>
                <w:i/>
                <w:spacing w:val="0"/>
              </w:rPr>
              <w:t>С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pacing w:val="0"/>
              </w:rPr>
            </w:pPr>
            <w:r>
              <w:rPr>
                <w:i/>
                <w:spacing w:val="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ключить к зажимам Л</w:t>
      </w:r>
      <w:r>
        <w:rPr>
          <w:vertAlign w:val="subscript"/>
        </w:rPr>
        <w:t>1</w:t>
      </w:r>
      <w:r>
        <w:rPr/>
        <w:t xml:space="preserve"> – Л</w:t>
      </w:r>
      <w:r>
        <w:rPr>
          <w:vertAlign w:val="subscript"/>
        </w:rPr>
        <w:t>2</w:t>
      </w:r>
      <w:r>
        <w:rPr/>
        <w:t xml:space="preserve"> последовательно соединенные приемники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С</w:t>
      </w:r>
      <w:r>
        <w:rPr/>
        <w:t xml:space="preserve"> (рис. 4.5а). Установить напряжение </w:t>
      </w:r>
      <w:r>
        <w:rPr>
          <w:i/>
          <w:lang w:val="en-US"/>
        </w:rPr>
        <w:t>U</w:t>
      </w:r>
      <w:r>
        <w:rPr/>
        <w:t xml:space="preserve"> = 80...120 В и измерить ток </w:t>
      </w:r>
      <w:r>
        <w:rPr>
          <w:i/>
          <w:lang w:val="en-US"/>
        </w:rPr>
        <w:t>I</w:t>
      </w:r>
      <w:r>
        <w:rPr/>
        <w:t xml:space="preserve">, угол сдвига фаз </w:t>
      </w:r>
      <w:r>
        <w:rPr>
          <w:rFonts w:eastAsia="Symbol" w:cs="Symbol" w:ascii="Symbol" w:hAnsi="Symbol"/>
        </w:rPr>
        <w:t></w:t>
      </w:r>
      <w:r>
        <w:rPr/>
        <w:t xml:space="preserve">, напряжения на приемниках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С</w:t>
      </w:r>
      <w:r>
        <w:rPr/>
        <w:t>. Результаты записать в табл. 4.3.</w:t>
      </w:r>
    </w:p>
    <w:p>
      <w:pPr>
        <w:pStyle w:val="Style6"/>
        <w:rPr/>
      </w:pPr>
      <w:r>
        <w:rPr/>
        <w:t>Таблица 4.3</w:t>
      </w:r>
    </w:p>
    <w:tbl>
      <w:tblPr>
        <w:tblW w:w="98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98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U</w:t>
            </w:r>
            <w:r>
              <w:rPr/>
              <w:t>, В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</w:rPr>
              <w:t>В</w:t>
            </w:r>
            <w:r>
              <w:rPr/>
              <w:t>, В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</w:rPr>
              <w:t>С</w:t>
            </w:r>
            <w:r>
              <w:rPr/>
              <w:t>, В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/>
              <w:t>, Вт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Q</w:t>
            </w:r>
            <w:r>
              <w:rPr/>
              <w:t>, вар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S</w:t>
            </w:r>
            <w:r>
              <w:rPr/>
              <w:t>, В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змере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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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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числе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Подключить приемники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С</w:t>
      </w:r>
      <w:r>
        <w:rPr/>
        <w:t xml:space="preserve"> параллельно к зажимам Л</w:t>
      </w:r>
      <w:r>
        <w:rPr>
          <w:vertAlign w:val="subscript"/>
        </w:rPr>
        <w:t>1</w:t>
      </w:r>
      <w:r>
        <w:rPr/>
        <w:t xml:space="preserve"> – Л</w:t>
      </w:r>
      <w:r>
        <w:rPr>
          <w:vertAlign w:val="subscript"/>
        </w:rPr>
        <w:t>2</w:t>
      </w:r>
      <w:r>
        <w:rPr/>
        <w:t xml:space="preserve"> (рис. 4.5б). Установить в цепи ток </w:t>
      </w:r>
      <w:r>
        <w:rPr>
          <w:i/>
          <w:lang w:val="en-US"/>
        </w:rPr>
        <w:t>I</w:t>
      </w:r>
      <w:r>
        <w:rPr/>
        <w:t xml:space="preserve"> согласно табл. 4.1. Измерить напряжение </w:t>
      </w:r>
      <w:r>
        <w:rPr>
          <w:i/>
          <w:lang w:val="en-US"/>
        </w:rPr>
        <w:t>U</w:t>
      </w:r>
      <w:r>
        <w:rPr/>
        <w:t xml:space="preserve"> и угол сдвига фаз </w:t>
      </w:r>
      <w:r>
        <w:rPr>
          <w:rFonts w:eastAsia="Symbol" w:cs="Symbol" w:ascii="Symbol" w:hAnsi="Symbol"/>
        </w:rPr>
        <w:t></w:t>
      </w:r>
      <w:r>
        <w:rPr/>
        <w:t>. Результаты записать в табл. 4.4.</w:t>
      </w:r>
    </w:p>
    <w:p>
      <w:pPr>
        <w:pStyle w:val="Style6"/>
        <w:rPr/>
      </w:pPr>
      <w:r>
        <w:rPr/>
        <w:t>Таблица 4.4</w:t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</w:tblGrid>
      <w:tr>
        <w:trPr/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змерено</w:t>
            </w:r>
          </w:p>
        </w:tc>
        <w:tc>
          <w:tcPr>
            <w:tcW w:w="68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U</w:t>
            </w:r>
            <w:r>
              <w:rPr/>
              <w:t>, В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В</w:t>
            </w:r>
            <w:r>
              <w:rPr/>
              <w:t>, 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С</w:t>
            </w:r>
            <w:r>
              <w:rPr/>
              <w:t>, 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/>
              <w:t>, Вт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Q</w:t>
            </w:r>
            <w:r>
              <w:rPr/>
              <w:t>, вар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S</w:t>
            </w:r>
            <w:r>
              <w:rPr/>
              <w:t>, В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А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дключить к зажимам Л</w:t>
      </w:r>
      <w:r>
        <w:rPr>
          <w:vertAlign w:val="subscript"/>
        </w:rPr>
        <w:t>1</w:t>
      </w:r>
      <w:r>
        <w:rPr/>
        <w:t xml:space="preserve"> – Л</w:t>
      </w:r>
      <w:r>
        <w:rPr>
          <w:vertAlign w:val="subscript"/>
        </w:rPr>
        <w:t>2</w:t>
      </w:r>
      <w:r>
        <w:rPr/>
        <w:t xml:space="preserve"> цепь со смешанным соединением приемников </w:t>
      </w:r>
      <w:r>
        <w:rPr>
          <w:i/>
        </w:rPr>
        <w:t>А</w:t>
      </w:r>
      <w:r>
        <w:rPr/>
        <w:t xml:space="preserve">, </w:t>
      </w:r>
      <w:r>
        <w:rPr>
          <w:i/>
        </w:rPr>
        <w:t>В</w:t>
      </w:r>
      <w:r>
        <w:rPr/>
        <w:t xml:space="preserve">, </w:t>
      </w:r>
      <w:r>
        <w:rPr>
          <w:i/>
        </w:rPr>
        <w:t>С</w:t>
      </w:r>
      <w:r>
        <w:rPr/>
        <w:t xml:space="preserve"> (рис. 4.5в). Установить в цепи ток </w:t>
      </w:r>
      <w:r>
        <w:rPr>
          <w:i/>
          <w:lang w:val="en-US"/>
        </w:rPr>
        <w:t>I</w:t>
      </w:r>
      <w:r>
        <w:rPr/>
        <w:t xml:space="preserve">, заданный в табл. 4.1. По измеренным значениям </w:t>
      </w:r>
      <w:r>
        <w:rPr>
          <w:i/>
          <w:lang w:val="en-US"/>
        </w:rPr>
        <w:t>U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 xml:space="preserve"> вычислить активную </w:t>
      </w:r>
      <w:r>
        <w:rPr>
          <w:i/>
        </w:rPr>
        <w:t>Р</w:t>
      </w:r>
      <w:r>
        <w:rPr/>
        <w:t xml:space="preserve">, реактивную </w:t>
      </w:r>
      <w:r>
        <w:rPr>
          <w:i/>
          <w:lang w:val="en-US"/>
        </w:rPr>
        <w:t>Q</w:t>
      </w:r>
      <w:r>
        <w:rPr/>
        <w:t xml:space="preserve"> и полную </w:t>
      </w:r>
      <w:r>
        <w:rPr>
          <w:i/>
          <w:lang w:val="en-US"/>
        </w:rPr>
        <w:t>S</w:t>
      </w:r>
      <w:r>
        <w:rPr/>
        <w:t xml:space="preserve"> мощности. Величины, полученные экспериментально, сопоставить с результатами расчета предварительного задания (табл. 4.5)</w:t>
      </w:r>
    </w:p>
    <w:p>
      <w:pPr>
        <w:pStyle w:val="Style6"/>
        <w:rPr/>
      </w:pPr>
      <w:r>
        <w:rPr/>
        <w:t>Таблица 4.5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040"/>
        <w:gridCol w:w="1040"/>
        <w:gridCol w:w="1040"/>
        <w:gridCol w:w="1274"/>
        <w:gridCol w:w="1286"/>
        <w:gridCol w:w="1336"/>
        <w:gridCol w:w="1063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U</w:t>
            </w:r>
            <w:r>
              <w:rPr/>
              <w:t>, В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</w:rPr>
              <w:t>ВС</w:t>
            </w:r>
            <w:r>
              <w:rPr/>
              <w:t>, В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/>
              <w:t>, В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Q</w:t>
            </w:r>
            <w:r>
              <w:rPr/>
              <w:t>, вар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S</w:t>
            </w:r>
            <w:r>
              <w:rPr/>
              <w:t>, В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А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змере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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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числе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aaaa"/>
        <w:jc w:val="both"/>
        <w:rPr/>
      </w:pPr>
      <w:r>
        <w:rPr/>
      </w:r>
    </w:p>
    <w:p>
      <w:pPr>
        <w:pStyle w:val="Style9"/>
        <w:rPr/>
      </w:pPr>
      <w:r>
        <w:rPr/>
        <w:t>Содержание отчета</w:t>
      </w:r>
    </w:p>
    <w:p>
      <w:pPr>
        <w:pStyle w:val="Normal"/>
        <w:rPr/>
      </w:pPr>
      <w:r>
        <w:rPr/>
        <w:t>1. Цель работы.</w:t>
      </w:r>
    </w:p>
    <w:p>
      <w:pPr>
        <w:pStyle w:val="Normal"/>
        <w:rPr/>
      </w:pPr>
      <w:r>
        <w:rPr/>
        <w:t>2. Схема замещения цепи со смешанным соединением приемников и полный расчет предварительного задания (в соответствии с данными варианта в табл. 4.1).</w:t>
      </w:r>
    </w:p>
    <w:p>
      <w:pPr>
        <w:pStyle w:val="Normal"/>
        <w:rPr/>
      </w:pPr>
      <w:r>
        <w:rPr/>
        <w:t>3. Электрическая схема экспериментальной установки (рис. 4.5).</w:t>
      </w:r>
    </w:p>
    <w:p>
      <w:pPr>
        <w:pStyle w:val="Normal"/>
        <w:rPr/>
      </w:pPr>
      <w:r>
        <w:rPr/>
        <w:t xml:space="preserve">4. Таблицы измерений и вычислений (4.2–4.5), расчетные формулы. Расчет цепей с последовательным и параллельным соединением приемников выполнять, считая заданными измеренные напряжения (табл. 4.3, 4.4) и параметры приемников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С</w:t>
      </w:r>
      <w:r>
        <w:rPr/>
        <w:t xml:space="preserve"> (</w:t>
      </w:r>
      <w:r>
        <w:rPr>
          <w:i/>
          <w:lang w:val="en-US"/>
        </w:rPr>
        <w:t>Z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 xml:space="preserve"> из табл. 4.2).</w:t>
      </w:r>
    </w:p>
    <w:p>
      <w:pPr>
        <w:pStyle w:val="Normal"/>
        <w:rPr/>
      </w:pPr>
      <w:r>
        <w:rPr/>
        <w:t>5. Векторные диаграммы токов и напряжений для последовательной и параллельной цепей.</w:t>
      </w:r>
    </w:p>
    <w:p>
      <w:pPr>
        <w:pStyle w:val="Style9"/>
        <w:rPr/>
      </w:pPr>
      <w:r>
        <w:rPr/>
        <w:t>Контрольные вопросы</w:t>
      </w:r>
    </w:p>
    <w:p>
      <w:pPr>
        <w:pStyle w:val="Normal"/>
        <w:rPr/>
      </w:pPr>
      <w:r>
        <w:rPr/>
        <w:t xml:space="preserve">1. Как по опытным данным определены сопротивления </w:t>
      </w:r>
      <w:r>
        <w:rPr>
          <w:i/>
          <w:lang w:val="en-US"/>
        </w:rPr>
        <w:t>Z</w:t>
      </w:r>
      <w:r>
        <w:rPr/>
        <w:t xml:space="preserve">, </w:t>
      </w:r>
      <w:r>
        <w:rPr>
          <w:i/>
          <w:lang w:val="en-US"/>
        </w:rPr>
        <w:t>R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приемников и как установлен характер нагрузки? Начертите схему включения приборов для определения сопротивлений приемников. Постройте треугольник сопротивлений.</w:t>
      </w:r>
    </w:p>
    <w:p>
      <w:pPr>
        <w:pStyle w:val="Normal"/>
        <w:rPr/>
      </w:pPr>
      <w:r>
        <w:rPr/>
        <w:t>2. Как выражаются комплексное сопротивление и комплексная проводимость?</w:t>
      </w:r>
    </w:p>
    <w:p>
      <w:pPr>
        <w:pStyle w:val="Normal"/>
        <w:rPr/>
      </w:pPr>
      <w:r>
        <w:rPr/>
        <w:t>3. Как выражается полное сопротивление цепи с последовательным, параллельным и смешанным соединением приемников?</w:t>
      </w:r>
    </w:p>
    <w:p>
      <w:pPr>
        <w:pStyle w:val="Normal"/>
        <w:rPr/>
      </w:pPr>
      <w:r>
        <w:rPr/>
        <w:t>4. Запишите закон Ома для цепи синусоидального тока.</w:t>
      </w:r>
    </w:p>
    <w:p>
      <w:pPr>
        <w:pStyle w:val="Normal"/>
        <w:rPr/>
      </w:pPr>
      <w:r>
        <w:rPr/>
        <w:t>5. Сформулируйте и запишите законы Кирхгофа в комплексной форме.</w:t>
      </w:r>
    </w:p>
    <w:p>
      <w:pPr>
        <w:pStyle w:val="Normal"/>
        <w:rPr/>
      </w:pPr>
      <w:r>
        <w:rPr/>
        <w:t>6. По каким формулам вычисляют активную, реактивную и полную мощности? Что они характеризуют? Постройте треугольник мощностей.</w:t>
      </w:r>
    </w:p>
    <w:p>
      <w:pPr>
        <w:pStyle w:val="Normal"/>
        <w:rPr/>
      </w:pPr>
      <w:r>
        <w:rPr/>
        <w:t>7. Как выражается комплекс полной мощности?</w:t>
      </w:r>
    </w:p>
    <w:p>
      <w:pPr>
        <w:pStyle w:val="Style7"/>
        <w:spacing w:before="0" w:after="0"/>
        <w:rPr/>
      </w:pPr>
      <w:r>
        <w:rPr>
          <w:spacing w:val="0"/>
        </w:rPr>
        <w:t>8. Как выполняется баланс мощностей в цепях синусоидального тока?</w:t>
      </w:r>
    </w:p>
    <w:p>
      <w:pPr>
        <w:pStyle w:val="Style8"/>
        <w:ind w:firstLine="709"/>
        <w:jc w:val="both"/>
        <w:rPr/>
      </w:pPr>
      <w:r>
        <w:rPr/>
        <w:t>9.</w:t>
      </w:r>
      <w:r>
        <w:rPr>
          <w:spacing w:val="0"/>
        </w:rPr>
        <w:t>Каковы условные обозначения приборов электромагнитной и электродинамической систем? Каковы их устройство, принцип действия и основные свойства? Какие электрические величины можно измерять с помощью этих приборов?</w:t>
      </w:r>
    </w:p>
    <w:p>
      <w:pPr>
        <w:pStyle w:val="Style8"/>
        <w:ind w:firstLine="709"/>
        <w:rPr>
          <w:spacing w:val="0"/>
        </w:rPr>
      </w:pPr>
      <w:r>
        <w:rPr>
          <w:spacing w:val="0"/>
        </w:rPr>
      </w:r>
    </w:p>
    <w:p>
      <w:pPr>
        <w:pStyle w:val="Style8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418" w:right="851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28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/>
      <w:ind w:hanging="0"/>
      <w:jc w:val="left"/>
      <w:textAlignment w:val="auto"/>
      <w:outlineLvl w:val="1"/>
    </w:pPr>
    <w:rPr>
      <w:i/>
      <w:i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spacing w:lineRule="auto" w:line="240"/>
      <w:ind w:firstLine="567"/>
      <w:jc w:val="center"/>
      <w:textAlignment w:val="auto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spacing w:lineRule="auto" w:line="240"/>
      <w:ind w:left="567" w:hanging="0"/>
      <w:jc w:val="center"/>
      <w:textAlignment w:val="auto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spacing w:lineRule="auto" w:line="240"/>
      <w:ind w:left="568" w:hanging="0"/>
      <w:jc w:val="right"/>
      <w:textAlignment w:val="auto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uto" w:line="240"/>
      <w:ind w:left="567" w:hanging="0"/>
      <w:jc w:val="right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uto" w:line="240"/>
      <w:ind w:hanging="0"/>
      <w:jc w:val="left"/>
      <w:textAlignment w:val="auto"/>
      <w:outlineLvl w:val="8"/>
    </w:pPr>
    <w:rPr>
      <w:u w:val="single"/>
      <w:lang w:val="en-US"/>
    </w:rPr>
  </w:style>
  <w:style w:type="character" w:styleId="WW8Num1z0">
    <w:name w:val="WW8Num1z0"/>
    <w:qFormat/>
    <w:rPr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8"/>
      <w:u w:val="none"/>
    </w:rPr>
  </w:style>
  <w:style w:type="character" w:styleId="WW8Num7z0">
    <w:name w:val="WW8Num7z0"/>
    <w:qFormat/>
    <w:rPr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spacing w:lineRule="auto" w:line="240"/>
      <w:ind w:hanging="0"/>
      <w:jc w:val="center"/>
      <w:textAlignment w:val="auto"/>
    </w:pPr>
    <w:rPr>
      <w:szCs w:val="28"/>
    </w:rPr>
  </w:style>
  <w:style w:type="paragraph" w:styleId="TextBody">
    <w:name w:val="Body Text"/>
    <w:basedOn w:val="Normal"/>
    <w:pPr>
      <w:spacing w:lineRule="auto" w:line="240" w:before="100" w:after="0"/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"/>
    <w:basedOn w:val="Normal"/>
    <w:qFormat/>
    <w:pPr>
      <w:spacing w:before="120" w:after="120"/>
      <w:jc w:val="right"/>
    </w:pPr>
    <w:rPr>
      <w:spacing w:val="100"/>
    </w:rPr>
  </w:style>
  <w:style w:type="paragraph" w:styleId="Style7">
    <w:name w:val="Пример"/>
    <w:basedOn w:val="Style6"/>
    <w:qFormat/>
    <w:pPr>
      <w:jc w:val="both"/>
    </w:pPr>
    <w:rPr/>
  </w:style>
  <w:style w:type="paragraph" w:styleId="Style8">
    <w:name w:val="Задача"/>
    <w:basedOn w:val="Style7"/>
    <w:qFormat/>
    <w:pPr>
      <w:ind w:hanging="0"/>
      <w:jc w:val="center"/>
    </w:pPr>
    <w:rPr>
      <w:spacing w:val="60"/>
    </w:rPr>
  </w:style>
  <w:style w:type="paragraph" w:styleId="Style9">
    <w:name w:val="Вопросы"/>
    <w:basedOn w:val="Style8"/>
    <w:qFormat/>
    <w:pPr/>
    <w:rPr/>
  </w:style>
  <w:style w:type="paragraph" w:styleId="1">
    <w:name w:val="Стиль1"/>
    <w:basedOn w:val="Normal"/>
    <w:qFormat/>
    <w:pPr>
      <w:spacing w:before="0" w:after="240"/>
      <w:ind w:hanging="0"/>
      <w:jc w:val="center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0">
    <w:name w:val="Обычный отступ"/>
    <w:basedOn w:val="Normal"/>
    <w:qFormat/>
    <w:pPr>
      <w:ind w:left="708" w:firstLine="720"/>
    </w:pPr>
    <w:rPr/>
  </w:style>
  <w:style w:type="paragraph" w:styleId="Style11">
    <w:name w:val="Название объекта"/>
    <w:basedOn w:val="Normal"/>
    <w:next w:val="Normal"/>
    <w:qFormat/>
    <w:pPr>
      <w:overflowPunct w:val="true"/>
      <w:autoSpaceDE w:val="true"/>
      <w:spacing w:lineRule="auto" w:line="240"/>
      <w:ind w:firstLine="709"/>
      <w:textAlignment w:val="auto"/>
    </w:pPr>
    <w:rPr/>
  </w:style>
  <w:style w:type="paragraph" w:styleId="Oaaeeoa">
    <w:name w:val="Oaaeeoa"/>
    <w:basedOn w:val="Normal"/>
    <w:qFormat/>
    <w:pPr>
      <w:spacing w:before="120" w:after="120"/>
      <w:jc w:val="right"/>
    </w:pPr>
    <w:rPr>
      <w:spacing w:val="100"/>
    </w:rPr>
  </w:style>
  <w:style w:type="paragraph" w:styleId="Ieia">
    <w:name w:val="I?eia?"/>
    <w:basedOn w:val="Oaaeeoa"/>
    <w:qFormat/>
    <w:pPr>
      <w:jc w:val="both"/>
    </w:pPr>
    <w:rPr/>
  </w:style>
  <w:style w:type="paragraph" w:styleId="Caaaa">
    <w:name w:val="Caaa?a"/>
    <w:basedOn w:val="Ieia"/>
    <w:qFormat/>
    <w:pPr>
      <w:ind w:hanging="0"/>
      <w:jc w:val="center"/>
    </w:pPr>
    <w:rPr/>
  </w:style>
  <w:style w:type="paragraph" w:styleId="Aiiinu">
    <w:name w:val="Aii?inu"/>
    <w:basedOn w:val="Caaaa"/>
    <w:qFormat/>
    <w:pPr/>
    <w:rPr/>
  </w:style>
  <w:style w:type="paragraph" w:styleId="Noeeu1">
    <w:name w:val="Noeeu1"/>
    <w:basedOn w:val="Normal"/>
    <w:qFormat/>
    <w:pPr>
      <w:spacing w:before="0" w:after="240"/>
      <w:ind w:hanging="0"/>
      <w:jc w:val="center"/>
    </w:pPr>
    <w:rPr/>
  </w:style>
  <w:style w:type="paragraph" w:styleId="Noeeu2">
    <w:name w:val="Noeeu2"/>
    <w:basedOn w:val="Noeeu1"/>
    <w:qFormat/>
    <w:pPr/>
    <w:rPr/>
  </w:style>
  <w:style w:type="paragraph" w:styleId="BodyText2">
    <w:name w:val="Body Text 2"/>
    <w:basedOn w:val="Normal"/>
    <w:qFormat/>
    <w:pPr>
      <w:ind w:firstLine="709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caps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240"/>
      <w:ind w:firstLine="709"/>
      <w:jc w:val="left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spacing w:lineRule="auto" w:line="240"/>
      <w:ind w:hanging="0"/>
      <w:jc w:val="left"/>
      <w:textAlignment w:val="auto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hanging="0"/>
      <w:jc w:val="center"/>
    </w:pPr>
    <w:rPr>
      <w:i/>
      <w:i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2:00Z</dcterms:created>
  <dc:creator>Администратор</dc:creator>
  <dc:description/>
  <dc:language>en-US</dc:language>
  <cp:lastModifiedBy>Gera</cp:lastModifiedBy>
  <cp:lastPrinted>2008-01-17T17:26:00Z</cp:lastPrinted>
  <dcterms:modified xsi:type="dcterms:W3CDTF">2015-09-30T09:22:00Z</dcterms:modified>
  <cp:revision>2</cp:revision>
  <dc:subject/>
  <dc:title>Лабораторная работ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