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pacing w:val="100"/>
        </w:rPr>
        <w:t>Лабораторная работа</w:t>
      </w:r>
      <w:r>
        <w:rPr>
          <w:color w:val="000000"/>
        </w:rPr>
        <w:t xml:space="preserve"> 2.2</w:t>
      </w:r>
    </w:p>
    <w:p>
      <w:pPr>
        <w:pStyle w:val="Normal"/>
        <w:shd w:fill="FFFFFF" w:val="clear"/>
        <w:spacing w:before="0" w:after="120"/>
        <w:jc w:val="center"/>
        <w:rPr>
          <w:caps/>
        </w:rPr>
      </w:pPr>
      <w:r>
        <w:rPr>
          <w:caps/>
          <w:color w:val="000000"/>
        </w:rPr>
        <w:t xml:space="preserve">ИССЛЕДОВАНИЕ ТРЕХФАЗНОГО АСИНХРОННОГО ДВИГАТЕЛЯ </w:t>
        <w:br/>
        <w:t>С короткозамкнутым ротором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79"/>
        </w:rPr>
        <w:t>Цель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работы:</w:t>
      </w:r>
      <w:r>
        <w:rPr>
          <w:color w:val="000000"/>
        </w:rPr>
        <w:t xml:space="preserve"> изучение устройства и принципа действия асинхронного двигателя с короткозамкнутым ротором; освоение расчета основных электрических и механических величин; снятие и анализ рабочих характеристик двигателя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color w:val="000000"/>
          <w:spacing w:val="78"/>
        </w:rPr>
        <w:t>Общие</w:t>
      </w:r>
      <w:r>
        <w:rPr>
          <w:color w:val="000000"/>
        </w:rPr>
        <w:t xml:space="preserve"> </w:t>
      </w:r>
      <w:r>
        <w:rPr>
          <w:color w:val="000000"/>
          <w:spacing w:val="81"/>
        </w:rPr>
        <w:t>сведения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Асинхронный двигатель (АД) с короткозамкнутым ротором – наи</w:t>
      </w:r>
      <w:r>
        <w:rPr>
          <w:color w:val="000000"/>
          <w:spacing w:val="3"/>
        </w:rPr>
        <w:t xml:space="preserve">более распространенный в народном хозяйстве тип электрического </w:t>
      </w:r>
      <w:r>
        <w:rPr>
          <w:color w:val="000000"/>
          <w:spacing w:val="4"/>
        </w:rPr>
        <w:t>двигателя. Он имеет простую конструкцию, сравнительно недорог, на</w:t>
      </w:r>
      <w:r>
        <w:rPr>
          <w:color w:val="000000"/>
          <w:spacing w:val="3"/>
        </w:rPr>
        <w:t>дежен и удобен в эксплуатации. АД преобразует электрическую энер</w:t>
      </w:r>
      <w:r>
        <w:rPr>
          <w:color w:val="000000"/>
          <w:spacing w:val="1"/>
        </w:rPr>
        <w:t>гию переменного тока в механическую энергию, отдаваемую посредст</w:t>
      </w:r>
      <w:r>
        <w:rPr>
          <w:color w:val="000000"/>
          <w:spacing w:val="-1"/>
        </w:rPr>
        <w:t>вом вала рабочей машине. Основными частями АД являются неподвиж</w:t>
      </w:r>
      <w:r>
        <w:rPr>
          <w:color w:val="000000"/>
        </w:rPr>
        <w:t>ный статор и вращающийся ротор, разделенные воздушным зазором (0,25…1 мм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95"/>
        </w:rPr>
        <w:t>Статор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состоит из литого корпуса (стального, чугунно</w:t>
      </w:r>
      <w:r>
        <w:rPr>
          <w:color w:val="000000"/>
          <w:spacing w:val="3"/>
        </w:rPr>
        <w:t>го иди алюминиевого), внутрь которого вмонтирован сердечник стато</w:t>
      </w:r>
      <w:r>
        <w:rPr>
          <w:color w:val="000000"/>
        </w:rPr>
        <w:t xml:space="preserve">ра – полый цилиндр, набранный из отдельных пластин (колец) электротехнической стали, толщиной 0,5 мм. Для уменьшения потерь от </w:t>
      </w:r>
      <w:r>
        <w:rPr>
          <w:color w:val="000000"/>
          <w:spacing w:val="4"/>
        </w:rPr>
        <w:t>вихревых токов пластины изолируют друг от друга. Сердечник стато</w:t>
        <w:softHyphen/>
        <w:t xml:space="preserve">ра имеет пазы, в которые помещена трехфазная обмотка из медного </w:t>
      </w:r>
      <w:r>
        <w:rPr>
          <w:color w:val="000000"/>
          <w:spacing w:val="2"/>
        </w:rPr>
        <w:t xml:space="preserve">или алюминиевого изолированного провода. Фазы обмотки (А, В, С) </w:t>
      </w:r>
      <w:r>
        <w:rPr>
          <w:color w:val="000000"/>
        </w:rPr>
        <w:t>смещены друг относительно друга по окружности статора на 12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и </w:t>
      </w:r>
      <w:r>
        <w:rPr>
          <w:color w:val="000000"/>
          <w:spacing w:val="5"/>
        </w:rPr>
        <w:t>могут соединяться звездой или треугольником (в зависимости от но</w:t>
        <w:softHyphen/>
      </w:r>
      <w:r>
        <w:rPr>
          <w:color w:val="000000"/>
          <w:spacing w:val="1"/>
        </w:rPr>
        <w:t>минального напряжения фаз обмотки и питающей сети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97"/>
        </w:rPr>
        <w:t>Ротор</w:t>
      </w:r>
      <w:r>
        <w:rPr>
          <w:color w:val="000000"/>
        </w:rPr>
        <w:t xml:space="preserve">  </w:t>
      </w:r>
      <w:r>
        <w:rPr>
          <w:color w:val="000000"/>
          <w:spacing w:val="2"/>
        </w:rPr>
        <w:t xml:space="preserve">представляет собой цилиндр, собранный из тонких </w:t>
      </w:r>
      <w:r>
        <w:rPr>
          <w:color w:val="000000"/>
          <w:spacing w:val="3"/>
        </w:rPr>
        <w:t>изолированных дисков электротехнической стали, насаженный и зак</w:t>
      </w:r>
      <w:r>
        <w:rPr>
          <w:color w:val="000000"/>
          <w:spacing w:val="2"/>
        </w:rPr>
        <w:t>репленный на валу. В дисках выштампованы пазы, в которые заклады</w:t>
      </w:r>
      <w:r>
        <w:rPr>
          <w:color w:val="000000"/>
          <w:spacing w:val="-3"/>
        </w:rPr>
        <w:t xml:space="preserve">вают медные или заливают алюминиевые стержни обмотки, соединяемые </w:t>
      </w:r>
      <w:r>
        <w:rPr>
          <w:color w:val="000000"/>
          <w:spacing w:val="3"/>
        </w:rPr>
        <w:t>по торцам накоротко кольцами из того же материала. Полученная та</w:t>
      </w:r>
      <w:r>
        <w:rPr>
          <w:color w:val="000000"/>
          <w:spacing w:val="1"/>
        </w:rPr>
        <w:t>ким образом короткозамкнутая обмотка ротора напоминает по конфи</w:t>
      </w:r>
      <w:r>
        <w:rPr>
          <w:color w:val="000000"/>
          <w:spacing w:val="7"/>
        </w:rPr>
        <w:t>гурации "беличье колесо" (ее часто так называют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</w:rPr>
        <w:t xml:space="preserve">Работа АД основана на способности трехфазной системы токов, </w:t>
      </w:r>
      <w:r>
        <w:rPr>
          <w:color w:val="000000"/>
          <w:spacing w:val="-1"/>
        </w:rPr>
        <w:t xml:space="preserve">протекающей по трем катушкам, оси которых смещены в пространстве </w:t>
      </w:r>
      <w:r>
        <w:rPr>
          <w:color w:val="000000"/>
        </w:rPr>
        <w:t xml:space="preserve">на 120°, возбуждать  </w:t>
      </w:r>
      <w:r>
        <w:rPr>
          <w:color w:val="000000"/>
          <w:spacing w:val="100"/>
        </w:rPr>
        <w:t>вращающееся магнитное по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Подобные условия созданы в статоре АД, подключенном к трехфаз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414655</wp:posOffset>
                </wp:positionV>
                <wp:extent cx="6048375" cy="2795905"/>
                <wp:effectExtent l="0" t="0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2795760"/>
                          <a:chOff x="0" y="0"/>
                          <a:chExt cx="6048360" cy="2795760"/>
                        </a:xfrm>
                      </wpg:grpSpPr>
                      <wps:wsp>
                        <wps:cNvSpPr/>
                        <wps:spPr>
                          <a:xfrm flipV="1">
                            <a:off x="3129120" y="85680"/>
                            <a:ext cx="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039040"/>
                            <a:ext cx="28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8280" y="2045880"/>
                            <a:ext cx="280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2040840"/>
                            <a:ext cx="142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360" y="2056680"/>
                            <a:ext cx="1148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9080" y="1284480"/>
                            <a:ext cx="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840" y="1645200"/>
                            <a:ext cx="2185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2082240"/>
                            <a:ext cx="104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85680"/>
                            <a:ext cx="129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961920"/>
                            <a:ext cx="2628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0" y="14706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7680" y="1373400"/>
                            <a:ext cx="181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328320"/>
                            <a:ext cx="2628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2044080"/>
                            <a:ext cx="94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560" y="215280"/>
                            <a:ext cx="202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9080" y="13392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560" y="1339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5520" y="2566800"/>
                            <a:ext cx="191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74880"/>
                            <a:ext cx="2709720" cy="196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9720" cy="196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9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5240"/>
                              <a:ext cx="268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19382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2528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19112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1897920"/>
                              <a:ext cx="504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188460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87128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8579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0" y="22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840320"/>
                              <a:ext cx="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">
                                  <a:moveTo>
                                    <a:pt x="0" y="2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82628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181296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17996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78704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77300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75968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174636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17330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72044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170640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169308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167976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16664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65348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163980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162612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61280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1599480"/>
                              <a:ext cx="72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616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157248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15642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1550160"/>
                              <a:ext cx="504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15368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2388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151020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149688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148356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" y="14702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45728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144864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143460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42128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140796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39500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000" y="138636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000" y="137232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359000"/>
                              <a:ext cx="432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" y="134496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133668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132264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31004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130104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128736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" y="1274040"/>
                              <a:ext cx="43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126576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25244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238400"/>
                              <a:ext cx="720" cy="13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23012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1680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0" y="21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12078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19448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18548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17216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116352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5020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4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2788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11888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1048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0" y="22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10962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08288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7388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6488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05156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104256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0339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060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0116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10026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99396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98064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97164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96264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960" y="9540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9450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93600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9270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91836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90504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0" y="21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320" y="89604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88704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8784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8694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8604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850320"/>
                              <a:ext cx="720" cy="936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84204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83700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82872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40" y="81972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81108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80208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79308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78444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960" y="77904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77112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6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75312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74808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7398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308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7264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71748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70884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70380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69552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690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68220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67320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66816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960" y="65988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655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65016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64188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63684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628560"/>
                              <a:ext cx="7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624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61920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61092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60588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596160"/>
                              <a:ext cx="720" cy="936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92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920" y="58752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920" y="58284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57456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56952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65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56088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556200"/>
                              <a:ext cx="504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547920"/>
                              <a:ext cx="4320" cy="90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54288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539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53424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52956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52524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280" y="52092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516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51192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50724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920" y="50292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0" y="49860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494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48960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86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600" y="48060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600" y="47628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920" y="47196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46728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63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920" y="45864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459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45396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44964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45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44064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44136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43632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43200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28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280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42300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0" y="41868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190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14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40968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04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" y="405360"/>
                              <a:ext cx="43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400680"/>
                              <a:ext cx="720" cy="43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014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3970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3970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3924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3924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3880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3880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383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3837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790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790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3747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3747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700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700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6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657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657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3614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3614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567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3360" y="404640"/>
                            <a:ext cx="5378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27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7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96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7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864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4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8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8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3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7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21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21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1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196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70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7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7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7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70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16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16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168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31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60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6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40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0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0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45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5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50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9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49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4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540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540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58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58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83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62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62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626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67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67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673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71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71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71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75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75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75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0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0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84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84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84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89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89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9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3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3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39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8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98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60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7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7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111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111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11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15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15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159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20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20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206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24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124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124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29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292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33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33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8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38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42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42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4724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47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51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51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56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56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60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60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60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64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64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648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69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69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73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73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738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78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78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782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82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828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87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1200" y="591840"/>
                            <a:ext cx="53856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2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9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90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3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7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6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6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0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0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5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5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4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42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8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8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3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7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7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2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62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66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6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1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1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1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5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9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9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99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84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4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460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9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89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396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3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3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98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98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02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02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7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7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7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1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1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1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6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6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0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0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20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24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24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249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29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9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3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9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824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38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382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42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42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7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472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51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51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51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56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6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6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60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65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65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69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69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69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3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3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38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8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85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82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2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28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87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872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91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91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918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96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96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96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005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005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00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2052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052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095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2095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095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138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38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3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1852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185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18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228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22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271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271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318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318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3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36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361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404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404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404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45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451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451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494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494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2494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541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54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41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84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25848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584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28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628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628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674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674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674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718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718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718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718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761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761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76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808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808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808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851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851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85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894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894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894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941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2941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941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9844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984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984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027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027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027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027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074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3074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3074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3117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117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11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160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9760" y="907920"/>
                            <a:ext cx="5346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6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46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6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0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8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80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2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23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73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7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20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20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320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0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63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06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06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06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06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53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53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53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96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96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96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54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40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40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86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86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8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3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3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7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7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72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2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6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6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76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76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80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80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80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8532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5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53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9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89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89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89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3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3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93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93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8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8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8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02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02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2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29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7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07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07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7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11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11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11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11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1628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6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6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16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20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20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20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20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25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25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25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9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9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29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29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34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34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34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34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38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38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8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42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4292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429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47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47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47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147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51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51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51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51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51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56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562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56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56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60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60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60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1609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165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65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65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65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169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169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69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695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7424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174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742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785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78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78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78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82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82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182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1828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7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7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87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87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87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1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18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918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1918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1962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96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96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96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20088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2008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008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052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205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095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095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095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095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09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142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214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2142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142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14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185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185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185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85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228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228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2228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2228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228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2752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275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75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3640" y="1135440"/>
                            <a:ext cx="5378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7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2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232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2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6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6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6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0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0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0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0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0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5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35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9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9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44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428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42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9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49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9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40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40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58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58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8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8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58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83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62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2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2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2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62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67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7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732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732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71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71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71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76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76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63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763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76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80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80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806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06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4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84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84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84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84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84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896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89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8964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896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89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93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93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93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93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93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3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98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98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98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8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29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029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029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02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07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07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07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07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0728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07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11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11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11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11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11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11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16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16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16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1628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1628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162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0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0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0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0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20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206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24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4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4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24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124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124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29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2960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960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9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2960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296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33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33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33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33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38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38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382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8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42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429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4292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42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472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47240"/>
                              <a:ext cx="504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47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47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51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5156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515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5156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56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56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56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562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5624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56240"/>
                              <a:ext cx="43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56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60560"/>
                              <a:ext cx="72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605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1480" y="1296000"/>
                            <a:ext cx="720" cy="7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1296000"/>
                            <a:ext cx="4320" cy="7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5160" y="282600"/>
                            <a:ext cx="190440" cy="79740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0"/>
                              <a:ext cx="0" cy="7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7080"/>
                              <a:ext cx="190440" cy="55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5760"/>
                                <a:ext cx="179640" cy="54036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0" y="17964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0" y="360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16200000">
                                <a:off x="-225360" y="225360"/>
                                <a:ext cx="5518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51600" y="1076400"/>
                            <a:ext cx="6908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1064880"/>
                            <a:ext cx="56844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0" cy="425520"/>
                            </a:xfrm>
                          </wpg:grpSpPr>
                          <wps:wsp>
                            <wps:cNvSpPr/>
                            <wps:spPr>
                              <a:xfrm flipH="1" flipV="1" rot="9000000">
                                <a:off x="32760" y="21312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000000">
                                <a:off x="188280" y="12312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000000">
                                <a:off x="345240" y="327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9000000">
                              <a:off x="28080" y="205200"/>
                              <a:ext cx="5518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5200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880" y="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50160" y="321840"/>
                            <a:ext cx="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280080"/>
                            <a:ext cx="0" cy="119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1040" y="24948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3240" y="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0" y="24840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3240" y="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0"/>
                            <a:ext cx="444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1385640"/>
                            <a:ext cx="1080000" cy="108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0" cy="108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078920" cy="108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9280" y="432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7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9054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00"/>
                                <a:ext cx="1080000" cy="1081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4680"/>
                                <a:ext cx="720000" cy="72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400" y="100800"/>
                                <a:ext cx="915120" cy="8967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698040" y="6613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7080" y="511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685440" y="370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880" y="6796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40640" y="4323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396720"/>
                            <a:ext cx="36000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8680"/>
                              <a:ext cx="3600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640" y="0"/>
                              <a:ext cx="45000" cy="390600"/>
                            </a:xfrm>
                            <a:prstGeom prst="downArrow">
                              <a:avLst>
                                <a:gd name="adj1" fmla="val 0"/>
                                <a:gd name="adj2" fmla="val 99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396720"/>
                            <a:ext cx="36000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8680"/>
                              <a:ext cx="3600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45000" cy="390600"/>
                            </a:xfrm>
                            <a:prstGeom prst="downArrow">
                              <a:avLst>
                                <a:gd name="adj1" fmla="val 0"/>
                                <a:gd name="adj2" fmla="val 99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280" y="455400"/>
                            <a:ext cx="360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396720"/>
                            <a:ext cx="45000" cy="390600"/>
                          </a:xfrm>
                          <a:prstGeom prst="downArrow">
                            <a:avLst>
                              <a:gd name="adj1" fmla="val 0"/>
                              <a:gd name="adj2" fmla="val 997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961920"/>
                            <a:ext cx="287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29560"/>
                            <a:ext cx="287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961920"/>
                            <a:ext cx="287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171080"/>
                            <a:ext cx="6184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7080"/>
                            <a:ext cx="6184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2566080"/>
                            <a:ext cx="191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1078200"/>
                            <a:ext cx="6908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8960" y="1071360"/>
                            <a:ext cx="567720" cy="4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557640" cy="426240"/>
                            </a:xfrm>
                          </wpg:grpSpPr>
                          <wps:wsp>
                            <wps:cNvSpPr/>
                            <wps:spPr>
                              <a:xfrm flipH="1" flipV="1" rot="12600000">
                                <a:off x="32760" y="327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600000">
                                <a:off x="188280" y="1220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600000">
                                <a:off x="345240" y="21312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2600000">
                              <a:off x="-11520" y="205200"/>
                              <a:ext cx="5518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9120" y="21528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9120" y="41076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4165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9120" y="10850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1088280"/>
                            <a:ext cx="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360" y="92160"/>
                            <a:ext cx="8323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устойчивая 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102240"/>
                            <a:ext cx="541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ая 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9120" y="146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2.65pt;width:476.25pt;height:220.15pt" coordorigin="15,653" coordsize="9525,4403">
                <v:line id="shape_0" from="4942,788" to="4942,38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88,3864" to="9509,3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2;top:3875;width:440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23;top:3867;width:22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15;top:3892;width:18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116,2676" to="9116,386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9196;top:3244;width:34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76;top:3932;width:1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788;width:203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9;top:2168;width:41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23,2969" to="5123,3872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4657;top:2816;width:28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7;top:1170;width:413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3;top:3872;width:14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23,992" to="9115,992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9116,864" to="9116,26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23,864" to="5923,13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6496;top:4695;width:30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35;top:771;width:4267;height:3102">
                  <v:rect id="shape_0" stroked="f" o:allowincell="f" style="position:absolute;left:4935;top:771;width:4266;height:310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4935,771" to="4935,3865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4935,3866" to="9158,3866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4942,3823" to="4942,384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4942;top:3803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4949,3781" to="4949,380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49,3760" to="4956,378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57,3739" to="4963,375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63,3718" to="4963,373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2" path="m0,22l0,15l7,0e" stroked="t" o:allowincell="f" style="position:absolute;left:4963;top:3697;width:6;height:21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28l0,14l0,0e" stroked="t" o:allowincell="f" style="position:absolute;left:4971;top:3669;width:0;height:27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4971,3647" to="4977,366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78,3626" to="4984,364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85,3605" to="4985,362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4985;top:3585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4992,3563" to="4992,358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92,3542" to="4998,356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4999,3521" to="5005,354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06,3500" to="5006,352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006;top:3480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013,3458" to="5013,347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13,3437" to="5019,345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20,3416" to="5026,343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27,3395" to="5027,341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027;top:3375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034,3353" to="5034,337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34,3332" to="5040,335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41,3311" to="5047,333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48,3290" to="5048,331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048;top:3269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055,3247" to="5055,326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55,3234" to="5061,324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62,3212" to="5069,323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69,3191" to="5069,321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069;top:3171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077,3149" to="5077,316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77,3128" to="5083,314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84,3107" to="5090,312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91,3086" to="5091,310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091;top:3066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098,3052" to="5098,306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098,3030" to="5104,305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05,3009" to="5111,302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12,2988" to="5112,300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112;top:2968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19,2954" to="5119,296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19,2932" to="5125,295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26,2911" to="5132,293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33,2889" to="5133,290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14" path="m0,14l0,7l7,0e" stroked="t" o:allowincell="f" style="position:absolute;left:5133;top:2876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40,2854" to="5140,287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140;top:2834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47,2820" to="5147,283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47,2798" to="5153,281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54,2777" to="5160,279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61,2764" to="5161,277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14l7,0e" stroked="t" o:allowincell="f" style="position:absolute;left:5161;top:2743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68,2721" to="5168,274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168,2708" to="5174,272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21" path="m0,21l8,7l8,0e" stroked="t" o:allowincell="f" style="position:absolute;left:5175;top:2687;width:7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83,2673" to="5183,268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183;top:2652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90,2638" to="5190,265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190;top:2617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196,2603" to="5202,261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21l0,7l0,0e" stroked="t" o:allowincell="f" style="position:absolute;left:5204;top:2582;width:0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coordsize="7,14" path="m0,14l0,7l7,0e" stroked="t" o:allowincell="f" style="position:absolute;left:5204;top:2568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21l0,7l0,0e" stroked="t" o:allowincell="f" style="position:absolute;left:5211;top:2547;width:0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11,2533" to="5217,254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2" path="m0,22l7,8l7,0e" stroked="t" o:allowincell="f" style="position:absolute;left:5218;top:2511;width:6;height:21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25,2497" to="5225,251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225;top:2476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32,2462" to="5232,247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32,2448" to="5238,246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7,7l7,0e" stroked="t" o:allowincell="f" style="position:absolute;left:5239;top:2427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46,2413" to="5246,242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14" path="m0,14l0,7l7,0e" stroked="t" o:allowincell="f" style="position:absolute;left:5246;top:2399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21l0,7l0,0e" stroked="t" o:allowincell="f" style="position:absolute;left:5253;top:2378;width:0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53,2364" to="5259,237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60,2350" to="5266,236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67,2336" to="5267,234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0,7l7,0e" stroked="t" o:allowincell="f" style="position:absolute;left:5267;top:2315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74,2301" to="5274,231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74,2287" to="5280,230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81,2273" to="5287,228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88,2259" to="5288,227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14" path="m0,14l0,7l8,0e" stroked="t" o:allowincell="f" style="position:absolute;left:5288;top:2245;width:7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296,2231" to="5296,224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296,2217" to="5302,223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21" path="m0,21l7,7l7,0e" stroked="t" o:allowincell="f" style="position:absolute;left:5302;top:2196;width:6;height:2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310,2182" to="5310,219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14" path="m0,14l0,7l7,0e" stroked="t" o:allowincell="f" style="position:absolute;left:5310;top:2168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317,2154" to="5317,216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17,2140" to="5323,215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23,2126" to="5329,213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31,2110" to="5331,212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14" path="m0,14l0,7l7,0e" stroked="t" o:allowincell="f" style="position:absolute;left:5331;top:2097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338,2089" to="5338,209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38,2076" to="5344,208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45,2062" to="5351,207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52,2048" to="5352,206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14" path="m0,14l0,7l7,0e" stroked="t" o:allowincell="f" style="position:absolute;left:5352;top:2034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359,2020" to="5359,203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59,2006" to="5365,201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66,1998" to="5372,200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73,1985" to="5373,199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14" path="m0,14l0,7l7,0e" stroked="t" o:allowincell="f" style="position:absolute;left:5373;top:1971;width:6;height:13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380,1957" to="5380,197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80,1949" to="5386,195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87,1936" to="5393,194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394,1922" to="5394,193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7" path="m0,7l0,0l8,0e" stroked="t" o:allowincell="f" style="position:absolute;left:5394;top:1915;width:7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402,1901" to="5402,191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02,1887" to="5408,190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09,1879" to="5415,188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16,1866" to="5416,187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416;top:185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423,1845" to="5423,185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23,1831" to="5429,184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29,1823" to="5435,182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37,1810" to="5437,182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437;top:180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444,1795" to="5444,180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44,1782" to="5450,179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51,1774" to="5457,178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58,1761" to="5458,177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458;top:175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465,1746" to="5465,175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65,1733" to="5471,174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72,1725" to="5478,173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79,1710" to="5479,172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479;top:170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486,1696" to="5486,170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86,1689" to="5492,169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493,1676" to="5499,168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00,1668" to="5500,167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500;top:166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507,1654" to="5507,166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07,1647" to="5514,165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15,1634" to="5521,164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22,1626" to="5522,163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522;top:162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529,1612" to="5529,161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29,1605" to="5535,161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35,1598" to="5541,160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43,1591" to="5543,159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543;top:158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550,1577" to="5550,158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50,1570" to="5556,157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56,1563" to="5562,156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64,1556" to="5564,156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564;top:155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571,1542" to="5571,154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571;top:153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578,1528" to="5578,153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78,1521" to="5584,152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85,1514" to="5591,1520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92,1507" to="5592,151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592;top:150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599,1493" to="5599,1499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599,1494" to="5605,14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06,1486" to="5612,149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13,1479" to="5613,148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613;top:147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620,1465" to="5620,1471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20,1466" to="5627,14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28,1458" to="5634,1464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35,1451" to="5635,1457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635;top:144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642,1445" to="5642,14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42,1437" to="5648,1443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49,1430" to="5655,1436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56,1431" to="5656,14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7l7,0e" stroked="t" o:allowincell="f" style="position:absolute;left:5656;top:142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662,1416" to="5662,1422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62,1417" to="5668,14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70,1409" to="5676,1415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677,1402" to="5677,1408" stroked="t" o:allowincell="f" style="position:absolute;flip:y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677;top:140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7l0,0l0,0e" stroked="t" o:allowincell="f" style="position:absolute;left:5683;top:139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683,1396" to="5689,13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7,0l7,0e" stroked="t" o:allowincell="f" style="position:absolute;left:5691;top:138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698,1389" to="5698,13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698;top:138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705,1382" to="5705,13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705;top:137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712,1375" to="5718,13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7l0,0l0,0e" stroked="t" o:allowincell="f" style="position:absolute;left:5719;top:136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5719;top:136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7l0,0l0,0e" stroked="t" o:allowincell="f" style="position:absolute;left:5726;top:136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726,1361" to="5732,13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7" path="m0,7l8,0l8,0e" stroked="t" o:allowincell="f" style="position:absolute;left:5733;top:1354;width:7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741,1354" to="5741,13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741;top:134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748,1347" to="5748,13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748,1347" to="5754,13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7,0l7,0e" stroked="t" o:allowincell="f" style="position:absolute;left:5755;top:134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762,1340" to="5762,13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762;top:134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7l0,0l0,0e" stroked="t" o:allowincell="f" style="position:absolute;left:5769;top:133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</v:group>
                <v:group id="shape_0" style="position:absolute;left:5784;top:1290;width:846;height:295">
                  <v:line id="shape_0" from="5784,1333" to="5790,13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791,1333" to="5797,13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8l0,0l0,0e" stroked="t" o:allowincell="f" style="position:absolute;left:5798;top:1325;width:0;height:7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5798;top:1325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805,1325" to="5805,132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805;top:131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812,1318" to="5818,13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19,1318" to="5819,13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819;top:131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826,1311" to="5826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26,1311" to="5832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33,1311" to="5839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40,1311" to="5840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840;top:130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847,1304" to="5847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47,1304" to="5853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54,1304" to="5861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61,1304" to="5861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7l0,0l7,0e" stroked="t" o:allowincell="f" style="position:absolute;left:5861;top:129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869,1297" to="5869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69,1297" to="5875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76,1297" to="5882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83,1297" to="5883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883;top:129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7l0,0l0,0e" stroked="t" o:allowincell="f" style="position:absolute;left:5890;top:129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890,1290" to="5896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897,1290" to="5903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04,1290" to="5904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904;top:129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911,1290" to="5911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11,1290" to="5917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18,1290" to="5924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25,1290" to="5925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925;top:129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932,1290" to="5932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32,1290" to="5938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39,1290" to="5945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46,1290" to="5946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946;top:129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953,1290" to="5953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53,1290" to="5959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60,1290" to="5966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67,1290" to="5967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8,0e" stroked="t" o:allowincell="f" style="position:absolute;left:5967;top:1290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975,1290" to="5975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75,1290" to="5981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82,1290" to="5988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88,1290" to="5988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5988;top:129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5996,1290" to="5996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5996,1290" to="6002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03,1290" to="6009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10,1290" to="6010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010;top:129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017,1290" to="6017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017;top:129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024,1290" to="6024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24,1290" to="6030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31,1290" to="6037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38,1290" to="6038,12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038;top:129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045,1297" to="6045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45,1297" to="6051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52,1297" to="6058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59,1297" to="6059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059;top:129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066,1297" to="6066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66,1297" to="6072,12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073;top:129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080,1304" to="6080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8,0e" stroked="t" o:allowincell="f" style="position:absolute;left:6080;top:1304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088,1304" to="6088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88,1304" to="6094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094,1304" to="6100,13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102;top:130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102;top:131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109,1311" to="6109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09,1311" to="6115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15,1311" to="6121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23,1311" to="6123,13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123;top:131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130,1318" to="6130,13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30,1318" to="6136,13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37,1318" to="6143,13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44,1318" to="6144,13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144;top:131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151,1325" to="6151,132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51,1325" to="6157,132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58,1325" to="6164,132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8e" stroked="t" o:allowincell="f" style="position:absolute;left:6165;top:1325;width:0;height:7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165;top:133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172,1333" to="6172,13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72,1333" to="6178,13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79,1333" to="6185,13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186;top:133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186;top:134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193,1340" to="6193,13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193,1340" to="6200,13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201;top:134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08,1347" to="6208,13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208;top:134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15,1347" to="6215,13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215;top:134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21,1354" to="6227,13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229,1354" to="6229,13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229;top:135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36,1361" to="6236,13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236,1361" to="6242,13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243,1361" to="6249,13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250;top:136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250;top:136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57,1368" to="6257,13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257;top:136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64,1375" to="6270,13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271,1375" to="6271,13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271;top:1375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278;top:137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78,1382" to="6284,13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285,1382" to="6291,13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292;top:1382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292;top:138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299,1389" to="6299,13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7" path="m0,0l0,0l8,7e" stroked="t" o:allowincell="f" style="position:absolute;left:6299;top:1389;width:7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07,1396" to="6313,13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314,1396" to="6314,13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314;top:139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321;top:139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21,1403" to="6327,14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327,1403" to="6333,14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335;top:140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335;top:141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42,1410" to="6342,14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342;top:141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48,1417" to="6354,14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356,1417" to="6356,14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356;top:141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63,1424" to="6363,14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363,1424" to="6369,14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370;top:142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77,1431" to="6377,14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377;top:143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384;top:143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384,1438" to="6390,14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391,1438" to="6397,14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398;top:143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398;top:1445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05,1445" to="6405,14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405;top:144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12,1452" to="6419,14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420,1452" to="6420,14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420;top:145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27,1459" to="6427,14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427;top:145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34,1466" to="6434,14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434,1466" to="6440,14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441;top:146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48,1473" to="6448,14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448;top:147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454;top:147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54,1480" to="6460,14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462,1480" to="6468,14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469;top:148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469;top:148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75,1487" to="6475,14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475;top:148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83,1494" to="6489,14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490;top:149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490;top:150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497,1501" to="6497,150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497;top:150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04,1508" to="6510,150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511,1508" to="6511,150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511;top:150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18,1515" to="6518,151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518;top:151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25,1522" to="6532,152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533,1522" to="6533,152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533;top:152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40,1529" to="6540,152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540,1529" to="6546,152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547;top:152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54,1536" to="6554,153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554;top:153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61,1543" to="6561,15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561,1543" to="6567,15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568;top:154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75,1550" to="6575,155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575;top:155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581;top:155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81,1557" to="6587,155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589;top:155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596,1564" to="6596,156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596;top:156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603;top:156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03,1571" to="6609,157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610,1571" to="6616,157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617;top:157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617;top:157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624;top:157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24,1585" to="6630,158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</v:group>
                <v:group id="shape_0" style="position:absolute;left:6631;top:1585;width:847;height:498">
                  <v:line id="shape_0" from="6631,1585" to="6637,158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638;top:158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8,0e" stroked="t" o:allowincell="f" style="position:absolute;left:6638;top:1592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46,1592" to="6646,159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646;top:159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53,1599" to="6659,159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660;top:1599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660;top:160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67,1606" to="6667,160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667;top:160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74,1613" to="6680,16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681;top:161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681;top:162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87,1620" to="6687,162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687;top:162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695,1627" to="6701,162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702,1627" to="6702,162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702;top:162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08,1634" to="6708,163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708;top:163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16,1641" to="6722,164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723,1641" to="6723,164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723;top:164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30,1648" to="6730,164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730;top:164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37,1655" to="6743,16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744,1655" to="6744,16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7" path="m0,0l0,0l8,7e" stroked="t" o:allowincell="f" style="position:absolute;left:6744;top:1655;width:7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52,1662" to="6752,16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752,1662" to="6758,16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759;top:166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66,1669" to="6766,16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766;top:166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73,1676" to="6773,16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773,1676" to="6779,16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780;top:167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87,1683" to="6787,16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787;top:168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794;top:168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794,1690" to="6800,16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801;top:169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08,1697" to="6808,16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808;top:169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814;top:169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14,1704" to="6820,17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822;top:170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29,1711" to="6829,17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829;top:171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835;top:171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35,1718" to="6841,17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843,1718" to="6849,17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8e" stroked="t" o:allowincell="f" style="position:absolute;left:6850;top:1718;width:0;height:7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850;top:172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857;top:172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8,0e" stroked="t" o:allowincell="f" style="position:absolute;left:6857;top:1733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65,1733" to="6865,17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865;top:173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72,1740" to="6878,17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879,1740" to="6879,17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879;top:174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86,1747" to="6886,17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886;top:174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893,1754" to="6899,17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900,1754" to="6900,17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900;top:175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07,1761" to="6907,17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907,1761" to="6913,17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914;top:176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21,1768" to="6921,17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921;top:176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28,1775" to="6928,17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928,1775" to="6934,17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935;top:177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41,1782" to="6941,17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941;top:178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949;top:1782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49,1789" to="6955,17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6956;top:178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63,1796" to="6963,17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6963;top:179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6970;top:179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70,1803" to="6977,18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6978,1803" to="6984,18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6985;top:180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6985;top:181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92,1810" to="6992,18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6992;top:181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6999,1817" to="7005,18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006;top:181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006;top:182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13,1824" to="7013,18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013;top:182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20,1831" to="7026,18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027,1831" to="7027,18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027;top:183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34,1838" to="7034,18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034,1838" to="7040,18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041;top:183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47,1845" to="7047,18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047;top:184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55,1852" to="7055,18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055,1852" to="7061,18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062;top:185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68,1859" to="7068,18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068;top:185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076;top:1859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76,1866" to="7083,18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084,1866" to="7090,18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091;top:186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091;top:187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098,1873" to="7098,18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098;top:187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05,1880" to="7111,18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112;top:188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112;top:188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19,1887" to="7119,18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119;top:188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26,1894" to="7132,18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133,1894" to="7133,18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133;top:189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40,1901" to="7140,190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140,1901" to="7146,190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147;top:190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54,1908" to="7154,190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154;top:190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161;top:190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61,1915" to="7167,191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168,1915" to="7174,191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174;top:191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174;top:192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82,1922" to="7182,192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182;top:192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189,1929" to="7196,192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197,1929" to="7197,192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197;top:192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04,1936" to="7204,193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204;top:193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11,1943" to="7217,19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218,1943" to="7218,19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218;top:194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25,1950" to="7225,195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225,1950" to="7231,195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232;top:195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39,1957" to="7239,195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239;top:195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246;top:195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46,1964" to="7252,196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253,1964" to="7259,196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260;top:196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260;top:197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67,1971" to="7267,197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267;top:197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74,1978" to="7274,197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274,1978" to="7280,197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281;top:197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88,1985" to="7288,198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288;top:1985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295;top:198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295,1992" to="7301,199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301,1992" to="7308,199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310;top:1992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310;top:199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17,1999" to="7317,199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317;top:199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24,2006" to="7330,200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331,2006" to="7331,200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331;top:200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38,2013" to="7338,20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338,2013" to="7344,20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345,2013" to="7351,20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352;top:201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352;top:202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59,2020" to="7359,202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359;top:202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66,2027" to="7372,202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373,2027" to="7373,202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373;top:202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80,2034" to="7380,203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380,2034" to="7386,203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387;top:203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394,2041" to="7394,204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394;top:204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401;top:204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01,2048" to="7407,204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407,2048" to="7413,204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415;top:204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8,0e" stroked="t" o:allowincell="f" style="position:absolute;left:7415;top:2055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23,2055" to="7423,20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423;top:205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30,2062" to="7436,20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437,2062" to="7437,20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437;top:206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444;top:2062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44,2069" to="7450,20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451,2069" to="7457,20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458;top:2069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458;top:207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65,2076" to="7465,20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465;top:207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72,2083" to="7478,20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</v:group>
                <v:group id="shape_0" style="position:absolute;left:7479;top:2083;width:840;height:358">
                  <v:line id="shape_0" from="7479,2083" to="7479,20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479;top:208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486,2090" to="7486,20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486,2090" to="7492,20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493,2090" to="7499,20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500;top:209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500;top:209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07,2097" to="7507,20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507;top:209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14,2104" to="7520,21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521,2104" to="7521,21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7" path="m0,0l0,0l8,7e" stroked="t" o:allowincell="f" style="position:absolute;left:7521;top:2104;width:7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29,2111" to="7529,21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529,2111" to="7535,21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536,2111" to="7542,21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543;top:211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543;top:211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50,2118" to="7550,211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8" path="m0,0l0,0l7,8e" stroked="t" o:allowincell="f" style="position:absolute;left:7550;top:2118;width:6;height:7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57,2126" to="7563,212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564,2126" to="7564,212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564;top:212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71,2133" to="7571,21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571,2133" to="7577,21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578,2133" to="7584,21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585;top:213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585;top:214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92,2140" to="7592,21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592;top:214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599,2147" to="7605,21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606,2147" to="7606,21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606;top:214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613;top:214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13,2154" to="7619,21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620,2154" to="7626,21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627;top:215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627;top:216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34,2161" to="7634,21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8,7" path="m0,0l0,0l8,7e" stroked="t" o:allowincell="f" style="position:absolute;left:7634;top:2161;width:7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42,2168" to="7648,21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649,2168" to="7649,21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649;top:216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656;top:216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56,2175" to="7662,21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663,2175" to="7669,21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670,2175" to="7670,21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670;top:217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77,2182" to="7677,21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677,2182" to="7683,21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684;top:218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91,2189" to="7691,21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691;top:218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698,2189" to="7698,21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698;top:218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05,2196" to="7705,21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705,2196" to="7711,21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712;top:219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19,2203" to="7719,22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719;top:220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26,2203" to="7726,22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726;top:220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33,2210" to="7739,22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740,2210" to="7740,22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740;top:221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747;top:221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47,2217" to="7754,22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755,2217" to="7761,22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762;top:221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762;top:222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69,2224" to="7769,22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769,2224" to="7775,22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776;top:222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83,2231" to="7783,22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783;top:223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90,2231" to="7790,22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790;top:223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797,2238" to="7803,22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04,2238" to="7804,22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804;top:223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11,2245" to="7811,22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11,2245" to="7817,22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18,2245" to="7824,22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825;top:224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825;top:225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32,2252" to="7832,22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32,2252" to="7838,22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839;top:225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46,2259" to="7846,22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846;top:225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53,2259" to="7853,22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853;top:225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60,2266" to="7867,22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68,2266" to="7868,22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868;top:226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875;top:226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75,2273" to="7881,22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82,2273" to="7888,22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89,2273" to="7889,22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889;top:227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896,2280" to="7896,22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896,2280" to="7902,22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903;top:228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10,2287" to="7910,22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910;top:228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17,2287" to="7917,22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917;top:228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24,2294" to="7930,22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931,2294" to="7931,22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931;top:229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7938;top:229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38,2301" to="7944,230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945,2301" to="7951,230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952,2301" to="7952,230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7952;top:230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59,2308" to="7959,230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959,2308" to="7965,230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966,2308" to="7973,230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7974;top:230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7974;top:2315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81,2315" to="7981,231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7981,2315" to="7987,231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7987;top:231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7995,2322" to="7995,232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7995;top:232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02,2322" to="8002,232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02,2322" to="8008,232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009;top:232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16,2329" to="8016,232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016;top:232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23,2329" to="8023,232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023;top:232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30,2336" to="8036,233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37,2336" to="8037,233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037;top:233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8044;top:233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44,2343" to="8050,23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51,2343" to="8057,23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58,2343" to="8058,234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058;top:234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65,2350" to="8065,235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65,2350" to="8071,235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72,2350" to="8078,235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079;top:235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8,0e" stroked="t" o:allowincell="f" style="position:absolute;left:8079;top:2357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087,2357" to="8087,235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87,2357" to="8093,235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093,2357" to="8099,235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101;top:235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101;top:236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08,2364" to="8108,236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08,2364" to="8114,236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115;top:236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22,2371" to="8122,237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122;top:237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29,2371" to="8129,237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129;top:237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36,2378" to="8136,237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36,2378" to="8142,237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43,2378" to="8149,237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50,2378" to="8150,237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150;top:237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57,2385" to="8157,238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57,2385" to="8163,238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64,2385" to="8170,238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171;top:238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171;top:239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78,2392" to="8178,239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78,2392" to="8184,239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185;top:239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92,2399" to="8192,239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8,0e" stroked="t" o:allowincell="f" style="position:absolute;left:8192;top:2399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199,2399" to="8199,239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199,2399" to="8205,239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207;top:239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14,2406" to="8214,240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214;top:240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20,2406" to="8220,240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220;top:240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28,2413" to="8234,24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235,2413" to="8235,24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235;top:241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42,2413" to="8242,241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242;top:241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49,2420" to="8255,242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256,2420" to="8256,242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256;top:242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63,2420" to="8263,242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263;top:242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70,2427" to="8276,242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277,2427" to="8277,242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277;top:242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8284;top:242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284,2434" to="8290,243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291,2434" to="8297,243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298,2434" to="8298,243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298;top:243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8305;top:2434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305,2441" to="8312,244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13,2441" to="8319,244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20,2441" to="8320,244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</v:group>
                <v:group id="shape_0" style="position:absolute;left:8320;top:2441;width:848;height:254">
                  <v:shape id="shape_0" path="m0,0l0,0l7,0e" stroked="t" o:allowincell="f" style="position:absolute;left:8320;top:244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8326;top:244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326,2448" to="8332,244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34,2448" to="8340,244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41,2448" to="8341,244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341;top:244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347,2455" to="8347,24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47,2455" to="8353,24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55,2455" to="8361,24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62,2455" to="8362,245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362;top:245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369,2462" to="8369,24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69,2462" to="8375,24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76,2462" to="8382,24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83,2462" to="8383,246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383;top:246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390,2469" to="8390,24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90,2469" to="8396,24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397,2469" to="8403,24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04,2469" to="8404,246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404;top:246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411,2476" to="8411,24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11,2476" to="8418,24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19,2476" to="8425,24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26,2476" to="8426,247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426;top:247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433,2483" to="8433,24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33,2483" to="8439,24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40,2483" to="8446,24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47,2483" to="8447,248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447;top:248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453,2490" to="8453,24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53,2490" to="8459,24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61,2490" to="8467,24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68,2490" to="8468,249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468;top:2490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475,2497" to="8475,24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75,2497" to="8481,24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82,2497" to="8488,24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89,2497" to="8489,249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489;top:249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496,2504" to="8496,25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496,2504" to="8502,25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03,2504" to="8509,25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10,2504" to="8510,250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510;top:250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17,2511" to="8517,25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17,2511" to="8523,25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24,2511" to="8531,25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32,2511" to="8532,251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8" path="m0,0l0,0l7,8e" stroked="t" o:allowincell="f" style="position:absolute;left:8532;top:2511;width:6;height:7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39,2519" to="8539,251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539;top:251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46,2519" to="8546,251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46,2519" to="8552,251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553;top:251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59,2526" to="8559,252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559;top:252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67,2526" to="8567,252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67,2526" to="8573,252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574;top:252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80,2533" to="8580,25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580;top:253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588,2533" to="8588,25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88,2533" to="8594,25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595,2533" to="8601,253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602;top:2533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602;top:254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609,2540" to="8609,25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09,2540" to="8615,25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16,2540" to="8622,254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623;top:254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623;top:254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630,2547" to="8630,25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30,2547" to="8636,25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37,2547" to="8644,254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645;top:2547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645;top:255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652,2554" to="8652,25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52,2554" to="8658,25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59,2554" to="8665,25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66,2554" to="8666,255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666;top:255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673,2561" to="8673,25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73,2561" to="8679,25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80,2561" to="8686,25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86,2561" to="8686,256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686;top:2561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694,2568" to="8694,25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694,2568" to="8700,25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01,2568" to="8707,25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07,2568" to="8707,256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707;top:256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8715;top:2568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15,2575" to="8721,25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22,2575" to="8728,25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29,2575" to="8729,25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729;top:2575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36,2575" to="8736,257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736;top:2575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43,2582" to="8749,25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50,2582" to="8750,25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8,0e" stroked="t" o:allowincell="f" style="position:absolute;left:8750;top:2582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58,2582" to="8758,258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758;top:258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65,2589" to="8771,25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72,2589" to="8772,25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772;top:258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79,2589" to="8779,25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779,2589" to="8785,258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786;top:258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793,2596" to="8793,25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793;top:259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800,2596" to="8800,25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00,2596" to="8806,25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07,2596" to="8813,259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813;top:2596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813;top:260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821,2603" to="8821,26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21,2603" to="8827,26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28,2603" to="8834,26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35,2603" to="8835,260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835;top:260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842,2610" to="8842,26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42,2610" to="8848,26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49,2610" to="8855,26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56,2610" to="8856,261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8,0e" stroked="t" o:allowincell="f" style="position:absolute;left:8856;top:2610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8864;top:261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864,2617" to="8870,26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71,2617" to="8877,26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78,2617" to="8878,26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878;top:261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885,2617" to="8885,261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885;top:261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892,2624" to="8898,26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899,2624" to="8899,26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899;top:262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06,2624" to="8906,26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06,2624" to="8912,262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8913;top:2624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19,2631" to="8919,26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8919;top:2631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27,2631" to="8927,26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27,2631" to="8933,26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34,2631" to="8940,2631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940;top:2631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940;top:2638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48,2638" to="8948,26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48,2638" to="8954,26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55,2638" to="8961,26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62,2638" to="8962,2638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8962;top:2638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69,2645" to="8969,26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8,0e" stroked="t" o:allowincell="f" style="position:absolute;left:8969;top:2645;width:7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77,2645" to="8977,26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77,2645" to="8983,26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84,2645" to="8990,2645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0,7e" stroked="t" o:allowincell="f" style="position:absolute;left:8991;top:2645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7,0e" stroked="t" o:allowincell="f" style="position:absolute;left:8991;top:2652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8998,2652" to="8998,26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8998,2652" to="9004,26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05,2652" to="9011,26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12,2652" to="9012,2652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9012;top:2652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019,2659" to="9019,26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19,2659" to="9025,26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26,2659" to="9032,26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33,2659" to="9033,26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9033;top:2659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040,2659" to="9040,2659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9040;top:2659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046,2666" to="9052,26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54,2666" to="9054,26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9054;top:2666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061,2666" to="9061,26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61,2666" to="9067,2666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9067;top:2666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075,2673" to="9075,26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9075;top:2673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082,2673" to="9082,26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82,2673" to="9089,26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90,2673" to="9096,26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097,2673" to="9097,2673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0,0l7,7e" stroked="t" o:allowincell="f" style="position:absolute;left:9097;top:2673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104,2680" to="9104,26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104,2680" to="9110,26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111,2680" to="9117,26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118,2680" to="9118,2680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9118;top:2680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shape id="shape_0" path="m0,0l0,0l0,7e" stroked="t" o:allowincell="f" style="position:absolute;left:9125;top:2680;width:0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125,2687" to="9131,26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132,2687" to="9138,26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139,2687" to="9139,26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9139;top:2687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146,2687" to="9146,26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line id="shape_0" from="9146,2687" to="9152,2687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coordsize="7,7" path="m0,0l7,0l7,7e" stroked="t" o:allowincell="f" style="position:absolute;left:9153;top:2687;width:6;height:6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  <v:line id="shape_0" from="9160,2694" to="9160,2694" stroked="t" o:allowincell="f" style="position:absolute">
                    <v:stroke color="black" weight="13320" joinstyle="miter" endcap="flat"/>
                    <v:fill o:detectmouseclick="t" on="false"/>
                    <w10:wrap type="topAndBottom"/>
                  </v:line>
                  <v:shape id="shape_0" path="m0,0l0,0l7,0e" stroked="t" o:allowincell="f" style="position:absolute;left:9160;top:2694;width:6;height:0;mso-wrap-style:none;v-text-anchor:middle">
                    <v:fill o:detectmouseclick="t" on="false"/>
                    <v:stroke color="black" weight="13320" joinstyle="round" endcap="flat"/>
                    <w10:wrap type="topAndBottom"/>
                  </v:shape>
                </v:group>
                <v:line id="shape_0" from="9167,2694" to="9167,2694" stroked="t" o:allowincell="f" style="position:absolute">
                  <v:stroke color="black" weight="13320" joinstyle="miter" endcap="flat"/>
                  <v:fill o:detectmouseclick="t" on="false"/>
                  <w10:wrap type="topAndBottom"/>
                </v:line>
                <v:line id="shape_0" from="9167,2694" to="9173,2694" stroked="t" o:allowincell="f" style="position:absolute">
                  <v:stroke color="black" weight="13320" joinstyle="miter" endcap="flat"/>
                  <v:fill o:detectmouseclick="t" on="false"/>
                  <w10:wrap type="topAndBottom"/>
                </v:line>
                <v:group id="shape_0" style="position:absolute;left:1604;top:1098;width:869;height:1255">
                  <v:line id="shape_0" from="2126,1098" to="2126,23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604;top:1306;width:869;height:851">
                    <v:group id="shape_0" style="position:absolute;left:1976;top:1306;width:283;height:851">
                      <v:oval id="shape_0" fillcolor="white" stroked="t" o:allowincell="f" style="position:absolute;left:1977;top:1307;width:282;height:282;flip:xy;mso-wrap-style:none;v-text-anchor:middle;rotation:27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977;top:1590;width:282;height:282;flip:xy;mso-wrap-style:none;v-text-anchor:middle;rotation:27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977;top:1875;width:282;height:282;flip:xy;mso-wrap-style:none;v-text-anchor:middle;rotation:27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rect id="shape_0" fillcolor="white" stroked="f" o:allowincell="f" style="position:absolute;left:1605;top:1653;width:868;height:158;flip:xy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line id="shape_0" from="1041,2348" to="2128,29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98;top:2381;width:869;height:567">
                  <v:group id="shape_0" style="position:absolute;left:1205;top:2381;width:775;height:567">
                    <v:oval id="shape_0" fillcolor="white" stroked="t" o:allowincell="f" style="position:absolute;left:1206;top:2665;width:282;height:282;flip:xy;mso-wrap-style:none;v-text-anchor:middle;rotation:15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451;top:2523;width:282;height:282;flip:xy;mso-wrap-style:none;v-text-anchor:middle;rotation:15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698;top:2381;width:282;height:282;flip:xy;mso-wrap-style:none;v-text-anchor:middle;rotation:15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rect id="shape_0" fillcolor="white" stroked="f" o:allowincell="f" style="position:absolute;left:1200;top:2653;width:868;height:158;flip:xy;mso-wrap-style:none;v-text-anchor:middle;rotation:150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group id="shape_0" style="position:absolute;left:978;top:1050;width:119;height:119">
                  <v:oval id="shape_0" fillcolor="white" stroked="t" o:allowincell="f" style="position:absolute;left:982;top:1051;width:112;height:1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78,1050" to="1097,116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039,1160" to="1039,29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17,1094" to="3217,297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063;top:1046;width:119;height:119">
                  <v:oval id="shape_0" fillcolor="white" stroked="t" o:allowincell="f" style="position:absolute;left:2069;top:1047;width:112;height:1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064,1046" to="2183,116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156;top:1044;width:119;height:119">
                  <v:oval id="shape_0" fillcolor="white" stroked="t" o:allowincell="f" style="position:absolute;left:3161;top:1045;width:112;height:1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156,1044" to="3275,11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815;top:653;width:69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72;top:2835;width:1701;height:1709">
                  <v:group id="shape_0" style="position:absolute;left:1272;top:2835;width:1701;height:1709">
                    <v:group id="shape_0" style="position:absolute;left:1273;top:2835;width:1699;height:1709">
                      <v:oval id="shape_0" fillcolor="white" stroked="t" o:allowincell="f" style="position:absolute;left:2689;top:3516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273;top:3573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980;top:2835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985;top:4261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oval id="shape_0" stroked="t" o:allowincell="f" style="position:absolute;left:1272;top:2841;width:1700;height:1702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557;top:3126;width:1133;height:113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group id="shape_0" style="position:absolute;left:1466;top:3053;width:1324;height:1295">
                      <v:oval id="shape_0" fillcolor="white" stroked="t" o:allowincell="f" style="position:absolute;left:2507;top:4035;width:282;height:282;mso-wrap-style:none;v-text-anchor:middle;rotation:45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466;top:3074;width:282;height:282;mso-wrap-style:none;v-text-anchor:middle;rotation:45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487;top:3052;width:282;height:282;mso-wrap-style:none;v-text-anchor:middle;rotation:45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483;top:4064;width:282;height:282;mso-wrap-style:none;v-text-anchor:middle;rotation:45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</v:group>
                  <v:oval id="shape_0" fillcolor="white" stroked="t" o:allowincell="f" style="position:absolute;left:1966;top:3516;width:339;height:3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1389;top:1278;width:567;height:615">
                  <v:shape id="shape_0" stroked="f" o:allowincell="f" style="position:absolute;left:1389;top:1370;width:566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1814;top:1278;width:70;height:61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2593;top:1278;width:567;height:615">
                  <v:shape id="shape_0" stroked="f" o:allowincell="f" style="position:absolute;left:2593;top:1370;width:566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3018;top:1278;width:70;height:61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368;top:1370;width:56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93;top:1278;width:70;height:614;mso-wrap-style:none;v-text-anchor:middle" type="_x0000_t6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201;top:2168;width:45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40;top:1487;width:45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8;top:2168;width:45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;top:2497;width:97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;top:3546;width:97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2;top:4694;width:30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7,2351" to="3214,2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199;top:2390;width:870;height:568">
                  <v:group id="shape_0" style="position:absolute;left:2285;top:2390;width:776;height:568">
                    <v:oval id="shape_0" fillcolor="white" stroked="t" o:allowincell="f" style="position:absolute;left:2285;top:2391;width:282;height:282;flip:xy;mso-wrap-style:none;v-text-anchor:middle;rotation:21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530;top:2532;width:282;height:282;flip:xy;mso-wrap-style:none;v-text-anchor:middle;rotation:21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777;top:2675;width:282;height:282;flip:xy;mso-wrap-style:none;v-text-anchor:middle;rotation:21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rect id="shape_0" fillcolor="white" stroked="f" o:allowincell="f" style="position:absolute;left:2200;top:2663;width:868;height:158;flip:xy;mso-wrap-style:none;v-text-anchor:middle;rotation:210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line id="shape_0" from="4942,992" to="5921,992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942,1300" to="5921,130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923,1309" to="5923,387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942,2362" to="5271,2362" stroked="t" o:allowincell="f" style="position:absolute;flip:x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273,2367" to="5273,3872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6663;top:798;width:131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устойчивая 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2;top:814;width:85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ая 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42,2966" to="5121,296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</w:rPr>
        <w:t>сети (рис. 2.1 а)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Рис. 2.1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3"/>
        </w:rPr>
        <w:t>Протекание в фазах обмотки статора трех синусоидальных то</w:t>
      </w:r>
      <w:r>
        <w:rPr>
          <w:color w:val="000000"/>
        </w:rPr>
        <w:t>ков, сдвинутых во времени на 1/3 периода, возбуждает в АД магнит</w:t>
      </w:r>
      <w:r>
        <w:rPr>
          <w:color w:val="000000"/>
          <w:spacing w:val="4"/>
        </w:rPr>
        <w:t>ное поле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бегущее вдоль окружности статора (вращающееся) с посто</w:t>
      </w:r>
      <w:r>
        <w:rPr>
          <w:color w:val="000000"/>
          <w:spacing w:val="-2"/>
        </w:rPr>
        <w:t xml:space="preserve">янной скоростью. Число магнитных полюсов вращающегося поля зависит </w:t>
      </w:r>
      <w:r>
        <w:rPr>
          <w:color w:val="000000"/>
        </w:rPr>
        <w:t>от конструкции обмотки</w:t>
      </w:r>
      <w:r>
        <w:rPr>
          <w:smallCaps/>
          <w:color w:val="000000"/>
        </w:rPr>
        <w:t xml:space="preserve"> </w:t>
      </w:r>
      <w:r>
        <w:rPr>
          <w:color w:val="000000"/>
        </w:rPr>
        <w:t>статора (числа катушек в фазе обмотки). При выполнении каждой фазы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в виде одной катушки, вращающееся поле </w:t>
      </w:r>
      <w:r>
        <w:rPr>
          <w:color w:val="000000"/>
          <w:spacing w:val="-2"/>
        </w:rPr>
        <w:t xml:space="preserve">будет двухполюсным (число пар полюсов </w:t>
      </w:r>
      <w:r>
        <w:rPr>
          <w:i/>
          <w:color w:val="000000"/>
          <w:spacing w:val="-2"/>
        </w:rPr>
        <w:t>р</w:t>
      </w:r>
      <w:r>
        <w:rPr>
          <w:color w:val="000000"/>
          <w:spacing w:val="-2"/>
        </w:rPr>
        <w:t>=1). Для получения вращаю</w:t>
      </w:r>
      <w:r>
        <w:rPr>
          <w:color w:val="000000"/>
          <w:spacing w:val="5"/>
        </w:rPr>
        <w:t xml:space="preserve">щегося поля с </w:t>
      </w:r>
      <w:r>
        <w:rPr>
          <w:i/>
          <w:color w:val="000000"/>
          <w:spacing w:val="5"/>
        </w:rPr>
        <w:t xml:space="preserve">р </w:t>
      </w:r>
      <w:r>
        <w:rPr>
          <w:color w:val="000000"/>
          <w:spacing w:val="5"/>
        </w:rPr>
        <w:t xml:space="preserve">парами полюсов окружность статора разбивают на </w:t>
      </w:r>
      <w:r>
        <w:rPr>
          <w:i/>
          <w:color w:val="000000"/>
          <w:spacing w:val="6"/>
        </w:rPr>
        <w:t xml:space="preserve">р </w:t>
      </w:r>
      <w:r>
        <w:rPr>
          <w:color w:val="000000"/>
          <w:spacing w:val="6"/>
        </w:rPr>
        <w:t xml:space="preserve">частей и на каждой из них размещают три катушки разных фаз. В </w:t>
      </w:r>
      <w:r>
        <w:rPr>
          <w:color w:val="000000"/>
          <w:spacing w:val="4"/>
        </w:rPr>
        <w:t>этой случае одна пара полюсов образуется на каждой части окружно</w:t>
      </w:r>
      <w:r>
        <w:rPr>
          <w:color w:val="000000"/>
          <w:spacing w:val="7"/>
        </w:rPr>
        <w:t>сти, занятой тремя катушками, поле в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целом имеет </w:t>
      </w:r>
      <w:r>
        <w:rPr>
          <w:i/>
          <w:color w:val="000000"/>
          <w:spacing w:val="7"/>
          <w:lang w:val="en-US"/>
        </w:rPr>
        <w:t>p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ар полюсов, </w:t>
      </w:r>
      <w:r>
        <w:rPr>
          <w:color w:val="000000"/>
          <w:spacing w:val="5"/>
        </w:rPr>
        <w:t xml:space="preserve">каждая фаза обмотки состоит из </w:t>
      </w:r>
      <w:r>
        <w:rPr>
          <w:i/>
          <w:color w:val="000000"/>
          <w:spacing w:val="5"/>
        </w:rPr>
        <w:t xml:space="preserve">р </w:t>
      </w:r>
      <w:r>
        <w:rPr>
          <w:color w:val="000000"/>
          <w:spacing w:val="5"/>
        </w:rPr>
        <w:t>последовательно соединенных ка</w:t>
      </w:r>
      <w:r>
        <w:rPr>
          <w:color w:val="000000"/>
          <w:spacing w:val="-6"/>
        </w:rPr>
        <w:t>тушек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2"/>
        </w:rPr>
        <w:t>Направление вращения поля совпадает с направлением чередования токов по фазам обмотки. Для изменения направления вращения до</w:t>
      </w:r>
      <w:r>
        <w:rPr>
          <w:color w:val="000000"/>
          <w:spacing w:val="1"/>
        </w:rPr>
        <w:t xml:space="preserve">статочно переключить (поменять местами) провода, подающие токи в </w:t>
      </w:r>
      <w:r>
        <w:rPr>
          <w:color w:val="000000"/>
          <w:spacing w:val="-4"/>
        </w:rPr>
        <w:t>любые две фазы обмотк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"/>
        </w:rPr>
        <w:t>Частота вращения магнитного поля, называемая синхронной, вы</w:t>
      </w:r>
      <w:r>
        <w:rPr>
          <w:color w:val="000000"/>
        </w:rPr>
        <w:t>ражается формулой:</w:t>
      </w:r>
    </w:p>
    <w:p>
      <w:pPr>
        <w:pStyle w:val="Normal"/>
        <w:shd w:fill="FFFFFF" w:val="clear"/>
        <w:spacing w:before="120" w:after="120"/>
        <w:ind w:firstLine="720"/>
        <w:jc w:val="right"/>
        <w:rPr/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,</m:t>
            </m:r>
          </m:den>
        </m:f>
      </m:oMath>
      <w:r>
        <w:rPr>
          <w:color w:val="000000"/>
        </w:rPr>
        <w:tab/>
        <w:tab/>
        <w:tab/>
        <w:tab/>
        <w:tab/>
        <w:t>(2.1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де </w:t>
        <w:tab/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– частота питающего тока, Гц; 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</w:rPr>
        <w:t xml:space="preserve">р </w:t>
      </w:r>
      <w:r>
        <w:rPr>
          <w:color w:val="000000"/>
        </w:rPr>
        <w:t>– число пар полюсов статора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При промышленной частоте тока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=50 Гц синхронная частота вращения определяется числом пар полюсов:</w:t>
      </w:r>
    </w:p>
    <w:p>
      <w:pPr>
        <w:pStyle w:val="Normal"/>
        <w:shd w:fill="FFFFFF" w:val="clear"/>
        <w:ind w:firstLine="720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46"/>
        <w:gridCol w:w="1347"/>
        <w:gridCol w:w="1346"/>
        <w:gridCol w:w="1347"/>
        <w:gridCol w:w="1346"/>
        <w:gridCol w:w="1347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p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, об/мин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hd w:fill="FFFFFF" w:val="clear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100"/>
        </w:rPr>
        <w:t>Принцип действия АД</w:t>
      </w:r>
      <w:r>
        <w:rPr>
          <w:color w:val="000000"/>
        </w:rPr>
        <w:t xml:space="preserve">. В обмотку статора от трехфазной сети подается трехфазная система токов, возбуждающая вращающееся магнитное поле. Магнитные линии вращающегося поля пересекают обмотки статора и ротора и по </w:t>
      </w:r>
      <w:r>
        <w:rPr>
          <w:i/>
          <w:color w:val="000000"/>
        </w:rPr>
        <w:t xml:space="preserve">закону </w:t>
      </w:r>
      <w:r>
        <w:rPr>
          <w:color w:val="000000"/>
        </w:rPr>
        <w:t xml:space="preserve">электромагнитной индукции индуктируют в них синусоидальные  ЭДС 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ЭДС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уравновешивает основную часть напряжения питающей сети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 xml:space="preserve"> </w:t>
      </w:r>
      <w:r>
        <w:rPr>
          <w:color w:val="000000"/>
        </w:rPr>
        <w:t>, а</w:t>
      </w:r>
      <w:r>
        <w:rPr>
          <w:i/>
          <w:color w:val="000000"/>
        </w:rPr>
        <w:t xml:space="preserve">  Е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ызывает в проводниках короткозамкнутой обмотки ротора токи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. Взаимодействие токов ротора и вращающегося магнитного поля создает электромагнитный  </w:t>
      </w:r>
      <w:r>
        <w:rPr>
          <w:color w:val="000000"/>
          <w:spacing w:val="100"/>
        </w:rPr>
        <w:t>вращающий момент</w:t>
      </w:r>
      <w:r>
        <w:rPr>
          <w:color w:val="000000"/>
        </w:rPr>
        <w:t xml:space="preserve"> 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, приводящий ротор в движение в направлении вращения поля. Частота вращения ротора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меньше частоты вращении поля </w:t>
      </w:r>
      <w:r>
        <w:rPr>
          <w:i/>
          <w:color w:val="000000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так как   ЭДС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ток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момент </w:t>
      </w:r>
      <w:r>
        <w:rPr>
          <w:i/>
          <w:color w:val="000000"/>
        </w:rPr>
        <w:t>М</w:t>
      </w:r>
      <w:r>
        <w:rPr>
          <w:color w:val="000000"/>
        </w:rPr>
        <w:t xml:space="preserve"> появляются только при условии перемещения магнитного поля относительно ротора, т.е. при </w:t>
      </w:r>
      <w:r>
        <w:rPr>
          <w:i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</w:rPr>
        <w:t></w:t>
      </w:r>
      <w:r>
        <w:rPr>
          <w:i/>
          <w:color w:val="000000"/>
        </w:rPr>
        <w:t>n</w:t>
      </w:r>
      <w:r>
        <w:rPr>
          <w:color w:val="000000"/>
          <w:vertAlign w:val="subscript"/>
        </w:rPr>
        <w:t>1.</w:t>
      </w:r>
      <w:r>
        <w:rPr>
          <w:color w:val="000000"/>
        </w:rPr>
        <w:t xml:space="preserve">В связ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этим рассматриваемый двигатель и называют асинхронным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Относительную разность частот вращения магнитного поля и ротора называют  </w:t>
      </w:r>
      <w:r>
        <w:rPr>
          <w:color w:val="000000"/>
          <w:spacing w:val="100"/>
        </w:rPr>
        <w:t>скольжением</w:t>
      </w:r>
    </w:p>
    <w:p>
      <w:pPr>
        <w:pStyle w:val="Normal"/>
        <w:shd w:fill="FFFFFF" w:val="clear"/>
        <w:spacing w:before="120" w:after="120"/>
        <w:ind w:left="720" w:firstLine="720"/>
        <w:jc w:val="right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>.</w:t>
        <w:tab/>
        <w:tab/>
        <w:tab/>
        <w:tab/>
        <w:tab/>
        <w:tab/>
        <w:t>(2.2)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При холостом ходе двигателя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близка к </w:t>
      </w:r>
      <w:r>
        <w:rPr>
          <w:i/>
          <w:color w:val="000000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0, с увеличением нагрузки на валу скольжения возрастает (</w:t>
      </w:r>
      <w:r>
        <w:rPr>
          <w:i/>
          <w:color w:val="000000"/>
        </w:rPr>
        <w:t xml:space="preserve">п </w:t>
      </w:r>
      <w:r>
        <w:rPr>
          <w:color w:val="000000"/>
        </w:rPr>
        <w:t xml:space="preserve">уменьшается), при номинальной нагрузке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ном</w:t>
      </w:r>
      <w:r>
        <w:rPr>
          <w:color w:val="000000"/>
        </w:rPr>
        <w:t>=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,02...0,08 (малые значения относятся к мощным двигателям). В момент пуска ( </w:t>
      </w:r>
      <w:r>
        <w:rPr>
          <w:i/>
          <w:color w:val="000000"/>
        </w:rPr>
        <w:t xml:space="preserve">п </w:t>
      </w:r>
      <w:r>
        <w:rPr>
          <w:color w:val="000000"/>
        </w:rPr>
        <w:t xml:space="preserve">=0)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>=1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Скольжение играет важную роль в теории АД. Частота вращения ротора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ыражается через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</w:t>
      </w:r>
      <w:r>
        <w:rPr>
          <w:color w:val="000000"/>
        </w:rPr>
        <w:t>формулой, вытекающей из (2.2):</w:t>
      </w:r>
    </w:p>
    <w:p>
      <w:pPr>
        <w:pStyle w:val="Normal"/>
        <w:shd w:fill="FFFFFF" w:val="clear"/>
        <w:spacing w:before="120" w:after="120"/>
        <w:ind w:firstLine="720"/>
        <w:jc w:val="right"/>
        <w:rPr/>
      </w:pPr>
      <w:r>
        <w:rPr>
          <w:color w:val="000000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color w:val="000000"/>
        </w:rPr>
        <w:t>.</w:t>
        <w:tab/>
        <w:tab/>
        <w:tab/>
        <w:tab/>
        <w:tab/>
        <w:t xml:space="preserve"> (2.3)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При неизменных частоте и напряжении питающей сети вращающий момент </w:t>
      </w:r>
      <w:r>
        <w:rPr>
          <w:i/>
          <w:color w:val="000000"/>
        </w:rPr>
        <w:t xml:space="preserve">М </w:t>
      </w:r>
      <w:r>
        <w:rPr>
          <w:color w:val="000000"/>
        </w:rPr>
        <w:t xml:space="preserve">однозначно определяется скольжением. График зависимости </w:t>
      </w:r>
      <w:r>
        <w:rPr>
          <w:i/>
          <w:color w:val="000000"/>
        </w:rPr>
        <w:t>М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) показан на рис. 2.1 б. Наибольшему вращающему моменту </w:t>
      </w:r>
      <w:r>
        <w:rPr>
          <w:i/>
          <w:color w:val="000000"/>
        </w:rPr>
        <w:t>М</w:t>
      </w:r>
      <w:r>
        <w:rPr>
          <w:color w:val="000000"/>
          <w:vertAlign w:val="subscript"/>
          <w:lang w:val="en-US"/>
        </w:rPr>
        <w:t>ma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оответствует критическое скольжение 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, которое делит график </w:t>
      </w:r>
      <w:r>
        <w:rPr>
          <w:i/>
          <w:color w:val="000000"/>
        </w:rPr>
        <w:t>М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) на два участка: устойчивой работы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color w:val="000000"/>
        </w:rPr>
        <w:t xml:space="preserve"> и неустойчивой работы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</w:rPr>
        <w:t>. На устойчивом участке двигатель ав</w:t>
      </w:r>
      <w:r>
        <w:rPr>
          <w:color w:val="000000"/>
          <w:spacing w:val="-11"/>
        </w:rPr>
        <w:t xml:space="preserve">томатически развивает вращающий момент </w:t>
      </w:r>
      <w:r>
        <w:rPr>
          <w:i/>
          <w:color w:val="000000"/>
          <w:spacing w:val="-11"/>
        </w:rPr>
        <w:t>М</w:t>
      </w:r>
      <w:r>
        <w:rPr>
          <w:color w:val="000000"/>
          <w:spacing w:val="-11"/>
        </w:rPr>
        <w:t>, равный моменту сопротив</w:t>
      </w:r>
      <w:r>
        <w:rPr>
          <w:color w:val="000000"/>
          <w:spacing w:val="-5"/>
        </w:rPr>
        <w:t xml:space="preserve">ления </w:t>
      </w:r>
      <w:r>
        <w:rPr>
          <w:i/>
          <w:color w:val="000000"/>
          <w:spacing w:val="-5"/>
        </w:rPr>
        <w:t>М</w:t>
      </w:r>
      <w:r>
        <w:rPr>
          <w:color w:val="000000"/>
          <w:spacing w:val="-5"/>
          <w:vertAlign w:val="subscript"/>
        </w:rPr>
        <w:t>с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рабочей машины. При возрастании 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скольжение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и вращающий момент </w:t>
      </w:r>
      <w:r>
        <w:rPr>
          <w:i/>
          <w:color w:val="000000"/>
        </w:rPr>
        <w:t>М</w:t>
      </w:r>
      <w:r>
        <w:rPr>
          <w:color w:val="000000"/>
        </w:rPr>
        <w:t xml:space="preserve"> будут увеличиваться до тех пор, пока не наступит новое равновесие </w:t>
      </w:r>
      <w:r>
        <w:rPr>
          <w:i/>
          <w:color w:val="000000"/>
        </w:rPr>
        <w:t>М</w:t>
      </w:r>
      <w:r>
        <w:rPr>
          <w:color w:val="000000"/>
        </w:rPr>
        <w:t>=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При уменьшении 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скольжение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вращающий момент </w:t>
      </w:r>
      <w:r>
        <w:rPr>
          <w:i/>
          <w:color w:val="000000"/>
        </w:rPr>
        <w:t>М</w:t>
      </w:r>
      <w:r>
        <w:rPr>
          <w:color w:val="000000"/>
        </w:rPr>
        <w:t xml:space="preserve"> соответственно уменьшаются. </w:t>
      </w:r>
      <w:r>
        <w:rPr>
          <w:color w:val="000000"/>
          <w:spacing w:val="-11"/>
        </w:rPr>
        <w:t>Это свойство АД называют саморегулированием вращающего момента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На неустойчивом участке 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S</w:t>
      </w:r>
      <w:r>
        <w:rPr>
          <w:color w:val="000000"/>
        </w:rPr>
        <w:t>)</w:t>
      </w:r>
      <w:r>
        <w:rPr>
          <w:i/>
          <w:color w:val="000000"/>
        </w:rPr>
        <w:t xml:space="preserve"> </w:t>
      </w:r>
      <w:r>
        <w:rPr>
          <w:color w:val="000000"/>
        </w:rPr>
        <w:t>двигатель, не обладая свой</w:t>
      </w:r>
      <w:r>
        <w:rPr>
          <w:color w:val="000000"/>
          <w:spacing w:val="-4"/>
        </w:rPr>
        <w:t xml:space="preserve">ством саморегулирования, работает кратковременно и, как правило, </w:t>
      </w:r>
      <w:r>
        <w:rPr>
          <w:color w:val="000000"/>
        </w:rPr>
        <w:t xml:space="preserve">в условиях неравенства моментов </w:t>
      </w:r>
      <w:r>
        <w:rPr>
          <w:i/>
          <w:color w:val="000000"/>
        </w:rPr>
        <w:t>М</w:t>
      </w:r>
      <w:r>
        <w:rPr>
          <w:color w:val="000000"/>
        </w:rPr>
        <w:t xml:space="preserve"> и 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. При этом, если </w:t>
      </w:r>
      <w:r>
        <w:rPr>
          <w:i/>
          <w:color w:val="000000"/>
        </w:rPr>
        <w:t>М</w:t>
      </w:r>
      <w:r>
        <w:rPr>
          <w:color w:val="000000"/>
        </w:rPr>
        <w:t>&gt;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двигатель увеличивает скорость (уменьшает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) и переходит на устойчивый участок (таков процесс пуска АД), если же </w:t>
      </w:r>
      <w:r>
        <w:rPr>
          <w:i/>
          <w:color w:val="000000"/>
        </w:rPr>
        <w:t>М</w:t>
      </w:r>
      <w:r>
        <w:rPr>
          <w:rFonts w:eastAsia="Symbol" w:cs="Symbol" w:ascii="Symbol" w:hAnsi="Symbol"/>
          <w:color w:val="000000"/>
        </w:rPr>
        <w:t></w:t>
      </w:r>
      <w:r>
        <w:rPr>
          <w:i/>
          <w:color w:val="000000"/>
          <w:lang w:val="en-US"/>
        </w:rPr>
        <w:t>M</w:t>
      </w:r>
      <w:r>
        <w:rPr>
          <w:color w:val="000000"/>
          <w:vertAlign w:val="subscript"/>
        </w:rPr>
        <w:t>с</w:t>
      </w:r>
      <w:r>
        <w:rPr>
          <w:color w:val="000000"/>
        </w:rPr>
        <w:t>, ско</w:t>
      </w:r>
      <w:r>
        <w:rPr>
          <w:color w:val="000000"/>
          <w:spacing w:val="-8"/>
        </w:rPr>
        <w:t>рость АД уменьшается до полной остановки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В установившемся режиме вращающий момент </w:t>
      </w:r>
      <w:r>
        <w:rPr>
          <w:i/>
          <w:color w:val="000000"/>
        </w:rPr>
        <w:t>М</w:t>
      </w:r>
      <w:r>
        <w:rPr>
          <w:color w:val="000000"/>
        </w:rPr>
        <w:t xml:space="preserve"> (Н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м), механиче</w:t>
      </w:r>
      <w:r>
        <w:rPr>
          <w:color w:val="000000"/>
          <w:spacing w:val="2"/>
        </w:rPr>
        <w:t xml:space="preserve">ская мощность на валу </w:t>
      </w:r>
      <w:r>
        <w:rPr>
          <w:i/>
          <w:color w:val="000000"/>
          <w:spacing w:val="2"/>
        </w:rPr>
        <w:t xml:space="preserve">Р </w:t>
      </w:r>
      <w:r>
        <w:rPr>
          <w:color w:val="000000"/>
          <w:spacing w:val="2"/>
        </w:rPr>
        <w:t xml:space="preserve">(Вт) и частота вращения </w:t>
      </w:r>
      <w:r>
        <w:rPr>
          <w:i/>
          <w:color w:val="000000"/>
          <w:spacing w:val="2"/>
          <w:lang w:val="en-US"/>
        </w:rPr>
        <w:t>n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об/мин) </w:t>
      </w:r>
      <w:r>
        <w:rPr>
          <w:color w:val="000000"/>
          <w:spacing w:val="-13"/>
        </w:rPr>
        <w:t>связаны соотношением</w:t>
      </w:r>
    </w:p>
    <w:p>
      <w:pPr>
        <w:pStyle w:val="Normal"/>
        <w:shd w:fill="FFFFFF" w:val="clear"/>
        <w:spacing w:before="120" w:after="120"/>
        <w:ind w:firstLine="720"/>
        <w:jc w:val="right"/>
        <w:rPr/>
      </w:pPr>
      <w:r>
        <w:rPr>
          <w:color w:val="000000"/>
          <w:spacing w:val="-13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55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pacing w:val="-13"/>
        </w:rPr>
        <w:t>.</w:t>
        <w:tab/>
        <w:tab/>
        <w:tab/>
        <w:tab/>
        <w:tab/>
        <w:tab/>
        <w:t>(2.4)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Момент и мощность на валу, которые двигатель может длительно развивать не перегреваясь сверх допустимой температуры, называют номинальными (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, </w:t>
      </w:r>
      <w:r>
        <w:rPr>
          <w:i/>
          <w:color w:val="000000"/>
        </w:rPr>
        <w:t>Р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Номинальный режим характеризуют также номинальная частота вращения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, номинальный КПД </w:t>
      </w:r>
      <w:r>
        <w:rPr>
          <w:color w:val="000000"/>
          <w:sz w:val="20"/>
        </w:rPr>
      </w:r>
      <m:oMath xmlns:m="http://schemas.openxmlformats.org/officeDocument/2006/math"/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color w:val="000000"/>
        </w:rPr>
        <w:t xml:space="preserve">, номинальный коэффициент мощности </w:t>
      </w:r>
      <w:r>
        <w:rPr>
          <w:color w:val="000000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color w:val="000000"/>
        </w:rPr>
        <w:t xml:space="preserve">, номинальное линейное напряжение сети  </w:t>
      </w:r>
      <w:r>
        <w:rPr>
          <w:i/>
          <w:smallCaps/>
          <w:color w:val="000000"/>
          <w:lang w:val="en-US"/>
        </w:rPr>
        <w:t>U</w:t>
      </w:r>
      <w:r>
        <w:rPr>
          <w:smallCaps/>
          <w:color w:val="000000"/>
          <w:vertAlign w:val="subscript"/>
        </w:rPr>
        <w:t>ном</w:t>
      </w:r>
      <w:r>
        <w:rPr>
          <w:smallCaps/>
          <w:color w:val="000000"/>
        </w:rPr>
        <w:t xml:space="preserve">, </w:t>
      </w:r>
      <w:r>
        <w:rPr>
          <w:color w:val="000000"/>
        </w:rPr>
        <w:t>номинальный линейный ток</w:t>
      </w:r>
    </w:p>
    <w:p>
      <w:pPr>
        <w:pStyle w:val="Normal"/>
        <w:shd w:fill="FFFFFF" w:val="clear"/>
        <w:tabs>
          <w:tab w:val="clear" w:pos="720"/>
          <w:tab w:val="left" w:pos="2861" w:leader="underscore"/>
          <w:tab w:val="left" w:pos="3898" w:leader="underscore"/>
          <w:tab w:val="left" w:pos="5251" w:leader="none"/>
        </w:tabs>
        <w:spacing w:before="0" w:after="120"/>
        <w:ind w:firstLine="720"/>
        <w:jc w:val="right"/>
        <w:rPr/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color w:val="000000"/>
        </w:rPr>
        <w:t>.</w:t>
        <w:tab/>
        <w:tab/>
        <w:tab/>
        <w:t xml:space="preserve">   (2.5)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При кратковременных перегрузках (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</w:t>
      </w:r>
      <w:r>
        <w:rPr>
          <w:rFonts w:eastAsia="Symbol" w:cs="Symbol" w:ascii="Symbol" w:hAnsi="Symbol"/>
          <w:i/>
          <w:color w:val="000000"/>
        </w:rPr>
        <w:t>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ном</w:t>
      </w:r>
      <w:r>
        <w:rPr>
          <w:color w:val="000000"/>
        </w:rPr>
        <w:t>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АД работает устойчиво при условии, что наибольший момент сопротивления рабочей машины 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с.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не превышает </w:t>
      </w:r>
      <w:r>
        <w:rPr>
          <w:i/>
          <w:color w:val="000000"/>
        </w:rPr>
        <w:t>М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АД. Отношение </w:t>
      </w: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color w:val="000000"/>
        </w:rPr>
        <w:t xml:space="preserve"> называют перегрузочной способностью АД. 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м</w:t>
      </w:r>
      <w:r>
        <w:rPr>
          <w:i/>
          <w:color w:val="000000"/>
        </w:rPr>
        <w:t xml:space="preserve"> </w:t>
      </w:r>
      <w:r>
        <w:rPr>
          <w:color w:val="000000"/>
        </w:rPr>
        <w:t>приводится в каталогах (</w:t>
      </w:r>
      <w:r>
        <w:rPr>
          <w:i/>
          <w:color w:val="000000"/>
        </w:rPr>
        <w:t xml:space="preserve">К </w:t>
      </w:r>
      <w:r>
        <w:rPr>
          <w:color w:val="000000"/>
        </w:rPr>
        <w:t xml:space="preserve">= 1,8...2,5) и используется для вычисления </w:t>
      </w:r>
      <w:r>
        <w:rPr>
          <w:i/>
          <w:color w:val="000000"/>
        </w:rPr>
        <w:t>М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ind w:firstLine="7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ab/>
        <w:tab/>
        <w:tab/>
        <w:tab/>
        <w:tab/>
        <w:t xml:space="preserve">     (2.6)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Пусковые свойства АД характеризуют пусковой момент 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п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пусковой ток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п</w:t>
      </w:r>
      <w:r>
        <w:rPr>
          <w:i/>
          <w:color w:val="000000"/>
        </w:rPr>
        <w:t xml:space="preserve"> </w:t>
      </w:r>
      <w:r>
        <w:rPr>
          <w:color w:val="000000"/>
        </w:rPr>
        <w:t>в начальный момент пу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ка (при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=</w:t>
      </w:r>
      <w:r>
        <w:rPr>
          <w:color w:val="000000"/>
        </w:rPr>
        <w:t xml:space="preserve">0,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=</w:t>
      </w:r>
      <w:r>
        <w:rPr>
          <w:color w:val="000000"/>
        </w:rPr>
        <w:t>1). Для короткозамкнутых АД</w:t>
      </w:r>
      <w:r>
        <w:rPr>
          <w:i/>
          <w:color w:val="000000"/>
        </w:rPr>
        <w:t xml:space="preserve">  </w:t>
      </w:r>
      <w:r>
        <w:rPr>
          <w:color w:val="000000"/>
        </w:rPr>
        <w:t>М</w:t>
      </w:r>
      <w:r>
        <w:rPr>
          <w:color w:val="000000"/>
          <w:vertAlign w:val="subscript"/>
        </w:rPr>
        <w:t>п</w:t>
      </w:r>
      <w:r>
        <w:rPr>
          <w:color w:val="000000"/>
        </w:rPr>
        <w:t>=(1…1,5)</w:t>
      </w:r>
      <w:r>
        <w:rPr>
          <w:i/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=(5…7)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ном</w:t>
      </w:r>
      <w:r>
        <w:rPr>
          <w:color w:val="000000"/>
        </w:rPr>
        <w:t>. Пусковой момент должен быть достаточным, чтобы преодолеть М</w:t>
      </w:r>
      <w:r>
        <w:rPr>
          <w:color w:val="000000"/>
          <w:vertAlign w:val="subscript"/>
        </w:rPr>
        <w:t>с</w:t>
      </w:r>
      <w:r>
        <w:rPr>
          <w:i/>
          <w:color w:val="000000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2"/>
        </w:rPr>
        <w:t xml:space="preserve">бочей машины и обеспечить быстрый (а течение нескольких секунд) </w:t>
      </w:r>
      <w:r>
        <w:rPr>
          <w:color w:val="000000"/>
          <w:spacing w:val="5"/>
        </w:rPr>
        <w:t>разгон до рабочей скорости. Начальный пусковой ток по мере разго</w:t>
      </w:r>
      <w:r>
        <w:rPr>
          <w:color w:val="000000"/>
          <w:spacing w:val="4"/>
        </w:rPr>
        <w:t xml:space="preserve">на АД быстро уменьшается и поэтому не опасен для двигателя. </w:t>
      </w:r>
      <w:r>
        <w:rPr>
          <w:color w:val="000000"/>
        </w:rPr>
        <w:t xml:space="preserve">Зависимость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S</w:t>
      </w:r>
      <w:r>
        <w:rPr>
          <w:color w:val="000000"/>
        </w:rPr>
        <w:t>)</w:t>
      </w:r>
      <w:r>
        <w:rPr>
          <w:i/>
          <w:color w:val="000000"/>
        </w:rPr>
        <w:t xml:space="preserve">  </w:t>
      </w:r>
      <w:r>
        <w:rPr>
          <w:color w:val="000000"/>
        </w:rPr>
        <w:t>приближенно выражается упрощенной формулой Клосса</w:t>
      </w:r>
    </w:p>
    <w:p>
      <w:pPr>
        <w:pStyle w:val="Normal"/>
        <w:shd w:fill="FFFFFF" w:val="clear"/>
        <w:spacing w:before="0" w:after="120"/>
        <w:ind w:firstLine="720"/>
        <w:jc w:val="right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</w:rPr>
        <w:t xml:space="preserve">, </w:t>
        <w:tab/>
        <w:tab/>
        <w:tab/>
        <w:tab/>
        <w:tab/>
        <w:t>(2.7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де критическое скольжение 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color w:val="000000"/>
        </w:rPr>
        <w:t>.</w:t>
        <w:tab/>
        <w:tab/>
        <w:tab/>
        <w:tab/>
        <w:t xml:space="preserve">  (2.8)</w:t>
      </w:r>
    </w:p>
    <w:p>
      <w:pPr>
        <w:pStyle w:val="Normal"/>
        <w:shd w:fill="FFFFFF" w:val="clear"/>
        <w:ind w:firstLine="720"/>
        <w:rPr/>
      </w:pPr>
      <w:r>
        <mc:AlternateContent>
          <mc:Choice Requires="wpg">
            <w:drawing>
              <wp:anchor behindDoc="0" distT="71755" distB="71755" distL="0" distR="14414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403225</wp:posOffset>
                </wp:positionV>
                <wp:extent cx="3041015" cy="309816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920" cy="3098160"/>
                          <a:chOff x="0" y="0"/>
                          <a:chExt cx="3040920" cy="3098160"/>
                        </a:xfrm>
                      </wpg:grpSpPr>
                      <wps:wsp>
                        <wps:cNvSpPr txBox="1"/>
                        <wps:spPr>
                          <a:xfrm>
                            <a:off x="9360" y="19468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54000"/>
                            <a:ext cx="2533680" cy="2533680"/>
                          </a:xfrm>
                        </wpg:grpSpPr>
                        <wps:wsp>
                          <wps:cNvSpPr/>
                          <wps:spPr>
                            <a:xfrm>
                              <a:off x="0" y="600120"/>
                              <a:ext cx="253368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5" h="1840">
                                  <a:moveTo>
                                    <a:pt x="0" y="1840"/>
                                  </a:moveTo>
                                  <a:cubicBezTo>
                                    <a:pt x="470" y="1293"/>
                                    <a:pt x="940" y="747"/>
                                    <a:pt x="1542" y="440"/>
                                  </a:cubicBezTo>
                                  <a:cubicBezTo>
                                    <a:pt x="2144" y="133"/>
                                    <a:pt x="3142" y="30"/>
                                    <a:pt x="3615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2533680" cy="22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5" h="2883">
                                  <a:moveTo>
                                    <a:pt x="0" y="2883"/>
                                  </a:moveTo>
                                  <a:cubicBezTo>
                                    <a:pt x="196" y="2243"/>
                                    <a:pt x="392" y="1603"/>
                                    <a:pt x="758" y="1147"/>
                                  </a:cubicBezTo>
                                  <a:cubicBezTo>
                                    <a:pt x="1124" y="691"/>
                                    <a:pt x="1722" y="294"/>
                                    <a:pt x="2198" y="147"/>
                                  </a:cubicBezTo>
                                  <a:cubicBezTo>
                                    <a:pt x="2674" y="0"/>
                                    <a:pt x="3322" y="180"/>
                                    <a:pt x="3615" y="267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368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523">
                                  <a:moveTo>
                                    <a:pt x="0" y="0"/>
                                  </a:moveTo>
                                  <a:cubicBezTo>
                                    <a:pt x="1529" y="222"/>
                                    <a:pt x="3058" y="445"/>
                                    <a:pt x="3731" y="523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3680" cy="17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302">
                                  <a:moveTo>
                                    <a:pt x="0" y="2302"/>
                                  </a:moveTo>
                                  <a:cubicBezTo>
                                    <a:pt x="412" y="2221"/>
                                    <a:pt x="825" y="2140"/>
                                    <a:pt x="1218" y="1980"/>
                                  </a:cubicBezTo>
                                  <a:cubicBezTo>
                                    <a:pt x="1611" y="1820"/>
                                    <a:pt x="1939" y="1672"/>
                                    <a:pt x="2358" y="1342"/>
                                  </a:cubicBezTo>
                                  <a:cubicBezTo>
                                    <a:pt x="2777" y="1012"/>
                                    <a:pt x="3254" y="506"/>
                                    <a:pt x="3731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3680" cy="25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3344">
                                  <a:moveTo>
                                    <a:pt x="0" y="3344"/>
                                  </a:moveTo>
                                  <a:cubicBezTo>
                                    <a:pt x="730" y="2914"/>
                                    <a:pt x="1460" y="2484"/>
                                    <a:pt x="2082" y="1927"/>
                                  </a:cubicBezTo>
                                  <a:cubicBezTo>
                                    <a:pt x="2704" y="1370"/>
                                    <a:pt x="3217" y="685"/>
                                    <a:pt x="3731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33680" cy="253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36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0"/>
                                <a:ext cx="0" cy="253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680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02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8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0"/>
                                <a:ext cx="0" cy="25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0" cy="25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0"/>
                                <a:ext cx="0" cy="253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0"/>
                                <a:ext cx="0" cy="253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95256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5144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257436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257436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255600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2593440"/>
                            <a:ext cx="380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2602800"/>
                            <a:ext cx="371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145440"/>
                            <a:ext cx="2185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7093" y="2993"/>
                                </a:moveTo>
                                <a:lnTo>
                                  <a:pt x="29135" y="117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560880"/>
                            <a:ext cx="2185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7847" y="13142"/>
                                </a:moveTo>
                                <a:lnTo>
                                  <a:pt x="29135" y="117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851040"/>
                            <a:ext cx="3524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115" y="-19193"/>
                                </a:moveTo>
                                <a:lnTo>
                                  <a:pt x="238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1644480"/>
                            <a:ext cx="2185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7393" y="-1301"/>
                                </a:moveTo>
                                <a:lnTo>
                                  <a:pt x="-7535" y="117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771560"/>
                            <a:ext cx="2185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402" y="1301"/>
                                </a:moveTo>
                                <a:lnTo>
                                  <a:pt x="-7535" y="117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2878920"/>
                            <a:ext cx="1039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06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613600"/>
                            <a:ext cx="162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31.75pt;width:239.4pt;height:243.95pt" coordorigin="45,635" coordsize="4788,4879">
                <v:shape id="shape_0" stroked="f" o:allowincell="f" style="position:absolute;left:60;top:37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465;top:720;width:3990;height:3990">
                  <v:shape id="shape_0" coordsize="3615,1840" path="m0,1840c470,1293,940,747,1542,440c2144,133,3142,30,3615,0e" stroked="t" o:allowincell="f" style="position:absolute;left:465;top:1665;width:3989;height:2247;mso-wrap-style:none;v-text-anchor:middle">
                    <v:fill o:detectmouseclick="t" on="false"/>
                    <v:stroke color="black" weight="22320" joinstyle="round" endcap="flat"/>
                    <w10:wrap type="square" side="right"/>
                  </v:shape>
                  <v:shape id="shape_0" coordsize="3615,2883" path="m0,2883c196,2243,392,1603,758,1147c1124,691,1722,294,2198,147c2674,0,3322,180,3615,267e" stroked="t" o:allowincell="f" style="position:absolute;left:465;top:1196;width:3989;height:3513;mso-wrap-style:none;v-text-anchor:middle">
                    <v:fill o:detectmouseclick="t" on="false"/>
                    <v:stroke color="black" weight="22320" joinstyle="round" endcap="flat"/>
                    <w10:wrap type="square" side="right"/>
                  </v:shape>
                  <v:shape id="shape_0" coordsize="3731,523" path="m0,0c1529,222,3058,445,3731,523e" stroked="t" o:allowincell="f" style="position:absolute;left:465;top:720;width:3989;height:394;mso-wrap-style:none;v-text-anchor:middle">
                    <v:fill o:detectmouseclick="t" on="false"/>
                    <v:stroke color="black" weight="22320" joinstyle="round" endcap="flat"/>
                    <w10:wrap type="square" side="right"/>
                  </v:shape>
                  <v:shape id="shape_0" coordsize="3731,2302" path="m0,2302c412,2221,825,2140,1218,1980c1611,1820,1939,1672,2358,1342c2777,1012,3254,506,3731,0e" stroked="t" o:allowincell="f" style="position:absolute;left:465;top:720;width:3989;height:2722;mso-wrap-style:none;v-text-anchor:middle">
                    <v:fill o:detectmouseclick="t" on="false"/>
                    <v:stroke color="black" weight="22320" joinstyle="round" endcap="flat"/>
                    <w10:wrap type="square" side="right"/>
                  </v:shape>
                  <v:shape id="shape_0" coordsize="3731,3344" path="m0,3344c730,2914,1460,2484,2082,1927c2704,1370,3217,685,3731,0e" stroked="t" o:allowincell="f" style="position:absolute;left:465;top:720;width:3989;height:3974;mso-wrap-style:none;v-text-anchor:middle">
                    <v:fill o:detectmouseclick="t" on="false"/>
                    <v:stroke color="black" weight="22320" joinstyle="round" endcap="flat"/>
                    <w10:wrap type="square" side="right"/>
                  </v:shape>
                  <v:group id="shape_0" style="position:absolute;left:465;top:720;width:3989;height:3989">
                    <v:line id="shape_0" from="465,720" to="465,4688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,4710" to="4454,471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455,720" to="4455,470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,3912" to="4454,3912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,3114" to="4454,3114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,2316" to="4454,2316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,1518" to="4454,1518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,720" to="4454,72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263,720" to="1263,4694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061,720" to="2061,4694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9,720" to="2859,470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57,720" to="3657,470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45;top:213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9;top:1346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2;top:635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74;top:4689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99;top:4689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539;top:4660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439;top:4719;width:5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249;top:4734;width:58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P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1487;top:864;width:343;height:33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1443;top:1518;width:343;height:33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3716;top:1975;width:554;height:34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1704;top:3225;width:343;height:33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2516;top:3425;width:343;height:33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f" o:allowincell="f" style="position:absolute;left:1516;top:5169;width:163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5;top:295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59;top:4751;width:2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color w:val="000000"/>
          <w:spacing w:val="100"/>
        </w:rPr>
        <w:t>Рабочие характеристики</w:t>
      </w:r>
      <w:r>
        <w:rPr>
          <w:color w:val="000000"/>
        </w:rPr>
        <w:t xml:space="preserve"> отражают эксплуатационные свойства АД и представляют зависимости величин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</w:rPr>
        <w:t>М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lang w:val="en-US"/>
        </w:rPr>
        <w:t>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</w:rPr>
        <w:t xml:space="preserve"> от мощности на валу </w:t>
      </w:r>
      <w:r>
        <w:rPr>
          <w:i/>
          <w:color w:val="000000"/>
        </w:rPr>
        <w:t>Р</w:t>
      </w:r>
      <w:r>
        <w:rPr>
          <w:color w:val="000000"/>
        </w:rPr>
        <w:t>. Выразив эти величины в относительных единицах (</w:t>
      </w:r>
      <w:r>
        <w:rPr>
          <w:i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=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/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М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=</w:t>
      </w:r>
      <w:r>
        <w:rPr>
          <w:i/>
          <w:color w:val="000000"/>
        </w:rPr>
        <w:t>М</w:t>
      </w:r>
      <w:r>
        <w:rPr>
          <w:color w:val="000000"/>
        </w:rPr>
        <w:t>/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=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/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ном</w:t>
      </w:r>
      <w:r>
        <w:rPr>
          <w:color w:val="000000"/>
        </w:rPr>
        <w:t xml:space="preserve">, </w:t>
      </w:r>
      <w:r>
        <w:rPr>
          <w:i/>
        </w:rPr>
        <w:t>Р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=</w:t>
      </w:r>
      <w:r>
        <w:rPr>
          <w:i/>
          <w:color w:val="000000"/>
        </w:rPr>
        <w:t>Р/Р</w:t>
      </w:r>
      <w:r>
        <w:rPr>
          <w:color w:val="000000"/>
          <w:vertAlign w:val="subscript"/>
        </w:rPr>
        <w:t>ном</w:t>
      </w:r>
      <w:r>
        <w:rPr>
          <w:color w:val="000000"/>
        </w:rPr>
        <w:t>), можно построить рабочие характеристики в общей системе координат (рис. 2.2).</w:t>
      </w:r>
    </w:p>
    <w:p>
      <w:pPr>
        <w:pStyle w:val="TextBodyIndent"/>
        <w:spacing w:lineRule="auto" w:line="280"/>
        <w:ind w:firstLine="709"/>
        <w:rPr/>
      </w:pPr>
      <w:r>
        <w:rPr/>
        <w:t>В данной работе в качестве короткозамкнутого используется АД с фазным ротором, обмотка которого замыкается накоротко. Нагрузку на валу АД создает генератор постоянного тока, работающий на регулируемый нагрузочный резистор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96"/>
        </w:rPr>
      </w:pPr>
      <w:r>
        <w:rPr>
          <w:color w:val="000000"/>
          <w:spacing w:val="92"/>
        </w:rPr>
        <w:t xml:space="preserve">Предварительное </w:t>
      </w:r>
      <w:r>
        <w:rPr>
          <w:color w:val="000000"/>
        </w:rPr>
        <w:t xml:space="preserve"> </w:t>
      </w:r>
      <w:r>
        <w:rPr>
          <w:color w:val="000000"/>
          <w:spacing w:val="100"/>
        </w:rPr>
        <w:t>задание к эксперименту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Для трехфазного асинхронного двигателя заданы следующие номинальные величины: мощность на валу </w:t>
      </w:r>
      <w:r>
        <w:rPr>
          <w:i/>
          <w:smallCaps/>
          <w:color w:val="000000"/>
          <w:lang w:val="en-US"/>
        </w:rPr>
        <w:t>P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=750 Вт; частота вращения ротора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ном</w:t>
      </w:r>
      <w:r>
        <w:rPr>
          <w:color w:val="000000"/>
        </w:rPr>
        <w:t>=900 мин</w:t>
      </w:r>
      <w:r>
        <w:rPr>
          <w:color w:val="000000"/>
          <w:vertAlign w:val="superscript"/>
        </w:rPr>
        <w:t>–1</w:t>
      </w:r>
      <w:r>
        <w:rPr>
          <w:color w:val="000000"/>
        </w:rPr>
        <w:t xml:space="preserve">; коэффициент мощности 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=0,7; КПД </w:t>
      </w:r>
      <w:r>
        <w:rPr>
          <w:rFonts w:eastAsia="Symbol" w:cs="Symbol" w:ascii="Symbol" w:hAnsi="Symbol"/>
          <w:color w:val="000000"/>
          <w:lang w:val="en-US"/>
        </w:rPr>
        <w:t>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=0,7; а также перегрузочная способность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м</w:t>
      </w:r>
      <w:r>
        <w:rPr>
          <w:color w:val="000000"/>
        </w:rPr>
        <w:t>=</w:t>
      </w:r>
      <w:r>
        <w:rPr>
          <w:i/>
          <w:color w:val="000000"/>
        </w:rPr>
        <w:t>М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/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=2,0 и зависимост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6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/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3</m:t>
        </m:r>
      </m:oMath>
      <w:r>
        <w:rPr>
          <w:color w:val="000000"/>
        </w:rPr>
        <w:t xml:space="preserve">, </w:t>
      </w:r>
      <w:r>
        <w:rPr>
          <w:smallCaps/>
          <w:color w:val="000000"/>
        </w:rPr>
        <w:br/>
      </w:r>
      <w:r>
        <w:rPr>
          <w:color w:val="000000"/>
        </w:rPr>
        <w:t xml:space="preserve">где </w:t>
      </w:r>
      <w:r>
        <w:rPr>
          <w:smallCap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mallCaps/>
          <w:color w:val="000000"/>
        </w:rPr>
        <w:t>.</w:t>
      </w:r>
    </w:p>
    <w:p>
      <w:pPr>
        <w:pStyle w:val="TextBodyIndent"/>
        <w:spacing w:lineRule="auto" w:line="280" w:before="120" w:after="120"/>
        <w:rPr/>
      </w:pPr>
      <w:r>
        <w:rPr/>
        <w:t>Необходимо определ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rPr/>
      </w:pPr>
      <w:r>
        <w:rPr>
          <w:color w:val="000000"/>
        </w:rPr>
        <w:t xml:space="preserve">Синхронную частоту вращения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при частоте питающего тока </w:t>
        <w:br/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50 Гц) и число пар полюсов </w:t>
      </w:r>
      <w:r>
        <w:rPr>
          <w:i/>
          <w:color w:val="000000"/>
        </w:rPr>
        <w:t xml:space="preserve">р </w:t>
      </w:r>
      <w:r>
        <w:rPr>
          <w:color w:val="000000"/>
        </w:rPr>
        <w:t>вращающегося магнитного п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rPr/>
      </w:pPr>
      <w:r>
        <w:rPr>
          <w:color w:val="000000"/>
        </w:rPr>
        <w:t xml:space="preserve">Номинальную мощность </w:t>
      </w:r>
      <w:r>
        <w:rPr>
          <w:i/>
          <w:color w:val="000000"/>
        </w:rPr>
        <w:t>Р</w:t>
      </w:r>
      <w:r>
        <w:rPr>
          <w:color w:val="000000"/>
          <w:vertAlign w:val="subscript"/>
        </w:rPr>
        <w:t>1ном</w:t>
      </w:r>
      <w:r>
        <w:rPr>
          <w:color w:val="000000"/>
        </w:rPr>
        <w:t xml:space="preserve">, потребляемую двигателем, и номинальный ток 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ном</w:t>
      </w:r>
      <w:r>
        <w:rPr>
          <w:color w:val="000000"/>
        </w:rPr>
        <w:t xml:space="preserve"> (линейное напряжение сети 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л</w:t>
      </w:r>
      <w:r>
        <w:rPr>
          <w:color w:val="000000"/>
        </w:rPr>
        <w:t>=220 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ind w:left="0" w:firstLine="720"/>
        <w:rPr/>
      </w:pPr>
      <w:r>
        <w:rPr>
          <w:color w:val="000000"/>
        </w:rPr>
        <w:t xml:space="preserve">Номинальный </w:t>
      </w:r>
      <w:r>
        <w:rPr>
          <w:i/>
          <w:color w:val="000000"/>
        </w:rPr>
        <w:t>М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и максимальный </w:t>
      </w:r>
      <w:r>
        <w:rPr>
          <w:i/>
          <w:color w:val="000000"/>
        </w:rPr>
        <w:t>М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моменты на валу, номинальное 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и критическое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скольж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ind w:left="0" w:firstLine="720"/>
        <w:rPr/>
      </w:pPr>
      <w:r>
        <w:rPr>
          <w:color w:val="000000"/>
        </w:rPr>
        <w:t xml:space="preserve">Для режима со скольжением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аданным по вариантам в таблице 2.1, определить частоту вращения ротор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момент </w:t>
      </w:r>
      <w:r>
        <w:rPr>
          <w:i/>
          <w:color w:val="000000"/>
        </w:rPr>
        <w:t xml:space="preserve">М </w:t>
      </w:r>
      <w:r>
        <w:rPr>
          <w:color w:val="000000"/>
        </w:rPr>
        <w:t xml:space="preserve">(по формуле Клосса), мощность на валу </w:t>
      </w:r>
      <w:r>
        <w:rPr>
          <w:i/>
          <w:color w:val="000000"/>
        </w:rPr>
        <w:t>Р</w:t>
      </w:r>
      <w:r>
        <w:rPr>
          <w:color w:val="000000"/>
        </w:rPr>
        <w:t xml:space="preserve">, потребляемую мощность </w:t>
      </w:r>
      <w:r>
        <w:rPr>
          <w:i/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color w:val="000000"/>
        </w:rPr>
        <w:t>Р/</w:t>
      </w:r>
      <w:r>
        <w:rPr>
          <w:rFonts w:eastAsia="Symbol" w:cs="Symbol" w:ascii="Symbol" w:hAnsi="Symbol"/>
          <w:color w:val="000000"/>
          <w:lang w:val="en-US"/>
        </w:rPr>
        <w:t>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0" w:after="240"/>
        <w:jc w:val="right"/>
        <w:rPr>
          <w:color w:val="000000"/>
        </w:rPr>
      </w:pPr>
      <w:r>
        <w:rPr>
          <w:color w:val="000000"/>
        </w:rPr>
        <w:t>Таблица 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rPr>
                <w:color w:val="000000"/>
              </w:rPr>
            </w:pPr>
            <w:r>
              <w:rPr>
                <w:color w:val="000000"/>
              </w:rPr>
              <w:t>Вариа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кольж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Результаты расчета занести в табл. 2.3.</w:t>
      </w:r>
    </w:p>
    <w:p>
      <w:pPr>
        <w:pStyle w:val="Normal"/>
        <w:shd w:fill="FFFFFF" w:val="clear"/>
        <w:spacing w:before="120" w:after="120"/>
        <w:jc w:val="center"/>
        <w:rPr>
          <w:spacing w:val="100"/>
        </w:rPr>
      </w:pPr>
      <w:r>
        <w:rPr>
          <w:color w:val="000000"/>
          <w:spacing w:val="100"/>
        </w:rPr>
        <w:t>Порядок выполнения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>
          <w:color w:val="000000"/>
        </w:rPr>
        <w:t>Ознакомиться с оборудованием, приборами, электрической схемой лабораторной устан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Собрать электрическую цепь по схеме рис. 2.3. Пригласить преподавателя для проверки правильности сбор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Подготовить установку к работ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>а)</w:t>
        <w:tab/>
        <w:t xml:space="preserve">вывести реостат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(кроме последней ступени, оставляемой для </w:t>
        <w:br/>
        <w:t>небольшого ограничения пускового тока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>б)</w:t>
        <w:tab/>
        <w:t xml:space="preserve">ввести реостат возбуждения генератора постоянного тока (ГПТ) </w:t>
      </w:r>
      <w:r>
        <w:rPr>
          <w:i/>
          <w:color w:val="000000"/>
          <w:lang w:val="en-US"/>
        </w:rPr>
        <w:t>R</w:t>
      </w:r>
      <w:r>
        <w:rPr>
          <w:color w:val="000000"/>
          <w:sz w:val="32"/>
          <w:vertAlign w:val="subscript"/>
        </w:rPr>
        <w:t>в</w:t>
      </w:r>
      <w:r>
        <w:rPr>
          <w:color w:val="000000"/>
        </w:rPr>
        <w:t xml:space="preserve"> (ручку </w:t>
      </w:r>
      <w:r>
        <w:rPr>
          <w:i/>
          <w:color w:val="000000"/>
          <w:lang w:val="en-US"/>
        </w:rPr>
        <w:t>R</w:t>
      </w:r>
      <w:r>
        <w:rPr>
          <w:color w:val="000000"/>
          <w:sz w:val="32"/>
          <w:vertAlign w:val="subscript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вернуть в крайнее левое положение)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 xml:space="preserve">в) переключатель обмотки ОВС ГПТ установить в положение "Вкл. согл." (по шкале </w:t>
      </w:r>
      <w:r>
        <w:rPr>
          <w:i/>
          <w:color w:val="000000"/>
          <w:u w:val="single"/>
          <w:lang w:val="en-US"/>
        </w:rPr>
        <w:t>G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)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 xml:space="preserve">г) переключатель нагрузки ГПТ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н2</w:t>
      </w:r>
      <w:r>
        <w:rPr>
          <w:color w:val="000000"/>
        </w:rPr>
        <w:t xml:space="preserve"> установить в положение "0"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 xml:space="preserve">д) подать напряжение на лабораторный стенд, включив трехфазный автомат на питающем щитке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>е) включить источник питания ИП1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контактор К3, регулятором ИП1 установить ток, подаваемый в ротор при его синхронизации с вращающимся полем, 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р</w:t>
      </w:r>
      <w:r>
        <w:rPr>
          <w:color w:val="000000"/>
        </w:rPr>
        <w:t xml:space="preserve">=10 А (по амперметру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2)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rPr/>
      </w:pPr>
      <w:r>
        <w:rPr>
          <w:color w:val="000000"/>
        </w:rPr>
        <w:t xml:space="preserve">ж) контактором К2 подключить к цепи ротора реостат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4. Запустить АД включением контактор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1, проследить за броском пускового тока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по амперметру </w:t>
      </w:r>
      <w:r>
        <w:rPr>
          <w:i/>
          <w:color w:val="000000"/>
        </w:rPr>
        <w:t>А</w:t>
      </w:r>
      <w:r>
        <w:rPr>
          <w:color w:val="000000"/>
        </w:rPr>
        <w:t>1)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Вывести последнюю ступень реостата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. Перевести ротор в синхронное вращение с полем, включив контактор К3, подающий в ротор постоянный ток. Сравнить измеренную синхронную частоту вращения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 вычисленной. Вернуть двигатель в асинхронный режим (включить контактор К2)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5. Снять рабочие характеристики АД. Для этого возбудить реостатом </w:t>
      </w:r>
      <w:r>
        <w:rPr>
          <w:i/>
          <w:color w:val="000000"/>
          <w:lang w:val="en-US"/>
        </w:rPr>
        <w:t>R</w:t>
      </w:r>
      <w:r>
        <w:rPr>
          <w:color w:val="000000"/>
          <w:sz w:val="32"/>
          <w:vertAlign w:val="subscript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ГПТ до наибольшего напряжения и, увеличивая нагрузку от нуля до максимальной (переключателем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н2</w:t>
      </w:r>
      <w:r>
        <w:rPr>
          <w:color w:val="000000"/>
        </w:rPr>
        <w:t xml:space="preserve">), записать показания приборов в табл. 2.3. В числе устанавливаемых режимов должны быть номинальный (установить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) и заданный в п.4 предварительного задания (установить требуемую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). Плавная регулировка нагрузки в небольших пределах осуществляется реостатом </w:t>
      </w:r>
      <w:r>
        <w:rPr>
          <w:i/>
          <w:color w:val="000000"/>
          <w:lang w:val="en-US"/>
        </w:rPr>
        <w:t>R</w:t>
      </w:r>
      <w:r>
        <w:rPr>
          <w:color w:val="000000"/>
          <w:sz w:val="32"/>
          <w:vertAlign w:val="subscript"/>
        </w:rPr>
        <w:t>в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firstLine="720"/>
        <w:jc w:val="right"/>
        <w:rPr>
          <w:i/>
          <w:i/>
          <w:color w:val="000000"/>
        </w:rPr>
      </w:pPr>
      <w:r>
        <w:rPr>
          <w:i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165735</wp:posOffset>
                </wp:positionV>
                <wp:extent cx="6062980" cy="7197090"/>
                <wp:effectExtent l="5715" t="0" r="0" b="1206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7197120"/>
                          <a:chOff x="0" y="0"/>
                          <a:chExt cx="6063120" cy="7197120"/>
                        </a:xfrm>
                      </wpg:grpSpPr>
                      <wps:wsp>
                        <wps:cNvSpPr/>
                        <wps:spPr>
                          <a:xfrm>
                            <a:off x="1833840" y="240120"/>
                            <a:ext cx="1440" cy="788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240840"/>
                            <a:ext cx="3240" cy="2846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2859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931120"/>
                            <a:ext cx="720" cy="154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3086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3086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083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0240" y="170316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0240" y="214128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2920" y="996840"/>
                            <a:ext cx="144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9968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3680" y="171828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35432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160" y="1321560"/>
                            <a:ext cx="147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5440" y="0"/>
                            <a:ext cx="12776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33480" y="1778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179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77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640" y="684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280" y="684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17600" y="235440"/>
                            <a:ext cx="1486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000080"/>
                            <a:ext cx="72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3088080"/>
                            <a:ext cx="1389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088080"/>
                            <a:ext cx="182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3088080"/>
                            <a:ext cx="160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2779560"/>
                            <a:ext cx="1238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885960"/>
                            <a:ext cx="154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3228480"/>
                            <a:ext cx="288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3123720"/>
                            <a:ext cx="288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4560" y="2751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1680" y="23889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1680" y="19652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W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1680" y="15346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φ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5640" y="232524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1894680"/>
                            <a:ext cx="72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507200"/>
                            <a:ext cx="0" cy="14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8960" y="2327400"/>
                            <a:ext cx="378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4640" y="-97560"/>
                              <a:ext cx="91440" cy="28656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3960 h 162360"/>
                                <a:gd name="textAreaBottom" fmla="*/ 158400 h 16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0520"/>
                              <a:ext cx="378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Г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6970320"/>
                            <a:ext cx="964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4640" y="44928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4660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160" y="4127400"/>
                            <a:ext cx="7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18212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3820320"/>
                            <a:ext cx="3992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040" y="3787200"/>
                            <a:ext cx="44136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2760" y="393696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544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240" y="4021920"/>
                            <a:ext cx="226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1120" y="4251240"/>
                            <a:ext cx="4262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8720" y="4261320"/>
                            <a:ext cx="42048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3128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16152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360960"/>
                            <a:ext cx="36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8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8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840" y="340308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626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3630960"/>
                            <a:ext cx="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316152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3360960"/>
                            <a:ext cx="36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8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8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340308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316152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3360960"/>
                            <a:ext cx="36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8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8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560" y="340308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36266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77800"/>
                            <a:ext cx="720" cy="17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076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z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11944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V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1004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8500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851040"/>
                            <a:ext cx="26208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100188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7790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777240"/>
                            <a:ext cx="11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57204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422280"/>
                            <a:ext cx="26208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57348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506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34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7168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69520"/>
                            <a:ext cx="72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961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57040"/>
                            <a:ext cx="0" cy="283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8480" y="3485520"/>
                            <a:ext cx="11811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465720" y="3845160"/>
                            <a:ext cx="10800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3936960"/>
                            <a:ext cx="43056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387960" y="50252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87960" y="484488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87960" y="46645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3680" y="44712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51598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3680" y="347292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3472920"/>
                            <a:ext cx="2119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4547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45471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3680" y="497952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3680" y="476424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5440" y="4793040"/>
                            <a:ext cx="288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3402360"/>
                            <a:ext cx="164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3430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800" y="45313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800" y="43509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800" y="41706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800" y="471168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63"/>
                                </a:moveTo>
                                <a:arcTo wR="10800" hR="10800" stAng="-10788316" swAng="10788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347220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3615840"/>
                            <a:ext cx="36000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ind w:lef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m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6880" y="3289320"/>
                            <a:ext cx="36000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A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7480" y="4352400"/>
                            <a:ext cx="422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2160" y="3476520"/>
                            <a:ext cx="0" cy="19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4118040"/>
                            <a:ext cx="36000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V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4847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9080" y="50425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5000040"/>
                            <a:ext cx="288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4760" y="4311720"/>
                            <a:ext cx="2883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9280" y="3501360"/>
                            <a:ext cx="0" cy="18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3240" y="427248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67880" y="4390560"/>
                            <a:ext cx="10800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040" y="542808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6600" y="5331960"/>
                            <a:ext cx="164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5434920"/>
                            <a:ext cx="133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5392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240" y="4860360"/>
                            <a:ext cx="43704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7320" y="4107960"/>
                            <a:ext cx="43704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6200" y="5292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430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0" y="3440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5393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5383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2960" y="5798160"/>
                            <a:ext cx="288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50101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6242760"/>
                            <a:ext cx="144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3120" y="6350760"/>
                            <a:ext cx="266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8600" y="6778800"/>
                            <a:ext cx="11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60132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6112440"/>
                            <a:ext cx="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6115680"/>
                            <a:ext cx="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1092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6280" y="5895360"/>
                            <a:ext cx="1266120" cy="21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564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0"/>
                              <a:ext cx="12564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0480" y="0"/>
                              <a:ext cx="12564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" y="79200"/>
                              <a:ext cx="1181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93680" y="6252120"/>
                            <a:ext cx="144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6242760"/>
                            <a:ext cx="144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6243480"/>
                            <a:ext cx="17766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481360"/>
                            <a:ext cx="86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840" y="5475600"/>
                            <a:ext cx="42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5223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5004360"/>
                            <a:ext cx="50220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6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6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5438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526680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56916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942800"/>
                            <a:ext cx="288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8640" y="569160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548064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0920" y="5137200"/>
                            <a:ext cx="217800" cy="33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78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3480"/>
                              <a:ext cx="2178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34160" y="5567040"/>
                            <a:ext cx="217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1064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519480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52678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526428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9968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1035000"/>
                            <a:ext cx="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7476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0" y="2136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222840"/>
                            <a:ext cx="135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13.05pt;width:477.4pt;height:566.7pt" coordorigin="50,261" coordsize="9548,11334">
                <v:line id="shape_0" from="2938,639" to="2939,1880" stroked="t" o:allowincell="f" style="position:absolute">
                  <v:stroke color="black" weight="22320" joinstyle="miter" endcap="flat"/>
                  <v:fill o:detectmouseclick="t" on="false"/>
                  <w10:wrap type="topAndBottom"/>
                </v:line>
                <v:line id="shape_0" from="3840,640" to="3844,5121" stroked="t" o:allowincell="f" style="position:absolute">
                  <v:stroke color="black" weight="22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883;top:4764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39,4877" to="2939,5120" stroked="t" o:allowincell="f" style="position:absolute">
                  <v:stroke color="black" weight="22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883;top:5121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785;top:5121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691;top:5117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16,2943" to="3389,294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216,3633" to="3389,36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93,1831" to="3394,36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63,1831" to="3373,183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481,2967" to="2647,296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484,2394" to="2484,36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548;top:2342;width:23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830;top:261;width:2012;height:395">
                  <v:oval id="shape_0" fillcolor="white" stroked="t" o:allowincell="f" style="position:absolute;left:2883;top:541;width:112;height:1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85;top:544;width:112;height:1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691;top:540;width:112;height:1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2830;top:261;width:226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51;top:272;width:226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15;top:272;width:226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542,632" to="3775,8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36,1836" to="1936,38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11;top:5124;width:21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0;top:5124;width:28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30;top:5124;width:25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53;top:4638;width:194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5;top:1656;width:24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29;top:5345;width:453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97;top:5180;width:453;height:2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39,4594" to="2939,47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651;top:4023;width:566;height:566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51;top:3356;width:566;height:566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51;top:2678;width:566;height:566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41,3923" to="2941,402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41,3245" to="2941,33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33,7359" to="4733,95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828;top:3772;width:596;height:604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039;top:3773;width:143;height:450;mso-wrap-style:none;v-text-anchor:middle;rotation:270" type="_x0000_t87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f" o:allowincell="f" style="position:absolute;left:1828;top:4100;width:595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082;top:11238;width:151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55,7336" to="2955,759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681;top:7600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121,6761" to="5253,6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2,6847" to="5254,68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12,6277" to="3540,66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5,6225" to="4749,66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503;top:6461;width:680;height:680">
                  <v:oval id="shape_0" fillcolor="white" stroked="t" o:allowincell="f" style="position:absolute;left:3503;top:6461;width:679;height:67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587;top:6548;width:509;height:5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3627;top:6595;width:35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65,6956" to="3635,734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48,6972" to="4709,735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845,7053" to="3845,95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5,5240" to="2925,56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800,21599" path="l0,21600xee" stroked="t" o:allowincell="f" style="position:absolute;left:2939;top:5554;width:56;height:11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2924,5620" to="3119,59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23,5972" to="2923,62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26,5979" to="3826,6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40,5240" to="3840,56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800,21599" path="l0,21600xee" stroked="t" o:allowincell="f" style="position:absolute;left:3854;top:5554;width:56;height:11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3839,5620" to="4034,59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40,5240" to="4740,56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800,21599" path="l0,21600xee" stroked="t" o:allowincell="f" style="position:absolute;left:4754;top:5554;width:56;height:11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4739,5620" to="4934,59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38,5972" to="4738,62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23,1171" to="2223,38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0,1848" to="1250,22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0;top:2142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82;top:2142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06,1842" to="506,22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,1182" to="170,22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78,1601" to="1790,18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8,1839" to="1371,183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31,1488" to="1731,17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6,1485" to="3561,14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3,1162" to="1357,116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78,926" to="1790,11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78,1164" to="1371,116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31,813" to="1731,1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6,810" to="2696,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5,1161" to="2219,11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4,1158" to="914,219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883;top:1776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745,666" to="4745,5135" stroked="t" o:allowincell="f" style="position:absolute">
                  <v:stroke color="black" weight="22320" joinstyle="miter" endcap="flat"/>
                  <v:fill o:detectmouseclick="t" on="false"/>
                  <w10:wrap type="topAndBottom"/>
                </v:line>
                <v:group id="shape_0" style="position:absolute;left:3008;top:5750;width:1859;height:90">
                  <v:line id="shape_0" from="3008,5840" to="4807,58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8,5750" to="4867,57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5509;top:6316;width:169;height:112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260;top:6461;width:677;height:6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21599,10800" path="l0,21600xee" stroked="t" o:allowincell="f" style="position:absolute;left:5387;top:8175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21599,10800" path="l0,21600xee" stroked="t" o:allowincell="f" style="position:absolute;left:5387;top:7891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21599,10800" path="l0,21600xee" stroked="t" o:allowincell="f" style="position:absolute;left:5387;top:7607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line id="shape_0" from="5599,7302" to="5599,75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99,8387" to="5599,87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99,5730" to="5599,62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99,5730" to="8936,5730" stroked="t" o:allowincell="f" style="position:absolute">
                  <v:stroke color="black" weight="22320" joinstyle="miter" endcap="flat"/>
                  <v:fill o:detectmouseclick="t" on="false"/>
                  <w10:wrap type="topAndBottom"/>
                </v:line>
                <v:line id="shape_0" from="5594,7422" to="6165,74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166,7422" to="6166,77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66,8103" to="6166,86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66,7764" to="6361,81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665;top:7809;width:45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93;top:5619;width:25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5536;top:5664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21599,10800" path="l0,21600xee" stroked="t" o:allowincell="f" style="position:absolute;left:6673;top:7397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21599,10800" path="l0,21600xee" stroked="t" o:allowincell="f" style="position:absolute;left:6673;top:7113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21599,10800" path="l0,21600xee" stroked="t" o:allowincell="f" style="position:absolute;left:6673;top:6829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21599,10800" path="l0,21600xee" stroked="t" o:allowincell="f" style="position:absolute;left:6673;top:7681;width:283;height:14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line id="shape_0" from="6885,5729" to="6885,6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601;top:5955;width:566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ind w:lef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226;top:5441;width:566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6991;top:7115;width:66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132,5736" to="8132,880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851;top:6746;width:566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885,7894" to="6885,8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600;top:8202;width:566;height:226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106;top:8135;width:45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44;top:7051;width:45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978,5775" to="8978,8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701;top:6989;width:566;height:226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5512;top:7175;width:169;height:112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line id="shape_0" from="5642,8809" to="6877,88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57;top:8658;width:25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85,8820" to="8979,8820" stroked="t" o:allowincell="f" style="position:absolute">
                  <v:stroke color="black" weight="22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552;top:8753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575,7915" to="7262,857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8660,6730" to="9347,739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5603,8595" to="6162,859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826;top:5664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911;top:5679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826;top:8754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926;top:8739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5031;top:9392;width:453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57,8151" to="2957,85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839;top:10092;width:226;height:5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921;top:10262;width:41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61,10936" to="4753,109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62,10657" to="2962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48,9887" to="3848,109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732,9892" to="4732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41,9882" to="2941,100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926;top:9544;width:1993;height:343">
                  <v:line id="shape_0" from="2926,9545" to="3123,988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24,9545" to="4021,988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22,9545" to="4919,988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008;top:9670;width:1859;height:90">
                    <v:line id="shape_0" from="3008,9760" to="4807,97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68,9670" to="4867,96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fillcolor="white" stroked="t" o:allowincell="f" style="position:absolute;left:4607;top:10107;width:226;height:5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40;top:10092;width:226;height:5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76,10093" to="5273,1066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500,8893" to="3854,889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464,8884" to="2140,888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64;top:8487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t" o:allowincell="f" style="position:absolute;left:766;top:8142;width:790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right="6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6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354;top:8825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496,8555" to="2954,85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485,9224" to="4728,922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139;top:8045;width:453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06,9224" to="2151,92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06,8892" to="1906,922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2145;top:8351;width:343;height:532">
                  <v:line id="shape_0" from="2146,8351" to="2488,85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46,8687" to="2488,88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151,9028" to="2493,9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84,8467" to="2284,91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56,8442" to="2356,9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8,8557" to="2958,955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480,8551" to="2149,85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38,1831" to="1963,18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35,1891" to="2935,26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5,851" to="3555,14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82,3626" to="2631,36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82,612" to="2895,82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before="120" w:after="120"/>
        <w:ind w:firstLine="720"/>
        <w:jc w:val="right"/>
        <w:rPr>
          <w:color w:val="000000"/>
        </w:rPr>
      </w:pPr>
      <w:r>
        <w:rPr>
          <w:color w:val="000000"/>
        </w:rPr>
        <w:t>Таблица  2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6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Измерено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Вычислено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А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ГП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sz w:val="24"/>
              </w:rPr>
              <w:t>,</w:t>
            </w:r>
          </w:p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,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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</w:p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б/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В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А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Мощность </w:t>
      </w:r>
      <w:r>
        <w:rPr>
          <w:i/>
          <w:color w:val="000000"/>
        </w:rPr>
        <w:t xml:space="preserve">Р </w:t>
      </w:r>
      <w:r>
        <w:rPr>
          <w:color w:val="000000"/>
        </w:rPr>
        <w:t>на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алу АД вычислить приближенно по формуле, исходящей из равенства потерь в АД и ГПТ: 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i/>
          <w:color w:val="000000"/>
        </w:rPr>
        <w:t>Р</w:t>
      </w:r>
      <w:r>
        <w:rPr>
          <w:color w:val="000000"/>
        </w:rPr>
        <w:t>=0,5(</w:t>
      </w:r>
      <w:r>
        <w:rPr>
          <w:i/>
          <w:color w:val="000000"/>
        </w:rPr>
        <w:t>Р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i/>
          <w:color w:val="000000"/>
        </w:rPr>
        <w:t>Р</w:t>
      </w:r>
      <w:r>
        <w:rPr>
          <w:color w:val="000000"/>
          <w:vertAlign w:val="subscript"/>
        </w:rPr>
        <w:t>2</w:t>
      </w:r>
      <w:r>
        <w:rPr>
          <w:color w:val="000000"/>
        </w:rPr>
        <w:t>),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i/>
          <w:color w:val="000000"/>
        </w:rPr>
        <w:t>Р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>
          <w:sz w:val="24"/>
        </w:rPr>
        <w:t xml:space="preserve"> – </w:t>
      </w:r>
      <w:r>
        <w:rPr>
          <w:color w:val="000000"/>
        </w:rPr>
        <w:t>мощность, отдаваемая ГПТ нагрузке.</w:t>
      </w:r>
    </w:p>
    <w:p>
      <w:pPr>
        <w:pStyle w:val="2"/>
        <w:spacing w:lineRule="auto" w:line="280" w:before="0" w:after="120"/>
        <w:ind w:hanging="0"/>
        <w:jc w:val="right"/>
        <w:rPr/>
      </w:pPr>
      <w:r>
        <w:rPr/>
        <w:t>Таблица 2.3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417"/>
        <w:gridCol w:w="1348"/>
        <w:gridCol w:w="1348"/>
        <w:gridCol w:w="1349"/>
        <w:gridCol w:w="1348"/>
        <w:gridCol w:w="1349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80"/>
              <w:ind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80"/>
              <w:ind w:hanging="0"/>
              <w:jc w:val="center"/>
              <w:rPr/>
            </w:pPr>
            <w:r>
              <w:rPr>
                <w:i/>
              </w:rPr>
              <w:t>М</w:t>
            </w:r>
            <w:r>
              <w:rPr/>
              <w:t>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80"/>
              <w:ind w:hanging="0"/>
              <w:jc w:val="center"/>
              <w:rPr/>
            </w:pPr>
            <w:r>
              <w:rPr>
                <w:i/>
              </w:rPr>
              <w:t>Р</w:t>
            </w:r>
            <w:r>
              <w:rPr/>
              <w:t>, В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80"/>
              <w:ind w:hanging="0"/>
              <w:jc w:val="center"/>
              <w:rPr/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1</w:t>
            </w:r>
            <w:r>
              <w:rPr/>
              <w:t>, В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8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>, А</w:t>
            </w:r>
          </w:p>
        </w:tc>
      </w:tr>
      <w:tr>
        <w:trPr>
          <w:trHeight w:val="5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64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иналь-ный реж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спортные данны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64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ы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жим по п.4 предварит.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64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64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ы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6. Построить в общей системе координат графики рабочих характеристик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АД </w:t>
      </w:r>
      <w:r>
        <w:rPr>
          <w:i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P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 xml:space="preserve">),  </w:t>
      </w:r>
      <w:r>
        <w:rPr>
          <w:i/>
          <w:color w:val="000000"/>
          <w:lang w:val="en-US"/>
        </w:rPr>
        <w:t>M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P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 xml:space="preserve">),  </w:t>
      </w:r>
      <w:r>
        <w:rPr>
          <w:rFonts w:eastAsia="Symbol" w:cs="Symbol" w:ascii="Symbol" w:hAnsi="Symbol"/>
          <w:color w:val="000000"/>
          <w:lang w:val="en-US"/>
        </w:rPr>
        <w:t>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P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P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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240" w:after="120"/>
        <w:jc w:val="center"/>
        <w:rPr>
          <w:spacing w:val="100"/>
        </w:rPr>
      </w:pPr>
      <w:r>
        <w:rPr>
          <w:color w:val="000000"/>
          <w:spacing w:val="100"/>
        </w:rPr>
        <w:t>Содержание  отчета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Цель работы; расчет предварительного задания к эксперименту; схема лабораторной установки; таблицы результатов измерений и вычислений; графики рабочих характеристик двигателя. </w:t>
      </w:r>
    </w:p>
    <w:p>
      <w:pPr>
        <w:pStyle w:val="Normal"/>
        <w:shd w:fill="FFFFFF" w:val="clear"/>
        <w:spacing w:before="120" w:after="120"/>
        <w:jc w:val="center"/>
        <w:rPr>
          <w:spacing w:val="100"/>
        </w:rPr>
      </w:pPr>
      <w:r>
        <w:rPr>
          <w:color w:val="000000"/>
          <w:spacing w:val="100"/>
        </w:rPr>
        <w:t>Контрольные  вопрос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Как устроен АД с короткозамкнутым ротором?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Изложите принцип действия АД.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Что такое синхронная частота вращения и скольжение? Напишите формулы для этих величин.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</w:rPr>
        <w:t xml:space="preserve">Как изменяются скольжение и частота вращения АД при росте момента нагрузки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Как изменить направление вращения ротора АД?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Как выражается момент двигателя через мощность и частоту вращения?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пишите формулу Клосса и охарактеризуйте входящие в нее велич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Почему ток холостого хода АД относительно велик?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</w:rPr>
        <w:t>Как изменятся КПД и коэффициент мощности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с увеличением нагрузки АД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е достоинства и недостатки имеют АД с короткозамкнутым ротором? Где эти двигатели используются?</w:t>
      </w:r>
    </w:p>
    <w:sectPr>
      <w:headerReference w:type="default" r:id="rId2"/>
      <w:type w:val="nextPage"/>
      <w:pgSz w:w="11906" w:h="16838"/>
      <w:pgMar w:left="1418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ЛР 2.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1">
    <w:name w:val="Заголовок 1.Заголовок 1МТА"/>
    <w:basedOn w:val="Contents1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4">
    <w:name w:val="Стиль4"/>
    <w:basedOn w:val="Normal"/>
    <w:qFormat/>
    <w:pPr>
      <w:spacing w:before="0" w:after="240"/>
      <w:jc w:val="center"/>
    </w:pPr>
    <w:rPr/>
  </w:style>
  <w:style w:type="paragraph" w:styleId="1">
    <w:name w:val="Заг1"/>
    <w:basedOn w:val="11"/>
    <w:qFormat/>
    <w:pPr>
      <w:outlineLvl w:val="0"/>
    </w:pPr>
    <w:rPr/>
  </w:style>
  <w:style w:type="paragraph" w:styleId="12">
    <w:name w:val="Стиль1"/>
    <w:basedOn w:val="11"/>
    <w:qFormat/>
    <w:pPr>
      <w:spacing w:before="0" w:after="240"/>
      <w:jc w:val="center"/>
      <w:outlineLvl w:val="0"/>
    </w:pPr>
    <w:rPr>
      <w:rFonts w:ascii="Times New Roman" w:hAnsi="Times New Roman" w:cs="Times New Roman"/>
      <w:caps/>
    </w:rPr>
  </w:style>
  <w:style w:type="paragraph" w:styleId="3">
    <w:name w:val="Заг3"/>
    <w:basedOn w:val="Normal"/>
    <w:next w:val="Normal"/>
    <w:qFormat/>
    <w:pPr>
      <w:jc w:val="center"/>
    </w:pPr>
    <w:rPr/>
  </w:style>
  <w:style w:type="paragraph" w:styleId="Style14">
    <w:name w:val="основной стиль абзаца"/>
    <w:basedOn w:val="Normal"/>
    <w:qFormat/>
    <w:pPr>
      <w:ind w:firstLine="720"/>
    </w:pPr>
    <w:rPr/>
  </w:style>
  <w:style w:type="paragraph" w:styleId="Style15">
    <w:name w:val="Формула-центр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240"/>
      <w:ind w:firstLine="720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40"/>
      <w:ind w:firstLine="709"/>
    </w:pPr>
    <w:rPr>
      <w:color w:val="000000"/>
    </w:rPr>
  </w:style>
  <w:style w:type="paragraph" w:styleId="31">
    <w:name w:val="Основной текст 3"/>
    <w:basedOn w:val="Normal"/>
    <w:qFormat/>
    <w:pPr>
      <w:spacing w:before="80" w:after="0"/>
      <w:jc w:val="center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38:00Z</dcterms:created>
  <dc:creator>bvp</dc:creator>
  <dc:description/>
  <dc:language>en-US</dc:language>
  <cp:lastModifiedBy>Konstantin</cp:lastModifiedBy>
  <dcterms:modified xsi:type="dcterms:W3CDTF">2007-05-26T10:10:00Z</dcterms:modified>
  <cp:revision>6</cp:revision>
  <dc:subject/>
  <dc:title>Лабораторная работа 4</dc:title>
</cp:coreProperties>
</file>