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ind w:right="43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46355</wp:posOffset>
                </wp:positionV>
                <wp:extent cx="6132195" cy="508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65pt" to="485.1pt,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  <w:t>Кафедра “Электротехника и электроника”</w:t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</w:t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ЛАБОРАТОРНЫМ РАБОТАМ </w:t>
      </w:r>
    </w:p>
    <w:p>
      <w:pPr>
        <w:pStyle w:val="Normal"/>
        <w:ind w:right="43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“Теоретические основы электротехники”</w:t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электротехнических специальностей</w:t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right"/>
        <w:rPr>
          <w:sz w:val="32"/>
        </w:rPr>
      </w:pPr>
      <w:r>
        <w:rPr>
          <w:sz w:val="32"/>
        </w:rPr>
        <w:t>Выполнил: ст. гр.____________________</w:t>
      </w:r>
    </w:p>
    <w:p>
      <w:pPr>
        <w:pStyle w:val="Normal"/>
        <w:ind w:right="43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right"/>
        <w:rPr>
          <w:sz w:val="32"/>
        </w:rPr>
      </w:pPr>
      <w:r>
        <w:rPr>
          <w:sz w:val="32"/>
        </w:rPr>
        <w:t>Принял;___________________________</w:t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/>
      </w:pPr>
      <w:r>
        <w:rPr>
          <w:sz w:val="32"/>
        </w:rPr>
        <w:t>М и н с к    2 0 17</w:t>
      </w:r>
      <w:r>
        <w:br w:type="page"/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 а б о р а т о р н а я   р а б о т а  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СЛЕДОВАНИЕ СЛОЖНОЙ РЕЗИСТИВНОЙ ЦЕП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.Цель работы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ind w:left="0" w:right="-99" w:firstLine="709"/>
        <w:jc w:val="both"/>
        <w:rPr>
          <w:sz w:val="28"/>
        </w:rPr>
      </w:pPr>
      <w:r>
        <w:rPr>
          <w:sz w:val="28"/>
        </w:rPr>
        <w:t>Изучение методов расчета схем сложных электрических цепей.</w:t>
      </w:r>
    </w:p>
    <w:p>
      <w:pPr>
        <w:pStyle w:val="Normal"/>
        <w:numPr>
          <w:ilvl w:val="0"/>
          <w:numId w:val="14"/>
        </w:numPr>
        <w:ind w:left="0" w:right="-99" w:firstLine="709"/>
        <w:jc w:val="both"/>
        <w:rPr>
          <w:sz w:val="28"/>
        </w:rPr>
      </w:pPr>
      <w:r>
        <w:rPr>
          <w:sz w:val="28"/>
        </w:rPr>
        <w:t>Теоретическая и экспериментальная проверка принципа наложения в линейной цепи.</w:t>
      </w:r>
    </w:p>
    <w:p>
      <w:pPr>
        <w:pStyle w:val="Normal"/>
        <w:numPr>
          <w:ilvl w:val="0"/>
          <w:numId w:val="14"/>
        </w:numPr>
        <w:ind w:left="0" w:right="-99" w:firstLine="709"/>
        <w:jc w:val="both"/>
        <w:rPr>
          <w:sz w:val="28"/>
        </w:rPr>
      </w:pPr>
      <w:r>
        <w:rPr>
          <w:sz w:val="28"/>
        </w:rPr>
        <w:t>Теоретическая и экспериментальная проверка баланса токов в узлах цепи согласно 1-му закону Кирхгофа и баланса напряжений в контурах согласно 2-му закону Кирх</w:t>
        <w:softHyphen/>
        <w:t>гофа.</w:t>
      </w:r>
    </w:p>
    <w:p>
      <w:pPr>
        <w:pStyle w:val="Normal"/>
        <w:numPr>
          <w:ilvl w:val="0"/>
          <w:numId w:val="14"/>
        </w:numPr>
        <w:ind w:left="0" w:right="-99" w:firstLine="709"/>
        <w:jc w:val="both"/>
        <w:rPr>
          <w:sz w:val="28"/>
        </w:rPr>
      </w:pPr>
      <w:r>
        <w:rPr>
          <w:sz w:val="28"/>
        </w:rPr>
        <w:t>Теоретическая и экспериментальная проверка баланса мощностей в сложной цеп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numPr>
          <w:ilvl w:val="0"/>
          <w:numId w:val="0"/>
        </w:numPr>
        <w:ind w:left="121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даны: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Эквивалентная схема исследуемой сложной цепи (рис. 2.1).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  <w:lang w:val="en-US"/>
        </w:rPr>
      </w:pPr>
      <w:r>
        <w:rPr>
          <w:sz w:val="28"/>
        </w:rPr>
        <w:t xml:space="preserve">Параметры элементов схемы (табл. </w:t>
      </w:r>
      <w:r>
        <w:rPr>
          <w:sz w:val="28"/>
          <w:lang w:val="en-US"/>
        </w:rPr>
        <w:t>2</w:t>
      </w:r>
      <w:r>
        <w:rPr>
          <w:sz w:val="28"/>
        </w:rPr>
        <w:t>.1).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</w:rPr>
        <w:t>Рабочая схема исследуемой цепи и схемы включения измерительных приборов (рис. 2.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402336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011680"/>
                          <a:chOff x="0" y="0"/>
                          <a:chExt cx="402336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822960"/>
                            <a:ext cx="4023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54684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0"/>
                            <a:ext cx="3017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282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7282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757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274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64320"/>
                            <a:ext cx="10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23040" cy="11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363960"/>
                            <a:ext cx="72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43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3643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364320"/>
                            <a:ext cx="72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09224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09224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553760"/>
                            <a:ext cx="28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28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28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7432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880" y="27432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557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5461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0800" y="5461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82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6280" y="17373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45pt;width:316.8pt;height:158.4pt" coordorigin="1800,49" coordsize="6336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1345;width:63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1;top:910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1;top:7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7;top:49;width:47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79;top:119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923;top:119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512;top:483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87;top:481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83,622" to="5787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625" to="5003,24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63,622" to="2663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3,622" to="351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5,622" to="7207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22" to="7207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1769" to="7207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1769" to="2663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496" to="7207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1196" to="2663,1764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7207,1196" to="7207,1764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805,481" to="3373,4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6,481" to="7064,48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3,766" to="4793,11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31,909" to="4225,90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644,909" to="6638,90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219,1196" to="5219,219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27;top:134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51;top:278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Т а б л и ц а   2.1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  <w:lang w:val="en-US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</w:rPr>
              <w:t>, 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</w:rPr>
              <w:t>,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,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 Теоретические сведения и методические указания</w:t>
      </w:r>
    </w:p>
    <w:p>
      <w:pPr>
        <w:pStyle w:val="Normal"/>
        <w:ind w:right="4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firstLine="851"/>
        <w:jc w:val="both"/>
        <w:rPr>
          <w:sz w:val="28"/>
        </w:rPr>
      </w:pPr>
      <w:r>
        <w:rPr>
          <w:sz w:val="28"/>
        </w:rPr>
        <w:t>Электрическое состояние любой сложной схемы (цепи) определяется систе</w:t>
        <w:softHyphen/>
        <w:t xml:space="preserve">мой уравнений, составленных для нее  по 1-му и 2-му законам Кирхгофа. </w:t>
      </w:r>
    </w:p>
    <w:p>
      <w:pPr>
        <w:pStyle w:val="Normal"/>
        <w:ind w:right="45" w:firstLine="851"/>
        <w:jc w:val="both"/>
        <w:rPr/>
      </w:pPr>
      <w:r>
        <w:rPr>
          <w:sz w:val="28"/>
        </w:rPr>
        <w:t xml:space="preserve">1-ый  закон Кирхгофа: алгебраическая сумма токов в узле схемы (цепи) равна нулю, или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  <w:t>0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right="45" w:firstLine="851"/>
        <w:jc w:val="both"/>
        <w:rPr/>
      </w:pPr>
      <w:r>
        <w:rPr>
          <w:sz w:val="28"/>
        </w:rPr>
        <w:t>2-ой  закон Кирхгофа: алгебраическая сумма падений напряжений в замкнутом кон</w:t>
        <w:softHyphen/>
        <w:t xml:space="preserve">туре схемы (цепи) равна алгебраической сумме ЭДС, или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.</w:t>
      </w:r>
    </w:p>
    <w:p>
      <w:pPr>
        <w:pStyle w:val="Normal"/>
        <w:ind w:right="45" w:firstLine="851"/>
        <w:jc w:val="both"/>
        <w:rPr>
          <w:sz w:val="28"/>
        </w:rPr>
      </w:pPr>
      <w:r>
        <w:rPr>
          <w:sz w:val="28"/>
        </w:rPr>
        <w:t>Принцип наложения гласит: ток в любой ветви (напряжение на любом элементе) сложной схемы с несколькими источниками энергии равен алгебраи</w:t>
        <w:softHyphen/>
        <w:t xml:space="preserve">ческой сумме частичных токов (напряжений), возникающих в этой ветви (на этом элементе) от независимого действия каждого источника энерг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любой сложной схемы в соответствии с законом сохранения энергии должен выполняться баланс (равенство)  между суммой мощностей источников и суммой мощностей приемников энергии: </w:t>
      </w:r>
      <w:r>
        <w:rPr>
          <w:rFonts w:eastAsia="Symbol" w:cs="Symbol" w:ascii="Symbol" w:hAnsi="Symbol"/>
          <w:i/>
          <w:sz w:val="28"/>
        </w:rPr>
        <w:t></w:t>
      </w:r>
      <w:r>
        <w:rPr>
          <w:i/>
          <w:sz w:val="28"/>
        </w:rPr>
        <w:t>Р</w:t>
      </w:r>
      <w:r>
        <w:rPr>
          <w:sz w:val="32"/>
          <w:vertAlign w:val="subscript"/>
        </w:rPr>
        <w:t>ист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</w:t>
      </w:r>
      <w:r>
        <w:rPr>
          <w:i/>
          <w:sz w:val="28"/>
        </w:rPr>
        <w:t>Р</w:t>
      </w:r>
      <w:r>
        <w:rPr>
          <w:sz w:val="32"/>
          <w:vertAlign w:val="subscript"/>
        </w:rPr>
        <w:t>пр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Расчет частичных токов и напряжений  от независимого действия каж</w:t>
        <w:softHyphen/>
        <w:t>дого источника энергии рекомендуется  выполнять методом свертки схемы. Расчет токов в схеме с двумя источниками ЭДС  следует выполнить одним из методов расчета сложных схем по выбору (метод законов Кирхгофа, метод кон</w:t>
        <w:softHyphen/>
        <w:t>турных токов, метод двух узлов), а метод наложения использовать для про</w:t>
        <w:softHyphen/>
        <w:t>вер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измерения токов и мощностей в нескольких ветвях цепи применя</w:t>
        <w:softHyphen/>
        <w:t>ется коммутатор токовых цепей, позволяющий включать приборы (амперметр и ваттметр) поочередно в любую ветвь цеп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.</w:t>
      </w:r>
      <w:r>
        <w:rPr>
          <w:sz w:val="28"/>
          <w:lang w:val="en-US"/>
        </w:rPr>
        <w:t xml:space="preserve">4. </w:t>
      </w:r>
      <w:r>
        <w:rPr>
          <w:sz w:val="28"/>
        </w:rPr>
        <w:t>Расчетная часть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>Выполнить расчет схемы методом преобразования и определить час</w:t>
        <w:softHyphen/>
        <w:t xml:space="preserve">тичные токи в ветвях схемы, напряжения на отдельных элементах и мощности источника энергии и отдельных приемников от независимого действия только одного источника ЭДС </w:t>
      </w:r>
      <w:r>
        <w:rPr>
          <w:i/>
          <w:sz w:val="28"/>
        </w:rPr>
        <w:t>Е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 (Е</w:t>
      </w:r>
      <w:r>
        <w:rPr>
          <w:sz w:val="28"/>
          <w:vertAlign w:val="subscript"/>
        </w:rPr>
        <w:t>2</w:t>
      </w:r>
      <w:r>
        <w:rPr>
          <w:i/>
          <w:sz w:val="28"/>
        </w:rPr>
        <w:t xml:space="preserve"> = </w:t>
      </w:r>
      <w:r>
        <w:rPr>
          <w:sz w:val="28"/>
        </w:rPr>
        <w:t>0). Результаты расчета записать в табл. 2.2, 2.3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>Выполнить аналогичный п. 1 расчет схемы от независимого действия только одного источника ЭДС</w:t>
      </w:r>
      <w:r>
        <w:rPr>
          <w:i/>
          <w:sz w:val="28"/>
        </w:rPr>
        <w:t xml:space="preserve"> Е</w:t>
      </w:r>
      <w:r>
        <w:rPr>
          <w:sz w:val="28"/>
          <w:vertAlign w:val="subscript"/>
        </w:rPr>
        <w:t>2</w:t>
      </w:r>
      <w:r>
        <w:rPr>
          <w:i/>
          <w:sz w:val="28"/>
        </w:rPr>
        <w:t xml:space="preserve"> (Е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= 0</w:t>
      </w:r>
      <w:r>
        <w:rPr>
          <w:i/>
          <w:sz w:val="28"/>
        </w:rPr>
        <w:t>)</w:t>
      </w:r>
      <w:r>
        <w:rPr>
          <w:sz w:val="28"/>
        </w:rPr>
        <w:t>. Результаты расчета записать в табл. 2.2, 2.3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>Выполнить полный расчет схемы при совместном действии всех ис</w:t>
        <w:softHyphen/>
        <w:t>точников энергии одним из методов расчета сложных схем по выбору (метод законов Кирхгофа, метод контурных токов, метод двух узлов). Определить токи в ветвях схемы, напряжения на отдельных элементах и мощности отдель</w:t>
        <w:softHyphen/>
        <w:t>ных источников и приемников энергии. Результаты расчета записать в табл. 2.2, 2.3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 а б л и ц а   2.2</w:t>
      </w:r>
    </w:p>
    <w:p>
      <w:pPr>
        <w:pStyle w:val="Normal"/>
        <w:ind w:left="585" w:hanging="0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7" w:hanging="0"/>
              <w:rPr>
                <w:sz w:val="28"/>
              </w:rPr>
            </w:pPr>
            <w:r>
              <w:rPr>
                <w:sz w:val="28"/>
              </w:rPr>
              <w:t>Величины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, 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, В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jc w:val="right"/>
        <w:rPr>
          <w:sz w:val="28"/>
        </w:rPr>
      </w:pPr>
      <w:r>
        <w:rPr>
          <w:sz w:val="28"/>
        </w:rPr>
        <w:t>Т а б л и ц а   2.3</w:t>
      </w:r>
    </w:p>
    <w:p>
      <w:pPr>
        <w:pStyle w:val="Normal"/>
        <w:ind w:left="585" w:hanging="0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9"/>
        <w:gridCol w:w="929"/>
        <w:gridCol w:w="929"/>
        <w:gridCol w:w="929"/>
        <w:gridCol w:w="930"/>
        <w:gridCol w:w="929"/>
        <w:gridCol w:w="929"/>
        <w:gridCol w:w="929"/>
        <w:gridCol w:w="930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sz w:val="28"/>
              </w:rPr>
            </w:pPr>
            <w:r>
              <w:rPr>
                <w:sz w:val="28"/>
              </w:rPr>
              <w:t>Величины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В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5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</w:rPr>
              <w:t>, Вт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6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47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</w:rPr>
              <w:t>, Вт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74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Вт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right="-7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, Вт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88" w:hanging="0"/>
              <w:jc w:val="center"/>
              <w:rPr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i/>
                <w:sz w:val="28"/>
              </w:rPr>
              <w:t>Р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В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4" w:right="-103" w:hanging="14"/>
              <w:jc w:val="center"/>
              <w:rPr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i/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>, Вт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85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85" w:hanging="0"/>
        <w:jc w:val="center"/>
        <w:rPr>
          <w:sz w:val="28"/>
        </w:rPr>
      </w:pPr>
      <w:r>
        <w:rPr>
          <w:sz w:val="28"/>
        </w:rPr>
        <w:t>2.5. Экспериментальная часть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брать электрическую цепь согласно рабочей схеме рис. 2.2. Устано</w:t>
        <w:softHyphen/>
        <w:t>вить заданные параметры сопротивлений резисторов. Включить источники энергии (ЭДС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</w:rPr>
        <w:t xml:space="preserve">Установить напряжение на зажимах 1-го источника 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Е</w:t>
      </w:r>
      <w:r>
        <w:rPr>
          <w:sz w:val="28"/>
          <w:vertAlign w:val="subscript"/>
        </w:rPr>
        <w:t>1</w:t>
      </w:r>
      <w:r>
        <w:rPr>
          <w:sz w:val="28"/>
        </w:rPr>
        <w:t>, а на зажи</w:t>
        <w:softHyphen/>
        <w:t xml:space="preserve">мах 2-го источник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</w:t>
      </w:r>
      <w:r>
        <w:rPr>
          <w:sz w:val="28"/>
        </w:rPr>
        <w:t xml:space="preserve">0. Измерить частичные токи в ветвях, напряжения на отдельных участках, а также мощности источников и приемников от действия источника ЭДС </w:t>
      </w:r>
      <w:r>
        <w:rPr>
          <w:i/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. Результаты измерений внести в табл. 2.2 ,2.3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</w:rPr>
        <w:t xml:space="preserve">Установить напряжение на зажимах 2-го источника 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Е</w:t>
      </w:r>
      <w:r>
        <w:rPr>
          <w:sz w:val="28"/>
          <w:vertAlign w:val="subscript"/>
        </w:rPr>
        <w:t>2</w:t>
      </w:r>
      <w:r>
        <w:rPr>
          <w:sz w:val="28"/>
        </w:rPr>
        <w:t>, а на зажи</w:t>
        <w:softHyphen/>
        <w:t xml:space="preserve">мах 1-го источник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</w:t>
      </w:r>
      <w:r>
        <w:rPr>
          <w:sz w:val="28"/>
        </w:rPr>
        <w:t xml:space="preserve">0. Измерить частичные токи в ветвях , напряжения на отдельных участках, а также мощности источников и приемников от действия источника ЭДС </w:t>
      </w:r>
      <w:r>
        <w:rPr>
          <w:i/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>. Результаты измерений внести в табл. 2.2, 2.3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становить напряжение на зажимах 1-го источника 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Е</w:t>
      </w:r>
      <w:r>
        <w:rPr>
          <w:sz w:val="28"/>
          <w:vertAlign w:val="subscript"/>
        </w:rPr>
        <w:t>1</w:t>
      </w:r>
      <w:r>
        <w:rPr>
          <w:sz w:val="28"/>
        </w:rPr>
        <w:t>, а на зажи</w:t>
        <w:softHyphen/>
        <w:t xml:space="preserve">мах 2-го источник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Е</w:t>
      </w:r>
      <w:r>
        <w:rPr>
          <w:sz w:val="28"/>
          <w:vertAlign w:val="subscript"/>
        </w:rPr>
        <w:t>2</w:t>
      </w:r>
      <w:r>
        <w:rPr>
          <w:i/>
          <w:sz w:val="28"/>
        </w:rPr>
        <w:t xml:space="preserve">. </w:t>
      </w:r>
      <w:r>
        <w:rPr>
          <w:sz w:val="28"/>
        </w:rPr>
        <w:t>Измерить токи в ветвях, напряжения на отдельных участках, а также мощности источников и приёмников от совместного дейст</w:t>
        <w:softHyphen/>
        <w:t>вия обоих источников ЭДС</w:t>
      </w:r>
      <w:r>
        <w:rPr>
          <w:i/>
          <w:sz w:val="28"/>
        </w:rPr>
        <w:t xml:space="preserve">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>. Результаты измерений внести в табл. 2.2, 2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5303520" cy="3655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655800"/>
                          <a:chOff x="0" y="0"/>
                          <a:chExt cx="5303520" cy="3655800"/>
                        </a:xfrm>
                      </wpg:grpSpPr>
                      <wps:wsp>
                        <wps:cNvSpPr txBox="1"/>
                        <wps:spPr>
                          <a:xfrm>
                            <a:off x="731520" y="2560320"/>
                            <a:ext cx="347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202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5544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887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5212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Вх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.2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040" y="3650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6576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3759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7200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631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12578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8107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1685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10789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9003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989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3582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3916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9831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35892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474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63180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1574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040" y="9831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631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107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11685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3320" y="10789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3320" y="7200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3320" y="9003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989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3320" y="12578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3320" y="35820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63180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02400"/>
                            <a:ext cx="72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2600" y="210240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5509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5509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25538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309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27309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7309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27342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4400" y="27342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371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37096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08736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9062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1828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920" y="1872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1887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118872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73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3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03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0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2900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0pt;width:417.6pt;height:287.85pt" coordorigin="792,0" coordsize="8352,5757">
                <v:shape id="shape_0" fillcolor="white" stroked="f" o:allowincell="f" style="position:absolute;left:1944;top:4032;width:54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6;top:302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244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244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2;top:18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100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288;width:82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Вх.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.2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2;top: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67,575" to="4967,100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416,576" to="7416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167" to="7704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35;top:1134;width:142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995;width:142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981;width:142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277;width:142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840;width:142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699;width:142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418;width:142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5;top:1558;width:142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078,564" to="2078,9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24,2739" to="8279,273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68,576" to="207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1,1548" to="2507,15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04,565" to="2504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2122" to="2078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4,995" to="1794,2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72,576" to="6151,58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334,1548" to="7760,1548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758;top:995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277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840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699;width:142;height:14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134;width:142;height:14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418;width:142;height:14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558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58;top:1981;width:142;height:14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758,564" to="7758,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1584" to="4968,273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42,995" to="8042,2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3311" to="1800,4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0,3311" to="3930,4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84;top:4017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78;top:4017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28;top:4022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52,4301" to="3078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4301" to="2083,4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6,4301" to="3930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6,4306" to="7906,430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917,4306" to="6627,4306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62,3735" to="3362,4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2,3734" to="4356,373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62,4862" to="4356,486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62,4577" to="3362,48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43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43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23,288" to="4491,856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5255,295" to="5823,863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24;top:187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9,1872" to="5247,2440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368,576" to="1368,57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88,2739" to="2088,273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08,576" to="2808,57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20,576" to="280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739" to="7704,273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984,576" to="6984,57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984,576" to="7415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4,576" to="8424,57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704,576" to="842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3312" to="2232,331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00,3312" to="2231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3312" to="3384,331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84,3312" to="395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5181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lang w:val="en-US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</w:t>
      </w:r>
      <w:r>
        <w:rPr>
          <w:sz w:val="28"/>
          <w:lang w:val="en-US"/>
        </w:rPr>
        <w:t>6.</w:t>
      </w:r>
      <w:r>
        <w:rPr>
          <w:sz w:val="28"/>
        </w:rPr>
        <w:t xml:space="preserve"> Анализ результатов работы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lang w:val="en-US"/>
        </w:rPr>
      </w:pPr>
      <w:r>
        <w:rPr>
          <w:sz w:val="28"/>
        </w:rPr>
        <w:t>Для каждой расчетной схемы проверить баланс токов в узле в соответ</w:t>
        <w:softHyphen/>
        <w:t xml:space="preserve">ствии с 1-м законом Кирхгофа ( 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 </w:t>
      </w:r>
      <w:r>
        <w:rPr>
          <w:sz w:val="28"/>
        </w:rPr>
        <w:t xml:space="preserve">0), баланс напряжений и ЭДС в контурах в соответствии со 2-м законом Кирхгофа ( 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  <w:lang w:val="en-US"/>
        </w:rPr>
        <w:t>E</w:t>
      </w:r>
      <w:r>
        <w:rPr>
          <w:sz w:val="28"/>
        </w:rPr>
        <w:t>) и баланс мощностей источ</w:t>
        <w:softHyphen/>
        <w:t>ников и приемников энергии (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</w:rPr>
        <w:t>Р</w:t>
      </w:r>
      <w:r>
        <w:rPr>
          <w:sz w:val="32"/>
          <w:vertAlign w:val="subscript"/>
        </w:rPr>
        <w:t>ист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</w:rPr>
        <w:t>Р</w:t>
      </w:r>
      <w:r>
        <w:rPr>
          <w:sz w:val="32"/>
          <w:vertAlign w:val="subscript"/>
        </w:rPr>
        <w:t>пр</w:t>
      </w:r>
      <w:r>
        <w:rPr>
          <w:sz w:val="28"/>
        </w:rPr>
        <w:t>). Проверить выполнение этих ба</w:t>
        <w:softHyphen/>
        <w:t>лан</w:t>
        <w:softHyphen/>
        <w:t>сов для экспериментальных результатов измерен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Проверить выполнение принципа наложения как для расчетных, так и для экспериментальных результат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Сопоставить результаты измерений с соответствующими данными рас</w:t>
        <w:softHyphen/>
        <w:t>чета, в случае их существенного различия установить возможные прич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0"/>
        </w:numPr>
        <w:ind w:left="720" w:right="43" w:hanging="720"/>
        <w:jc w:val="center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"/>
        <w:numPr>
          <w:ilvl w:val="0"/>
          <w:numId w:val="0"/>
        </w:numPr>
        <w:ind w:left="709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Отчет по данной лабораторной работе должен содержать: 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>
          <w:sz w:val="28"/>
        </w:rPr>
      </w:pPr>
      <w:r>
        <w:rPr>
          <w:sz w:val="28"/>
        </w:rPr>
        <w:t>титульный лист по стандартной форме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>
          <w:sz w:val="28"/>
        </w:rPr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/>
      </w:pPr>
      <w:r>
        <w:rPr>
          <w:sz w:val="28"/>
        </w:rPr>
        <w:t>исходные данные (схему исследуемой цепи и параметры ее элемен</w:t>
        <w:softHyphen/>
        <w:t>тов)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>
          <w:sz w:val="28"/>
        </w:rPr>
      </w:pPr>
      <w:r>
        <w:rPr>
          <w:sz w:val="28"/>
        </w:rPr>
        <w:t>таблицы с результатами вычислений и измерений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>
          <w:sz w:val="28"/>
        </w:rPr>
      </w:pPr>
      <w:r>
        <w:rPr>
          <w:sz w:val="28"/>
        </w:rPr>
        <w:t>основные расчетные формулы и уравнения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>
          <w:sz w:val="28"/>
        </w:rPr>
      </w:pPr>
      <w:r>
        <w:rPr>
          <w:sz w:val="28"/>
        </w:rPr>
        <w:t>уравнения баланса токов, напряжений и мощностей;</w:t>
      </w:r>
    </w:p>
    <w:p>
      <w:pPr>
        <w:pStyle w:val="Normal"/>
        <w:numPr>
          <w:ilvl w:val="0"/>
          <w:numId w:val="21"/>
        </w:numPr>
        <w:ind w:left="0" w:right="43" w:firstLine="709"/>
        <w:jc w:val="both"/>
        <w:rPr/>
      </w:pPr>
      <w:r>
        <w:rPr>
          <w:sz w:val="28"/>
        </w:rPr>
        <w:t>выводы и заключение о степени соответствия расчетных и экспери</w:t>
        <w:softHyphen/>
        <w:t>ментальных результатов.</w:t>
      </w:r>
    </w:p>
    <w:p>
      <w:pPr>
        <w:pStyle w:val="Normal"/>
        <w:numPr>
          <w:ilvl w:val="0"/>
          <w:numId w:val="0"/>
        </w:numPr>
        <w:ind w:left="0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</w:rPr>
        <w:t>Как формулируется принцип наложения? Почему принцип наложения неприменим для мощностей?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</w:rPr>
      </w:pPr>
      <w:r>
        <w:rPr>
          <w:sz w:val="28"/>
        </w:rPr>
        <w:t>Как составить систему уравнений для расчета токов в сложной схеме по законам Кирхгофа?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</w:rPr>
      </w:pPr>
      <w:r>
        <w:rPr>
          <w:sz w:val="28"/>
        </w:rPr>
        <w:t>Как составить систему уравнений для расчета токов в сложной схеме по методу контурных токов?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</w:rPr>
      </w:pPr>
      <w:r>
        <w:rPr>
          <w:sz w:val="28"/>
        </w:rPr>
        <w:t>Как составить систему уравнений для расчета токов в сложной схеме по методу узловых потенциалов? по методу двух узлов?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</w:rPr>
      </w:pPr>
      <w:r>
        <w:rPr>
          <w:sz w:val="28"/>
        </w:rPr>
        <w:t>Что такое баланс мощностей для схемы и как его составить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Л а б о р а т о р н а я   р а б о т а   №4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sz w:val="28"/>
        </w:rPr>
      </w:pPr>
      <w:r>
        <w:rPr>
          <w:sz w:val="28"/>
        </w:rPr>
        <w:t>ИССЛЕДОВАНИЕ ПРОСТЫХ ЦЕПЕЙ ПЕРЕМЕННОГО</w:t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УСОИДАЛЬНОГО ТОКА</w:t>
      </w:r>
    </w:p>
    <w:p>
      <w:pPr>
        <w:pStyle w:val="Normal"/>
        <w:numPr>
          <w:ilvl w:val="0"/>
          <w:numId w:val="0"/>
        </w:numPr>
        <w:ind w:left="0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5" w:right="43" w:hanging="0"/>
        <w:jc w:val="center"/>
        <w:rPr>
          <w:sz w:val="28"/>
        </w:rPr>
      </w:pPr>
      <w:r>
        <w:rPr>
          <w:sz w:val="28"/>
        </w:rPr>
        <w:t>4.1. Цель работы</w:t>
      </w:r>
    </w:p>
    <w:p>
      <w:pPr>
        <w:pStyle w:val="Normal"/>
        <w:numPr>
          <w:ilvl w:val="0"/>
          <w:numId w:val="0"/>
        </w:numPr>
        <w:ind w:left="285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0" w:right="43" w:firstLine="567"/>
        <w:jc w:val="both"/>
        <w:rPr>
          <w:sz w:val="28"/>
        </w:rPr>
      </w:pPr>
      <w:r>
        <w:rPr>
          <w:sz w:val="28"/>
        </w:rPr>
        <w:t>Анализ соотношений между напряжениями и токами и углов сдвига фаз между ними в простых цепях переменного синусоидального тока с последова</w:t>
        <w:softHyphen/>
        <w:t>тельным или параллельным соединением резисторов, конденсаторов и кату</w:t>
        <w:softHyphen/>
        <w:t>шек.</w:t>
      </w:r>
    </w:p>
    <w:p>
      <w:pPr>
        <w:pStyle w:val="Normal"/>
        <w:numPr>
          <w:ilvl w:val="0"/>
          <w:numId w:val="7"/>
        </w:numPr>
        <w:ind w:left="0" w:right="43" w:firstLine="567"/>
        <w:jc w:val="both"/>
        <w:rPr>
          <w:sz w:val="28"/>
        </w:rPr>
      </w:pPr>
      <w:r>
        <w:rPr>
          <w:sz w:val="28"/>
        </w:rPr>
        <w:t>Изучение методов построения векторных диаграмм токов и напряже</w:t>
        <w:softHyphen/>
        <w:t>ний для различных схем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710" w:right="43" w:hanging="283"/>
        <w:jc w:val="center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ind w:left="427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  <w:lang w:val="en-US"/>
        </w:rPr>
      </w:pPr>
      <w:r>
        <w:rPr>
          <w:sz w:val="28"/>
        </w:rPr>
        <w:t xml:space="preserve">Заданы: </w:t>
      </w:r>
    </w:p>
    <w:p>
      <w:pPr>
        <w:pStyle w:val="Normal"/>
        <w:numPr>
          <w:ilvl w:val="0"/>
          <w:numId w:val="8"/>
        </w:numPr>
        <w:ind w:left="0" w:right="43" w:firstLine="709"/>
        <w:jc w:val="both"/>
        <w:rPr>
          <w:sz w:val="28"/>
        </w:rPr>
      </w:pPr>
      <w:r>
        <w:rPr>
          <w:sz w:val="28"/>
        </w:rPr>
        <w:t>Эквивалентные схемы исследуемых цепей (рис. 4.1, 4.2, 4.3, 4.4).</w:t>
      </w:r>
    </w:p>
    <w:p>
      <w:pPr>
        <w:pStyle w:val="Normal"/>
        <w:numPr>
          <w:ilvl w:val="0"/>
          <w:numId w:val="8"/>
        </w:numPr>
        <w:ind w:left="0" w:right="43" w:firstLine="709"/>
        <w:jc w:val="both"/>
        <w:rPr>
          <w:sz w:val="28"/>
          <w:lang w:val="en-US"/>
        </w:rPr>
      </w:pPr>
      <w:r>
        <w:rPr>
          <w:sz w:val="28"/>
        </w:rPr>
        <w:t>Параметры элементов схем (табл. 4.1).</w:t>
      </w:r>
    </w:p>
    <w:p>
      <w:pPr>
        <w:pStyle w:val="Normal"/>
        <w:numPr>
          <w:ilvl w:val="0"/>
          <w:numId w:val="8"/>
        </w:numPr>
        <w:ind w:left="0" w:right="43" w:firstLine="709"/>
        <w:jc w:val="both"/>
        <w:rPr>
          <w:sz w:val="28"/>
        </w:rPr>
      </w:pPr>
      <w:r>
        <w:rPr>
          <w:sz w:val="28"/>
        </w:rPr>
        <w:t>Рабочие схемы исследуемых цепей и схемы включения измерительных приборов (рис 4.5, 4.6, 4.7, 4.8)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95885</wp:posOffset>
                </wp:positionV>
                <wp:extent cx="5484495" cy="186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860480"/>
                          <a:chOff x="0" y="0"/>
                          <a:chExt cx="5484600" cy="186048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5394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0"/>
                            <a:ext cx="4937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R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L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I         R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1846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846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6699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308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120" y="3992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3992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40068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3992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39744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297800"/>
                            <a:ext cx="180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66996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3085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5796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360" y="5796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699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08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988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992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05720"/>
                            <a:ext cx="189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40068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524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992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39924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66996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085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5796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5796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52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08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494720"/>
                            <a:ext cx="4206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.55pt;width:431.85pt;height:146.45pt" coordorigin="216,151" coordsize="8637,2929">
                <v:shape id="shape_0" fillcolor="white" stroked="f" o:allowincell="f" style="position:absolute;left:216;top:1015;width:8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7;top:151;width:77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R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L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I         R   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56,442" to="7856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8,442" to="7998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442;top:120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6436;top:637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25,780" to="6435,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6,780" to="5726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7,782" to="7859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8,780" to="8566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8,777" to="8568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6,2195" to="8566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6,1206" to="5726,2200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5726,637" to="6152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36,1064" to="7004,1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714,1064" to="8282,1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756;top:120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750;top:637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0,779" to="1040,1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1,780" to="1751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,2207" to="4025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1,782" to="2747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027;top:637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70;top:637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11;top:637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54;top:637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96,780" to="4022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780" to="4022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,1206" to="1043,2200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182,637" to="1608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50,1064" to="2318,1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886,1064" to="3454,1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43;top:637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86;top:637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56;top:2505;width:66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5389880" cy="192024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1920240"/>
                          <a:chOff x="0" y="0"/>
                          <a:chExt cx="538992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731520"/>
                            <a:ext cx="530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                  R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L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E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R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"/>
                            <a:ext cx="4389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730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7282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3672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933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449720"/>
                            <a:ext cx="180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65760"/>
                            <a:ext cx="72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9079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38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7275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8186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365760"/>
                            <a:ext cx="1080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5240" y="36756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3675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8186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840" y="36756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9086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0933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45728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30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728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83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2775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4590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4579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4579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4579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179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36720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91296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1088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9990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7560"/>
                            <a:ext cx="180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31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3931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3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45pt;width:424.35pt;height:151.2pt" coordorigin="360,149" coordsize="8487,3024">
                <v:shape id="shape_0" fillcolor="white" stroked="f" o:allowincell="f" style="position:absolute;left:360;top:1301;width:83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                  R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L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E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R      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725;width:69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49;width:57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756;top:1300;width:568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23;top:129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40,727" to="104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0,1871" to="1040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,2432" to="3877,2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725" to="2517,244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77;top:1579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77;top:1154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77;top:1295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77;top:1438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75,725" to="7291,243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006,728" to="8562,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7,728" to="6007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1438" to="8847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3,728" to="8563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1580" to="8847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1871" to="6010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2444" to="856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300" to="1040,1868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6007,1296" to="6007,1864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179,595" to="1605,5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91,586" to="6717,5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15,872" to="2315,11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35,870" to="3735,11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43,870" to="7143,11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21,870" to="8421,11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77,2006" to="3877,2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7,727" to="3877,1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6,1587" to="8566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77;top:1863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77;top:1722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0,728" to="3880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6;top:130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28;top:130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00;top:2741;width:61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3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i/>
          <w:sz w:val="28"/>
        </w:rPr>
        <w:t xml:space="preserve">                        </w:t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46" w:hanging="0"/>
        <w:jc w:val="right"/>
        <w:rPr/>
      </w:pPr>
      <w:r>
        <w:rPr>
          <w:sz w:val="28"/>
        </w:rPr>
        <w:t xml:space="preserve">           </w:t>
      </w:r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ц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4.1.</w:t>
      </w:r>
    </w:p>
    <w:p>
      <w:pPr>
        <w:pStyle w:val="Normal"/>
        <w:ind w:right="43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"/>
        <w:gridCol w:w="822"/>
        <w:gridCol w:w="822"/>
        <w:gridCol w:w="822"/>
        <w:gridCol w:w="823"/>
        <w:gridCol w:w="822"/>
        <w:gridCol w:w="822"/>
        <w:gridCol w:w="822"/>
        <w:gridCol w:w="822"/>
        <w:gridCol w:w="82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U</w:t>
            </w:r>
            <w:r>
              <w:rPr>
                <w:sz w:val="28"/>
              </w:rPr>
              <w:t>, В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R</w:t>
            </w:r>
            <w:r>
              <w:rPr>
                <w:sz w:val="28"/>
              </w:rPr>
              <w:t>, О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sz w:val="28"/>
              </w:rPr>
              <w:t>, О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sz w:val="28"/>
              </w:rPr>
              <w:t>, О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</w:tr>
    </w:tbl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/>
      </w:pPr>
      <w:r>
        <w:rPr>
          <w:sz w:val="28"/>
        </w:rPr>
        <w:t>4.3. Теоретические сведения и методические указания</w:t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>В линейных цепях переменного тока все режимные функции (токи, на</w:t>
        <w:softHyphen/>
        <w:t xml:space="preserve">пряжения) изменяются во времени по синусоидальному закону: </w:t>
      </w:r>
      <w:r>
        <w:rPr>
          <w:i/>
          <w:sz w:val="28"/>
          <w:lang w:val="en-US"/>
        </w:rPr>
        <w:t>i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>)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При расчете таких цепей синусоидальные функции времени заменяют векторами или комплексными числами и расчет выполняют соответственно в векторной  или комплексной форме.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лгоритм расчета схемы с  последовательным соединением элементов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в векторной форме: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</w:rPr>
        <w:t>полное сопротивление схемы [Ом], где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=</w:t>
      </w:r>
      <w:r>
        <w:rPr>
          <w:sz w:val="28"/>
        </w:rPr>
        <w:t>1</w:t>
      </w:r>
      <w:r>
        <w:rPr>
          <w:i/>
          <w:sz w:val="28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реактивные сопротивления катушки и конденсатора;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 </w:t>
      </w:r>
      <w:r>
        <w:rPr>
          <w:i/>
          <w:sz w:val="28"/>
        </w:rPr>
        <w:t>= 2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= </w:t>
      </w:r>
      <w:r>
        <w:rPr>
          <w:sz w:val="28"/>
        </w:rPr>
        <w:t>314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гловая частота [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],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=</w:t>
      </w:r>
      <w:r>
        <w:rPr>
          <w:sz w:val="28"/>
        </w:rPr>
        <w:t>5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циклическая частота [Гц]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ind w:right="43"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- ток в схеме [</w:t>
      </w:r>
      <w:r>
        <w:rPr>
          <w:sz w:val="28"/>
          <w:lang w:val="en-US"/>
        </w:rPr>
        <w:t>A</w:t>
      </w:r>
      <w:r>
        <w:rPr>
          <w:sz w:val="28"/>
        </w:rPr>
        <w:t>];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·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·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напряжения на отдельных элементах [</w:t>
      </w:r>
      <w:r>
        <w:rPr>
          <w:sz w:val="28"/>
          <w:lang w:val="en-US"/>
        </w:rPr>
        <w:t>B</w:t>
      </w:r>
      <w:r>
        <w:rPr>
          <w:sz w:val="28"/>
        </w:rPr>
        <w:t>];</w:t>
      </w:r>
    </w:p>
    <w:p>
      <w:pPr>
        <w:pStyle w:val="Normal"/>
        <w:ind w:right="43" w:firstLine="709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угол сдвига фаз  между напряжением и током [</w:t>
      </w:r>
      <w:r>
        <w:rPr>
          <w:sz w:val="28"/>
          <w:vertAlign w:val="superscript"/>
        </w:rPr>
        <w:t>о</w:t>
      </w:r>
      <w:r>
        <w:rPr>
          <w:sz w:val="28"/>
        </w:rPr>
        <w:t>].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>Алгоритм расчета той же схемы в комплексной форме: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/>
      </w:pPr>
      <w:r>
        <w:rPr>
          <w:i/>
          <w:sz w:val="28"/>
          <w:u w:val="single"/>
          <w:lang w:val="en-US"/>
        </w:rPr>
        <w:t>Z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j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Ze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</w:t>
      </w:r>
      <w:r>
        <w:rPr>
          <w:i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комплексное сопротивление схемы [Ом];</w:t>
      </w:r>
    </w:p>
    <w:p>
      <w:pPr>
        <w:pStyle w:val="Normal"/>
        <w:ind w:right="43" w:firstLine="709"/>
        <w:jc w:val="both"/>
        <w:rPr/>
      </w:pP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u w:val="single"/>
          <w:lang w:val="en-US"/>
        </w:rPr>
        <w:t>E</w:t>
      </w:r>
      <w:r>
        <w:rPr>
          <w:i/>
          <w:sz w:val="28"/>
        </w:rPr>
        <w:t xml:space="preserve"> / </w:t>
      </w:r>
      <w:r>
        <w:rPr>
          <w:i/>
          <w:sz w:val="28"/>
          <w:u w:val="single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комплексный ток в схеме [</w:t>
      </w:r>
      <w:r>
        <w:rPr>
          <w:sz w:val="28"/>
          <w:lang w:val="en-US"/>
        </w:rPr>
        <w:t>A</w:t>
      </w:r>
      <w:r>
        <w:rPr>
          <w:sz w:val="28"/>
        </w:rPr>
        <w:t>];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>
          <w:sz w:val="28"/>
        </w:rPr>
      </w:pP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·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·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jX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напряжения на отдельных элементах [</w:t>
      </w:r>
      <w:r>
        <w:rPr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Алгоритм расчета схемы с  параллельным соединением элементов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в векторной форме: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</w:rPr>
        <w:t>полная проводимость схемы [См], где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>
          <w:sz w:val="28"/>
        </w:rPr>
      </w:pP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 xml:space="preserve">= </w:t>
      </w:r>
      <w:r>
        <w:rPr>
          <w:sz w:val="28"/>
        </w:rPr>
        <w:t>1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=</w:t>
      </w:r>
      <w:r>
        <w:rPr>
          <w:sz w:val="28"/>
        </w:rPr>
        <w:t>1</w:t>
      </w:r>
      <w:r>
        <w:rPr>
          <w:i/>
          <w:sz w:val="28"/>
        </w:rPr>
        <w:t xml:space="preserve">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реактивные проводимости катушки и конденсатора;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ок в схеме [</w:t>
      </w:r>
      <w:r>
        <w:rPr>
          <w:sz w:val="28"/>
          <w:lang w:val="en-US"/>
        </w:rPr>
        <w:t>A</w:t>
      </w:r>
      <w:r>
        <w:rPr>
          <w:sz w:val="28"/>
        </w:rPr>
        <w:t>];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токи в отдельных элементах [А];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угол сдвига фаз  между напряжением и током .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>Алгоритм расчета той же схемы в комплексной форме: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/>
      </w:pPr>
      <w:r>
        <w:rPr>
          <w:i/>
          <w:sz w:val="28"/>
          <w:u w:val="single"/>
          <w:lang w:val="en-US"/>
        </w:rPr>
        <w:t>Y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j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Ye</w:t>
      </w:r>
      <w:r>
        <w:rPr>
          <w:i/>
          <w:sz w:val="28"/>
          <w:vertAlign w:val="superscript"/>
        </w:rPr>
        <w:t xml:space="preserve"> -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</w:t>
      </w:r>
      <w:r>
        <w:rPr>
          <w:i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комплексная проводимость схемы [См];</w:t>
      </w:r>
    </w:p>
    <w:p>
      <w:pPr>
        <w:pStyle w:val="Normal"/>
        <w:ind w:right="43" w:firstLine="709"/>
        <w:jc w:val="both"/>
        <w:rPr/>
      </w:pP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u w:val="single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  <w:u w:val="single"/>
          <w:lang w:val="en-US"/>
        </w:rPr>
        <w:t>Y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комплексный ток в схеме [</w:t>
      </w:r>
      <w:r>
        <w:rPr>
          <w:sz w:val="28"/>
          <w:lang w:val="en-US"/>
        </w:rPr>
        <w:t>A</w:t>
      </w:r>
      <w:r>
        <w:rPr>
          <w:sz w:val="28"/>
        </w:rPr>
        <w:t>];</w:t>
      </w:r>
    </w:p>
    <w:p>
      <w:pPr>
        <w:pStyle w:val="Normal"/>
        <w:numPr>
          <w:ilvl w:val="0"/>
          <w:numId w:val="0"/>
        </w:numPr>
        <w:ind w:right="43" w:firstLine="709"/>
        <w:jc w:val="both"/>
        <w:outlineLvl w:val="0"/>
        <w:rPr/>
      </w:pP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u w:val="single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u w:val="single"/>
          <w:lang w:val="en-US"/>
        </w:rPr>
        <w:t>E</w:t>
      </w:r>
      <w:r>
        <w:rPr>
          <w:sz w:val="28"/>
        </w:rPr>
        <w:t>·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jB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токи в отдельных элементах [А].</w:t>
      </w:r>
    </w:p>
    <w:p>
      <w:pPr>
        <w:pStyle w:val="Normal"/>
        <w:ind w:right="43" w:firstLine="709"/>
        <w:jc w:val="both"/>
        <w:rPr/>
      </w:pPr>
      <w:r>
        <w:rPr>
          <w:sz w:val="28"/>
        </w:rPr>
        <w:t>Векторные диаграммы токов и напряжений для схемы с  последователь</w:t>
        <w:softHyphen/>
        <w:t xml:space="preserve">ным соединением элементов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 xml:space="preserve">показаны на рис. 4.5а, б, а для схемы с  параллельным соединением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на рис. 4.5в, г.</w:t>
      </w:r>
    </w:p>
    <w:p>
      <w:pPr>
        <w:pStyle w:val="Normal"/>
        <w:ind w:right="43" w:firstLine="709"/>
        <w:jc w:val="both"/>
        <w:rPr/>
      </w:pPr>
      <w:r>
        <w:rPr>
          <w:sz w:val="28"/>
        </w:rPr>
        <w:t>При выполнении расчетной части работы внутреннее активное сопро</w:t>
        <w:softHyphen/>
        <w:t>тив</w:t>
        <w:softHyphen/>
        <w:t>ление катушк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не учитывается и принимается равным нулю. В реальных ис</w:t>
        <w:softHyphen/>
        <w:t xml:space="preserve">следуемых цепях наличие небольшого сопротивления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приведет к уменьше</w:t>
        <w:softHyphen/>
        <w:t xml:space="preserve">нию угла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между напряжением и током катушки по сравнению с его расчет</w:t>
        <w:softHyphen/>
        <w:t>ным значением, что и будет зафиксировано измерительным прибором.</w:t>
      </w:r>
    </w:p>
    <w:p>
      <w:pPr>
        <w:pStyle w:val="Normal"/>
        <w:ind w:right="4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79705</wp:posOffset>
                </wp:positionV>
                <wp:extent cx="6126480" cy="2651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2651760"/>
                          <a:chOff x="0" y="0"/>
                          <a:chExt cx="6126480" cy="265176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5120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           I                                   U                                             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14120"/>
                            <a:ext cx="5394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ascii="Symbol" w:hAnsi="Symbol" w:eastAsia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920"/>
                            <a:ext cx="6035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U            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U              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I              I       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5800" y="282600"/>
                            <a:ext cx="72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800" y="829440"/>
                            <a:ext cx="720" cy="90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0" y="1725840"/>
                            <a:ext cx="902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800" y="172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1400" y="830520"/>
                            <a:ext cx="720" cy="90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0" y="824400"/>
                            <a:ext cx="9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829440"/>
                            <a:ext cx="902160" cy="90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281880"/>
                            <a:ext cx="720" cy="14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368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74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3680"/>
                            <a:ext cx="9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823680"/>
                            <a:ext cx="720" cy="90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22960"/>
                            <a:ext cx="90216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82600"/>
                            <a:ext cx="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3124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39160"/>
                            <a:ext cx="90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37000"/>
                            <a:ext cx="720" cy="90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37720"/>
                            <a:ext cx="9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830520"/>
                            <a:ext cx="90216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74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2560" y="281880"/>
                            <a:ext cx="720" cy="146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829440"/>
                            <a:ext cx="720" cy="90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1725120"/>
                            <a:ext cx="902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30520"/>
                            <a:ext cx="9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823680"/>
                            <a:ext cx="720" cy="90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5520" y="828720"/>
                            <a:ext cx="902160" cy="90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74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126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2103120"/>
                            <a:ext cx="5669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3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                          б)                                   в)                               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4.15pt;width:482.4pt;height:208.8pt" coordorigin="-216,283" coordsize="9648,4176">
                <v:shape id="shape_0" fillcolor="white" stroked="f" o:allowincell="f" style="position:absolute;left:1368;top:283;width:80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           I                                   U                                                   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1880;width:84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ascii="Symbol" w:hAnsi="Symbol" w:eastAsia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1160;width:95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U             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U              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I              I       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43,728" to="8943,300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943,1589" to="8943,3009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579,3001" to="8999,3001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943,3001" to="8943,300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03,1591" to="7503,301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79,1581" to="8999,158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03,1589" to="8923,3009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517,727" to="2517,3037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520,1580" to="2520,300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032" to="3959,3032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1580" to="3940,158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40,1580" to="3940,300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520,1579" to="3940,299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56,728" to="1656,3031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1656,1592" to="1656,301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,3022" to="1636,302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,1601" to="216,302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6,1602" to="1636,160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5,1591" to="1635,301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56,3032" to="1656,303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17,3032" to="2517,303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11,727" to="5111,303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12,1589" to="5112,3009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131,3000" to="6551,3000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5131,1591" to="6551,159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551,1580" to="6551,300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31,1588" to="6551,3008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5112,3032" to="5112,303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16;top:3163;width:96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3595;width:89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3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                          б)                                   в)                               г)</w:t>
                        </w:r>
                      </w:p>
                      <w:p>
                        <w:pPr>
                          <w:overflowPunct w:val="false"/>
                          <w:bidi w:val="0"/>
                          <w:ind w:right="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43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766" w:hanging="0"/>
        <w:jc w:val="center"/>
        <w:rPr/>
      </w:pPr>
      <w:r>
        <w:rPr>
          <w:sz w:val="28"/>
        </w:rPr>
        <w:t>4.</w:t>
      </w:r>
      <w:r>
        <w:rPr>
          <w:sz w:val="28"/>
          <w:lang w:val="en-US"/>
        </w:rPr>
        <w:t>4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асчетная часть</w:t>
      </w:r>
    </w:p>
    <w:p>
      <w:pPr>
        <w:pStyle w:val="Normal"/>
        <w:ind w:right="-99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right="43" w:firstLine="709"/>
        <w:jc w:val="both"/>
        <w:rPr/>
      </w:pPr>
      <w:r>
        <w:rPr>
          <w:sz w:val="28"/>
        </w:rPr>
        <w:t xml:space="preserve">Выполнить расчет схемы с последовательным соединением резистор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катушки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(рис. 4.1). Определить ток </w:t>
      </w:r>
      <w:r>
        <w:rPr>
          <w:i/>
          <w:sz w:val="28"/>
          <w:lang w:val="en-US"/>
        </w:rPr>
        <w:t>I</w:t>
      </w:r>
      <w:r>
        <w:rPr>
          <w:sz w:val="28"/>
        </w:rPr>
        <w:t>, напряжения на отдельных элемен</w:t>
        <w:softHyphen/>
        <w:t xml:space="preserve">тах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, углы сдвига фаз между отдельными напряжениями и током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 . Результаты расчета внести в табл. 4.2.</w:t>
      </w:r>
    </w:p>
    <w:p>
      <w:pPr>
        <w:pStyle w:val="Normal"/>
        <w:numPr>
          <w:ilvl w:val="0"/>
          <w:numId w:val="6"/>
        </w:numPr>
        <w:ind w:left="0" w:right="43" w:firstLine="709"/>
        <w:jc w:val="both"/>
        <w:rPr/>
      </w:pPr>
      <w:r>
        <w:rPr>
          <w:sz w:val="28"/>
        </w:rPr>
        <w:t xml:space="preserve">Выполнить расчет схемы с последовательным соединением резистор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конденсатора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(рис. 4.2). Определить ток </w:t>
      </w:r>
      <w:r>
        <w:rPr>
          <w:i/>
          <w:sz w:val="28"/>
          <w:lang w:val="en-US"/>
        </w:rPr>
        <w:t>I</w:t>
      </w:r>
      <w:r>
        <w:rPr>
          <w:sz w:val="28"/>
        </w:rPr>
        <w:t>, напряжения на отдельных эле</w:t>
        <w:softHyphen/>
        <w:t xml:space="preserve">ментах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 xml:space="preserve">, углы сдвига фаз между отдельными напряжениями и током 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,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 xml:space="preserve"> 2</w:t>
      </w:r>
      <w:r>
        <w:rPr>
          <w:sz w:val="28"/>
        </w:rPr>
        <w:t>) . Результаты расчета внести в табл. 4.2.</w:t>
      </w:r>
    </w:p>
    <w:p>
      <w:pPr>
        <w:pStyle w:val="Normal"/>
        <w:numPr>
          <w:ilvl w:val="0"/>
          <w:numId w:val="6"/>
        </w:numPr>
        <w:ind w:left="0" w:right="43" w:firstLine="709"/>
        <w:jc w:val="both"/>
        <w:rPr/>
      </w:pPr>
      <w:r>
        <w:rPr>
          <w:sz w:val="28"/>
        </w:rPr>
        <w:t xml:space="preserve">Выполнить расчет схемы с параллельным соединением резистор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катушки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(рис. 4.3). Определить ток источника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токи в отдельных элементах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, углы сдвига фаз между ЭДС источника и отдельными токами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расчета внести в табл. 4.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43" w:firstLine="709"/>
        <w:jc w:val="both"/>
        <w:rPr/>
      </w:pPr>
      <w:r>
        <w:rPr>
          <w:sz w:val="28"/>
        </w:rPr>
        <w:t xml:space="preserve">Выполнить расчет схемы с параллельным соединением резистор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конденсатора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(рис. 4.4). Определить ток источника </w:t>
      </w:r>
      <w:r>
        <w:rPr>
          <w:i/>
          <w:sz w:val="28"/>
          <w:lang w:val="en-US"/>
        </w:rPr>
        <w:t>I</w:t>
      </w:r>
      <w:r>
        <w:rPr>
          <w:sz w:val="28"/>
        </w:rPr>
        <w:t>, токи в отдельных эле</w:t>
        <w:softHyphen/>
        <w:t xml:space="preserve">ментах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, углы сдвига фаз между ЭДС источника и отдельными токами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расчета внести в табл. 4.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43" w:firstLine="709"/>
        <w:jc w:val="both"/>
        <w:rPr/>
      </w:pPr>
      <w:r>
        <w:rPr>
          <w:sz w:val="28"/>
        </w:rPr>
        <w:t>По результатам расчетов отдельно для каждой исследуемой схемы по</w:t>
        <w:softHyphen/>
        <w:t>строить в выбранных масштабах векторные диаграммы токов и напряжений.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567"/>
        <w:jc w:val="right"/>
        <w:rPr>
          <w:sz w:val="28"/>
        </w:rPr>
      </w:pPr>
      <w:r>
        <w:rPr>
          <w:sz w:val="28"/>
        </w:rPr>
        <w:t>Т а б л и ц а   4.2.</w:t>
      </w:r>
    </w:p>
    <w:p>
      <w:pPr>
        <w:pStyle w:val="Normal"/>
        <w:ind w:right="43" w:firstLine="567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 w:eastAsia="en-US"/>
              </w:rPr>
              <w:t>E</w:t>
            </w:r>
            <w:r>
              <w:rPr>
                <w:sz w:val="28"/>
                <w:lang w:val="en-US" w:eastAsia="en-US"/>
              </w:rPr>
              <w:t>, B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>, A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U</w:t>
            </w:r>
            <w:r>
              <w:rPr>
                <w:i/>
                <w:sz w:val="28"/>
                <w:vertAlign w:val="subscript"/>
                <w:lang w:val="en-US" w:eastAsia="en-US"/>
              </w:rPr>
              <w:t>R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sz w:val="28"/>
                <w:lang w:val="en-US" w:eastAsia="en-US"/>
              </w:rPr>
              <w:t>, B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U</w:t>
            </w:r>
            <w:r>
              <w:rPr>
                <w:i/>
                <w:sz w:val="28"/>
                <w:vertAlign w:val="subscript"/>
                <w:lang w:val="en-US" w:eastAsia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sz w:val="28"/>
                <w:lang w:val="en-US" w:eastAsia="en-US"/>
              </w:rPr>
              <w:t>, B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U</w:t>
            </w:r>
            <w:r>
              <w:rPr>
                <w:i/>
                <w:sz w:val="28"/>
                <w:vertAlign w:val="subscript"/>
                <w:lang w:val="en-US" w:eastAsia="en-US"/>
              </w:rPr>
              <w:t>C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sz w:val="28"/>
                <w:lang w:val="en-US" w:eastAsia="en-US"/>
              </w:rPr>
              <w:t>, B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  <w:lang w:val="en-US" w:eastAsia="en-US"/>
              </w:rPr>
              <w:t></w:t>
            </w:r>
            <w:r>
              <w:rPr>
                <w:sz w:val="28"/>
              </w:rPr>
              <w:t>, г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гр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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р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)вычис.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)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2)вычис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2)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>Т а б л и ц а   4.</w:t>
      </w:r>
      <w:r>
        <w:rPr>
          <w:sz w:val="28"/>
          <w:lang w:val="en-US"/>
        </w:rPr>
        <w:t>3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E</w:t>
            </w:r>
            <w:r>
              <w:rPr>
                <w:sz w:val="28"/>
                <w:lang w:val="en-US" w:eastAsia="en-US"/>
              </w:rPr>
              <w:t>, B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>, A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</w:t>
            </w:r>
            <w:r>
              <w:rPr>
                <w:i/>
                <w:sz w:val="28"/>
                <w:vertAlign w:val="subscript"/>
                <w:lang w:val="en-US" w:eastAsia="en-US"/>
              </w:rPr>
              <w:t>R</w:t>
            </w:r>
            <w:r>
              <w:rPr>
                <w:sz w:val="28"/>
                <w:lang w:val="en-US" w:eastAsia="en-US"/>
              </w:rPr>
              <w:t>, A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</w:t>
            </w:r>
            <w:r>
              <w:rPr>
                <w:i/>
                <w:sz w:val="28"/>
                <w:vertAlign w:val="subscript"/>
                <w:lang w:val="en-US" w:eastAsia="en-US"/>
              </w:rPr>
              <w:t>L</w:t>
            </w:r>
            <w:r>
              <w:rPr>
                <w:sz w:val="28"/>
                <w:lang w:val="en-US" w:eastAsia="en-US"/>
              </w:rPr>
              <w:t>, A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</w:t>
            </w:r>
            <w:r>
              <w:rPr>
                <w:i/>
                <w:sz w:val="28"/>
                <w:vertAlign w:val="subscript"/>
                <w:lang w:val="en-US" w:eastAsia="en-US"/>
              </w:rPr>
              <w:t>C</w:t>
            </w:r>
            <w:r>
              <w:rPr>
                <w:sz w:val="28"/>
                <w:lang w:val="en-US" w:eastAsia="en-US"/>
              </w:rPr>
              <w:t>, A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en-US" w:eastAsia="en-US"/>
              </w:rPr>
              <w:t></w:t>
            </w:r>
            <w:r>
              <w:rPr>
                <w:sz w:val="28"/>
              </w:rPr>
              <w:t>, г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en-US" w:eastAsia="en-US"/>
              </w:rPr>
              <w:t></w:t>
            </w:r>
            <w:r>
              <w:rPr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</w:rPr>
              <w:t>, гр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en-US" w:eastAsia="en-US"/>
              </w:rPr>
              <w:t></w:t>
            </w:r>
            <w:r>
              <w:rPr>
                <w:sz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</w:rPr>
              <w:t>, гр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3)вычис.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3)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)вычис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)изме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/>
      </w:pPr>
      <w:r>
        <w:rPr>
          <w:sz w:val="28"/>
        </w:rPr>
        <w:t>4.</w:t>
      </w:r>
      <w:r>
        <w:rPr>
          <w:sz w:val="28"/>
          <w:lang w:val="en-US"/>
        </w:rPr>
        <w:t>4.</w:t>
      </w:r>
      <w:r>
        <w:rPr>
          <w:sz w:val="28"/>
        </w:rPr>
        <w:t xml:space="preserve"> Экспериментальная часть</w:t>
      </w:r>
    </w:p>
    <w:p>
      <w:pPr>
        <w:pStyle w:val="Normal"/>
        <w:ind w:right="-766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ind w:left="0" w:right="43" w:firstLine="709"/>
        <w:jc w:val="both"/>
        <w:rPr/>
      </w:pPr>
      <w:r>
        <w:rPr>
          <w:sz w:val="28"/>
        </w:rPr>
        <w:t>Собрать электрическую цепь по схеме рис. 4.6. Установить заданные значения параметров отдельных элемент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). Измерить ток в цепи </w:t>
      </w:r>
      <w:r>
        <w:rPr>
          <w:i/>
          <w:sz w:val="28"/>
          <w:lang w:val="en-US"/>
        </w:rPr>
        <w:t>I</w:t>
      </w:r>
      <w:r>
        <w:rPr>
          <w:sz w:val="28"/>
        </w:rPr>
        <w:t>, на</w:t>
        <w:softHyphen/>
        <w:t xml:space="preserve">пряжения на отдельных участках цеп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, углы сдвига фаз между от</w:t>
        <w:softHyphen/>
        <w:t xml:space="preserve">дельными напряжениями и током 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измерений внести в табл. 4.2.</w:t>
      </w:r>
    </w:p>
    <w:p>
      <w:pPr>
        <w:pStyle w:val="Normal"/>
        <w:numPr>
          <w:ilvl w:val="0"/>
          <w:numId w:val="28"/>
        </w:numPr>
        <w:ind w:left="0" w:right="43" w:firstLine="709"/>
        <w:jc w:val="both"/>
        <w:rPr/>
      </w:pPr>
      <w:r>
        <w:rPr>
          <w:sz w:val="28"/>
        </w:rPr>
        <w:t>Собрать электрическую цепь по схеме рис. 4.7. Установить заданные значения параметров отдельных элемент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). Измерить ток в цепи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напряжения на отдельных участках цепи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, углы сдвига фаз между от</w:t>
        <w:softHyphen/>
        <w:t>дельными напряжениями и током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измерений внести в табл. 4.2.</w:t>
      </w:r>
    </w:p>
    <w:p>
      <w:pPr>
        <w:pStyle w:val="Normal"/>
        <w:numPr>
          <w:ilvl w:val="0"/>
          <w:numId w:val="28"/>
        </w:numPr>
        <w:ind w:left="0" w:right="43" w:firstLine="709"/>
        <w:jc w:val="both"/>
        <w:rPr>
          <w:sz w:val="28"/>
        </w:rPr>
      </w:pPr>
      <w:r>
        <w:rPr>
          <w:sz w:val="28"/>
        </w:rPr>
        <w:t>Собрать электрическую цепь по схеме рис. 4.8 и 4.10. Установить за</w:t>
        <w:softHyphen/>
        <w:t>дан</w:t>
        <w:softHyphen/>
        <w:t>ные значения параметров отдельных элемент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>). Измерить напря</w:t>
        <w:softHyphen/>
        <w:t>же</w:t>
        <w:softHyphen/>
        <w:t xml:space="preserve">ни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и ток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источника, токи в отдельных ветвях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, углы сдвига фаз меж</w:t>
        <w:softHyphen/>
        <w:t>ду напряжением источника и отдельными токами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изме</w:t>
        <w:softHyphen/>
        <w:t>ре</w:t>
        <w:softHyphen/>
        <w:t>ний внести в табл. 4.</w:t>
      </w:r>
      <w:r>
        <w:rPr>
          <w:sz w:val="28"/>
          <w:lang w:val="en-US"/>
        </w:rPr>
        <w:t>3</w:t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28"/>
        </w:numPr>
        <w:ind w:left="0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48260</wp:posOffset>
                </wp:positionV>
                <wp:extent cx="5943600" cy="2560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60320"/>
                          <a:chOff x="0" y="0"/>
                          <a:chExt cx="5943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1280160" y="1280160"/>
                            <a:ext cx="4663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3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880"/>
                            <a:ext cx="347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31520"/>
                            <a:ext cx="3383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39680"/>
                            <a:ext cx="5486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205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05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6552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3855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0166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73808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827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7430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6534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1281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831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1926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11030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921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0134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3848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194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013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8556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7304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65340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3773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720" y="12866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1970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720" y="14670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400" y="133272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000" y="6552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844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4630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1462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720" y="16473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5577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205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205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6552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3855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3855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10166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14670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827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8520" y="7430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6534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8520" y="1281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831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1926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8520" y="11030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8520" y="921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0134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7120" y="3848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8194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013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4222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37304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65340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7480" y="1287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7480" y="6552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3855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3855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12801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14630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720" y="1462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13766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14670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10312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6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8pt;width:468pt;height:201.6pt" coordorigin="216,76" coordsize="9360,4032">
                <v:shape id="shape_0" fillcolor="white" stroked="f" o:allowincell="f" style="position:absolute;left:2232;top:2092;width:73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3" w:hanging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2731;width:54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8;top:1228;width:53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96;width:86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66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070;top:399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64;top:399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58;top:1108;width:284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00,652" to="2083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683" to="4200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677" to="4200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2813" to="4200,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2,2954" to="4200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59;top:1246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105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2095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386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954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813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527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1672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02,682" to="1502,1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2941" to="1502,294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02,1672" to="1786,167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86,683" to="1786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2,2238" to="1502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8,1105" to="1218,22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00;top:2245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00;top:2102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00;top:1961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00;top:2386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2175" to="4534,2743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915,1108" to="4483,1676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664,652" to="3090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652" to="4240,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2232;top:2099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08,2380" to="3234,238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99,2379" to="2225,237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00;top:2670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00;top:2529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729;top:399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23;top:399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17;top:1108;width:284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45,683" to="6729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683" to="8859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677" to="8859,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2386" to="8859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1,2954" to="8859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46;top:1246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105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2095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386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954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813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527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46;top:1672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64,682" to="6164,1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3,2941" to="6083,294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089,1672" to="6373,167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381,741" to="6381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9,2238" to="6089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5,1105" to="5805,22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74,2103" to="9142,2671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8574,1108" to="9142,1676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7297,683" to="7723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1,683" to="8859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957;top:2092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533,2380" to="7959,238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524,2379" to="6950,237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575,2244" to="9143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5,2386" to="9143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652" to="792,65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2,652" to="1511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7,652" to="5517,65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517,652" to="6236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88;top:3388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6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4,76" to="3384,363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992,76" to="7992,363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3384,940" to="3384,137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992,940" to="7992,137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43" w:hanging="0"/>
        <w:rPr>
          <w:i/>
          <w:i/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25095</wp:posOffset>
                </wp:positionV>
                <wp:extent cx="5854065" cy="2194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2194560"/>
                          <a:chOff x="0" y="0"/>
                          <a:chExt cx="5853960" cy="2194560"/>
                        </a:xfrm>
                      </wpg:grpSpPr>
                      <wps:wsp>
                        <wps:cNvSpPr txBox="1"/>
                        <wps:spPr>
                          <a:xfrm>
                            <a:off x="1464840" y="457200"/>
                            <a:ext cx="4389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х.2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x.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Bx.2          Bx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554480"/>
                            <a:ext cx="3383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097280"/>
                            <a:ext cx="4389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R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37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Вх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5320" y="135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779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960" y="1241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6160" y="604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506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6160" y="1145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695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1055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6160" y="964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6160" y="784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875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51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564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241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51516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920" y="1436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3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1080" y="14292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7797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602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880" y="106092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396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4940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1821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801360"/>
                            <a:ext cx="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51200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595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505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1136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6890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1045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955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7747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865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82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8654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41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544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18288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560" y="1821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9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145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10771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9874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12567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60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10774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86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8864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3474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14371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11512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12412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602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98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9920" y="984960"/>
                            <a:ext cx="405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8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440640"/>
                            <a:ext cx="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3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5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43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41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602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962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4880" y="10108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83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200" y="1920240"/>
                            <a:ext cx="4206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8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85pt;width:460.95pt;height:172.8pt" coordorigin="216,197" coordsize="9219,3456">
                <v:shape id="shape_0" fillcolor="white" stroked="f" o:allowincell="f" style="position:absolute;left:2523;top:917;width:69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х.2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x.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Bx.2          Bx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;top:2645;width:53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9;top:1925;width:69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R      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197;width:77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Вх.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Вх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2,410" to="7862,836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851,1425" to="7851,272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137,2151" to="9137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32;top:1149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994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2001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1291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1859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1716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1431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32;top:1575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03,435" to="5978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3,1545" to="6297,154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79,2151" to="5979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1008" to="5691,21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66,423" to="6550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9,423" to="7850,42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147,422" to="9147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7,1425" to="9147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3,2721" to="5978,272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852,1867" to="9420,2435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5978,417" to="5978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32" to="6300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484" to="3243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3,1459" to="3243,272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02,2578" to="4402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31;top:1134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993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1986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26;top:1282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1844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1701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1417;width:142;height:1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1;top:1560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1,485" to="136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,1560" to="1658,156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70,2151" to="1370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0,993" to="1090,21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58,485" to="1942,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485" to="3239,48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5,484" to="4395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5,1493" to="4395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402;top:2001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98;top:1893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98;top:1752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98;top:2176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1,2721" to="1370,272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13,1894" to="4681,2462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334,494" to="1334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494" to="1618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398;top:2319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98;top:2460;width:142;height:1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853,2010" to="9421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3,2151" to="9421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1,2721" to="4394,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99;top:174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93,1748" to="3530,2467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648,485" to="648,48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47,485" to="1947,48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43,891" to="3243,916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5,917" to="4395,91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558,423" to="6558,42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03,435" to="5403,43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43,485" to="4394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1,423" to="9146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7,855" to="9147,85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79,2721" to="9146,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7;top:171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62,1789" to="8130,2357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9147,1507" to="9147,150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5,1493" to="4395,149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9;top:3221;width:6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8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43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     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06680</wp:posOffset>
                </wp:positionV>
                <wp:extent cx="4117340" cy="1828800"/>
                <wp:effectExtent l="4445" t="0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1828800"/>
                          <a:chOff x="0" y="0"/>
                          <a:chExt cx="4117320" cy="1828800"/>
                        </a:xfrm>
                      </wpg:grpSpPr>
                      <wps:wsp>
                        <wps:cNvSpPr txBox="1"/>
                        <wps:spPr>
                          <a:xfrm>
                            <a:off x="3479040" y="7041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40080"/>
                            <a:ext cx="119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7315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315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7315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14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440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600" y="45648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27944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21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82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5479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990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914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914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720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288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8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1887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2743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46304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8.4pt;width:324.15pt;height:144pt" coordorigin="1797,168" coordsize="6483,2880">
                <v:shape id="shape_0" fillcolor="white" stroked="f" o:allowincell="f" style="position:absolute;left:7276;top:127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5;top:1176;width:18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16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086;top:1320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4;top:1320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70;top:1320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62,1608" to="3088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7,1608" to="2081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1608" to="4098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887" to="8280,159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82,1032" to="4376,103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82,2183" to="4376,218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98,455" to="1798,1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2,456" to="4092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2,1031" to="3382,1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2,1899" to="3382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7,456" to="2507,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54,1608" to="8280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7,1608" to="7263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8,888" to="6838,1598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102,456" to="4102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56" to="2518,45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82,456" to="3382,45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0;top:7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0;top:20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0;top:60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472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right="4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firstLine="709"/>
        <w:jc w:val="both"/>
        <w:rPr/>
      </w:pPr>
      <w:r>
        <w:rPr>
          <w:sz w:val="28"/>
        </w:rPr>
        <w:t>4. Собрать электрическую цепь по схеме рис. 4.9 и 4.10. Установить за</w:t>
        <w:softHyphen/>
        <w:t>дан</w:t>
        <w:softHyphen/>
        <w:t>ные значения параметров отдельных элемент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). Измерить на</w:t>
        <w:softHyphen/>
        <w:t>пря</w:t>
        <w:softHyphen/>
        <w:t xml:space="preserve">жени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и ток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источника, токи в отдельных ветвях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</w:t>
      </w:r>
      <w:r>
        <w:rPr>
          <w:sz w:val="28"/>
        </w:rPr>
        <w:t>, углы сдвига фаз между напряжением источника и отдельными токами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 Результаты измере</w:t>
        <w:softHyphen/>
        <w:t>ний внести в табл. 4.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283" w:right="43" w:hanging="283"/>
        <w:jc w:val="center"/>
        <w:rPr>
          <w:sz w:val="28"/>
        </w:rPr>
      </w:pPr>
      <w:r>
        <w:rPr>
          <w:sz w:val="28"/>
        </w:rPr>
        <w:t>Анализ результатов работы</w:t>
      </w:r>
    </w:p>
    <w:p>
      <w:pPr>
        <w:pStyle w:val="Normal"/>
        <w:ind w:right="43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right="43" w:firstLine="709"/>
        <w:jc w:val="both"/>
        <w:rPr/>
      </w:pPr>
      <w:r>
        <w:rPr>
          <w:sz w:val="28"/>
        </w:rPr>
        <w:t>Сравнить количественные результаты измерений с аналогичными дан</w:t>
        <w:softHyphen/>
        <w:t>ными расчета. Если численные значения одной и той же физической величины (тока или напряжения), полученные расчетным и экспериментальным путем, отличаются более чем на 10%, следует установить ошибку в Ваших действиях и ее устранить.</w:t>
      </w:r>
    </w:p>
    <w:p>
      <w:pPr>
        <w:pStyle w:val="Normal"/>
        <w:numPr>
          <w:ilvl w:val="0"/>
          <w:numId w:val="5"/>
        </w:numPr>
        <w:ind w:left="0" w:right="43" w:firstLine="709"/>
        <w:jc w:val="both"/>
        <w:rPr/>
      </w:pPr>
      <w:r>
        <w:rPr>
          <w:sz w:val="28"/>
        </w:rPr>
        <w:t>Проверить численный баланс токов в узлах согласно 1-у закону Кирх</w:t>
        <w:softHyphen/>
        <w:t>гофа и баланс напряжений в контурах согласно 2-у закону Кирхгофа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right="43" w:hanging="0"/>
        <w:jc w:val="center"/>
        <w:rPr>
          <w:sz w:val="28"/>
        </w:rPr>
      </w:pPr>
      <w:r>
        <w:rPr>
          <w:sz w:val="28"/>
        </w:rPr>
        <w:t>4.7. Содержание отчета</w:t>
      </w:r>
    </w:p>
    <w:p>
      <w:pPr>
        <w:pStyle w:val="Normal"/>
        <w:numPr>
          <w:ilvl w:val="0"/>
          <w:numId w:val="0"/>
        </w:numPr>
        <w:ind w:left="0"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43" w:firstLine="709"/>
        <w:jc w:val="both"/>
        <w:rPr>
          <w:sz w:val="28"/>
        </w:rPr>
      </w:pPr>
      <w:r>
        <w:rPr>
          <w:sz w:val="28"/>
        </w:rPr>
        <w:t>Отчет по данной лабораторной работе должен содержать: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титульный лист по стандартной форме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исходные данные (эквивалентные схемы исследуемых цепей и пара</w:t>
        <w:softHyphen/>
        <w:t>метры их элементов)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таблицы с результатами вычислений и измерений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основные расчетные формулы и уравнения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>
          <w:sz w:val="28"/>
        </w:rPr>
      </w:pPr>
      <w:r>
        <w:rPr>
          <w:sz w:val="28"/>
        </w:rPr>
        <w:t>векторные диаграммы токов и напряжений;</w:t>
      </w:r>
    </w:p>
    <w:p>
      <w:pPr>
        <w:pStyle w:val="Normal"/>
        <w:numPr>
          <w:ilvl w:val="0"/>
          <w:numId w:val="20"/>
        </w:numPr>
        <w:ind w:left="0" w:right="43" w:firstLine="709"/>
        <w:jc w:val="both"/>
        <w:rPr/>
      </w:pPr>
      <w:r>
        <w:rPr>
          <w:sz w:val="28"/>
        </w:rPr>
        <w:t>выводы и заключение о степени соответствия расчетных и эксперимен</w:t>
        <w:softHyphen/>
        <w:t>тальных результатов.</w:t>
      </w:r>
    </w:p>
    <w:p>
      <w:pPr>
        <w:pStyle w:val="Normal"/>
        <w:numPr>
          <w:ilvl w:val="0"/>
          <w:numId w:val="0"/>
        </w:numPr>
        <w:ind w:left="0" w:right="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43" w:hanging="0"/>
        <w:jc w:val="center"/>
        <w:outlineLvl w:val="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0"/>
        </w:numPr>
        <w:ind w:left="0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0" w:right="43" w:firstLine="709"/>
        <w:jc w:val="both"/>
        <w:rPr/>
      </w:pPr>
      <w:r>
        <w:rPr>
          <w:sz w:val="28"/>
        </w:rPr>
        <w:t>Что такое активное сопротивление элемента цепи? Тождественны ли понятия активное и омическое сопротивление проводника?</w:t>
      </w:r>
    </w:p>
    <w:p>
      <w:pPr>
        <w:pStyle w:val="Normal"/>
        <w:numPr>
          <w:ilvl w:val="0"/>
          <w:numId w:val="10"/>
        </w:numPr>
        <w:ind w:left="0" w:right="43" w:firstLine="709"/>
        <w:jc w:val="both"/>
        <w:rPr/>
      </w:pPr>
      <w:r>
        <w:rPr>
          <w:sz w:val="28"/>
        </w:rPr>
        <w:t>Что такое реактивное сопротивление элемента цепи? Как определя</w:t>
        <w:softHyphen/>
        <w:t>ются реактивные сопротивления катушки и конденсатора?</w:t>
      </w:r>
    </w:p>
    <w:p>
      <w:pPr>
        <w:pStyle w:val="Normal"/>
        <w:numPr>
          <w:ilvl w:val="0"/>
          <w:numId w:val="10"/>
        </w:numPr>
        <w:ind w:left="0" w:right="43" w:firstLine="709"/>
        <w:jc w:val="both"/>
        <w:rPr>
          <w:sz w:val="28"/>
        </w:rPr>
      </w:pPr>
      <w:r>
        <w:rPr>
          <w:sz w:val="28"/>
        </w:rPr>
        <w:t>Что такое полное сопротивление? Как определить полное сопротивле</w:t>
        <w:softHyphen/>
        <w:t>ние каждой из исследуемых схем?</w:t>
      </w:r>
    </w:p>
    <w:p>
      <w:pPr>
        <w:pStyle w:val="Normal"/>
        <w:numPr>
          <w:ilvl w:val="0"/>
          <w:numId w:val="10"/>
        </w:numPr>
        <w:ind w:left="0" w:right="43" w:firstLine="709"/>
        <w:jc w:val="both"/>
        <w:rPr>
          <w:sz w:val="28"/>
        </w:rPr>
      </w:pPr>
      <w:r>
        <w:rPr>
          <w:sz w:val="28"/>
        </w:rPr>
        <w:t>Что такое угол сдвига фаз?</w:t>
      </w:r>
    </w:p>
    <w:p>
      <w:pPr>
        <w:pStyle w:val="Normal"/>
        <w:numPr>
          <w:ilvl w:val="0"/>
          <w:numId w:val="10"/>
        </w:numPr>
        <w:ind w:left="0" w:right="43" w:firstLine="709"/>
        <w:jc w:val="both"/>
        <w:rPr/>
      </w:pPr>
      <w:r>
        <w:rPr>
          <w:sz w:val="28"/>
        </w:rPr>
        <w:t>Составьте уравнения по 1-му закону Кирхгофа для схем рис. 4.2 и урав</w:t>
        <w:softHyphen/>
        <w:t>нения по 2-му закону Кирхгофа для схем рис. 4.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 а б о р а т о р н а я   р а б о т а   №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НИЕ ТРЕХФАЗНОЙ ЦЕПИ ПРИ СОЕДИ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ГРУЗКИ ЗВЕЗДОЙ С НУЛЕВЫМ ПРОВОД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11.1.Цель работы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</w:rPr>
        <w:t>Изучение методов расчета схемы трехфазной цепи, соединенной звез</w:t>
        <w:softHyphen/>
        <w:t>дой с нулевым проводом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</w:rPr>
      </w:pPr>
      <w:r>
        <w:rPr>
          <w:sz w:val="28"/>
        </w:rPr>
        <w:t>Исследование влияния симметрии и характера нагрузки на симметрию линейных (фазных) токов и ток в нулевом проводе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</w:rPr>
      </w:pPr>
      <w:r>
        <w:rPr>
          <w:sz w:val="28"/>
        </w:rPr>
        <w:t>Построение векторных диаграмм токов и напряжений для трехфазной цепи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</w:rPr>
      </w:pPr>
      <w:r>
        <w:rPr>
          <w:sz w:val="28"/>
        </w:rPr>
        <w:t>Исходные данные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both"/>
        <w:rPr>
          <w:sz w:val="28"/>
          <w:lang w:val="en-US"/>
        </w:rPr>
      </w:pPr>
      <w:r>
        <w:rPr>
          <w:sz w:val="28"/>
        </w:rPr>
        <w:t>Заданы:</w:t>
      </w:r>
    </w:p>
    <w:p>
      <w:pPr>
        <w:pStyle w:val="2"/>
        <w:numPr>
          <w:ilvl w:val="0"/>
          <w:numId w:val="27"/>
        </w:numPr>
        <w:ind w:left="0" w:firstLine="709"/>
        <w:jc w:val="both"/>
        <w:rPr>
          <w:sz w:val="28"/>
        </w:rPr>
      </w:pPr>
      <w:r>
        <w:rPr>
          <w:sz w:val="28"/>
        </w:rPr>
        <w:t>Эквивалентная схема исследуемой трехфазной цепи с нагрузкой, соеди</w:t>
        <w:softHyphen/>
        <w:t>ненной звездой с нулевым проводом (рис. 11.1). На входе схемы действует сим</w:t>
        <w:softHyphen/>
        <w:t xml:space="preserve">метричный трехфазный генератор с напряжением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л</w:t>
      </w:r>
      <w:r>
        <w:rPr>
          <w:i/>
          <w:sz w:val="28"/>
        </w:rPr>
        <w:t xml:space="preserve"> / 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27/73В.</w:t>
      </w:r>
    </w:p>
    <w:p>
      <w:pPr>
        <w:pStyle w:val="2"/>
        <w:numPr>
          <w:ilvl w:val="0"/>
          <w:numId w:val="27"/>
        </w:numPr>
        <w:ind w:left="0" w:firstLine="709"/>
        <w:jc w:val="both"/>
        <w:rPr>
          <w:sz w:val="28"/>
        </w:rPr>
      </w:pPr>
      <w:r>
        <w:rPr>
          <w:sz w:val="28"/>
        </w:rPr>
        <w:t>Комплексные сопротивления фаз для 4 типов нагрузки:</w:t>
      </w:r>
    </w:p>
    <w:p>
      <w:pPr>
        <w:pStyle w:val="2"/>
        <w:numPr>
          <w:ilvl w:val="0"/>
          <w:numId w:val="15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симметричная нагрузк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А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В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С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ф</w:t>
      </w:r>
      <w:r>
        <w:rPr>
          <w:sz w:val="28"/>
        </w:rPr>
        <w:t>;</w:t>
      </w:r>
    </w:p>
    <w:p>
      <w:pPr>
        <w:pStyle w:val="2"/>
        <w:numPr>
          <w:ilvl w:val="0"/>
          <w:numId w:val="15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несимметричная однородная нагрузк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А </w:t>
      </w:r>
      <w:r>
        <w:rPr>
          <w:rFonts w:eastAsia="Symbol" w:cs="Symbol" w:ascii="Symbol" w:hAnsi="Symbol"/>
          <w:i/>
          <w:sz w:val="28"/>
        </w:rPr>
        <w:t>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В </w:t>
      </w:r>
      <w:r>
        <w:rPr>
          <w:rFonts w:eastAsia="Symbol" w:cs="Symbol" w:ascii="Symbol" w:hAnsi="Symbol"/>
          <w:i/>
          <w:sz w:val="28"/>
        </w:rPr>
        <w:t>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2"/>
        <w:numPr>
          <w:ilvl w:val="0"/>
          <w:numId w:val="15"/>
        </w:numPr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несимметричная неоднородная нагрузка </w:t>
      </w:r>
      <w:r>
        <w:rPr>
          <w:i/>
          <w:sz w:val="28"/>
          <w:u w:val="single"/>
          <w:lang w:val="en-US"/>
        </w:rPr>
        <w:t>Z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Z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jX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Z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jX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(табл. 1</w:t>
      </w:r>
      <w:r>
        <w:rPr>
          <w:sz w:val="28"/>
          <w:lang w:val="en-US"/>
        </w:rPr>
        <w:t>1</w:t>
      </w:r>
      <w:r>
        <w:rPr>
          <w:sz w:val="28"/>
        </w:rPr>
        <w:t xml:space="preserve">.1). 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3. Рабочая схема исследуемой цепи и схемы включения измерительных приборов (рис. 11.2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1160</wp:posOffset>
                </wp:positionH>
                <wp:positionV relativeFrom="paragraph">
                  <wp:posOffset>114300</wp:posOffset>
                </wp:positionV>
                <wp:extent cx="2471420" cy="283464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2834640"/>
                          <a:chOff x="0" y="0"/>
                          <a:chExt cx="2471400" cy="2834640"/>
                        </a:xfrm>
                      </wpg:grpSpPr>
                      <wps:wsp>
                        <wps:cNvSpPr txBox="1"/>
                        <wps:spPr>
                          <a:xfrm>
                            <a:off x="733320" y="19202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630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2801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Z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6400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Z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092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65760"/>
                            <a:ext cx="10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74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91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5544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645920"/>
                            <a:ext cx="10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05840"/>
                            <a:ext cx="10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3657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0058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652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387360"/>
                            <a:ext cx="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360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5620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0058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005840"/>
                            <a:ext cx="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2286000"/>
                            <a:ext cx="20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2060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0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645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00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24688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9pt;width:194.5pt;height:223.2pt" coordorigin="2616,180" coordsize="3890,4464">
                <v:shape id="shape_0" fillcolor="white" stroked="f" o:allowincell="f" style="position:absolute;left:3771;top:320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6;top:349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9;top:24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7;top:219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Z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1;top:13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7;top:1188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6;top:14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9;top:4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7;top:18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Z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95,667" to="4405,6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95,756" to="489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923;top:612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23;top:1620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23;top:2628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95,2772" to="489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764" to="4899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9,756" to="5925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9,1764" to="5925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8,2782" to="5964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790" to="5931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2,1654" to="4402,16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92,2640" to="4402,26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31,1764" to="6499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1764" to="6507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4,3780" to="6460,3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4,3654" to="4404,365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95,756" to="3195,75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95,1764" to="3195,176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95,2772" to="3195,277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95,3780" to="3195,378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31,1764" to="5931,176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1;top:406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i w:val="false"/>
          <w:i w:val="false"/>
        </w:rPr>
      </w:pPr>
      <w:r>
        <w:rPr>
          <w:i w:val="false"/>
        </w:rPr>
        <w:t>Т а б л и ц а   11.1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)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ф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)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А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В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)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А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В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В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С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С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6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0" w:hanging="0"/>
        <w:jc w:val="center"/>
        <w:rPr/>
      </w:pPr>
      <w:r>
        <w:rPr>
          <w:sz w:val="28"/>
          <w:lang w:val="en-US"/>
        </w:rPr>
        <w:t>11.3.</w:t>
      </w:r>
      <w:r>
        <w:rPr>
          <w:sz w:val="28"/>
        </w:rPr>
        <w:t>Теоретические сведения и методические указа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мметричный трехфазный генератор обеспечивает на выходе два уровня напряжени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инейное </w:t>
      </w:r>
      <w:r>
        <w:rPr>
          <w:i/>
          <w:sz w:val="28"/>
          <w:lang w:val="en-US"/>
        </w:rPr>
        <w:t>U</w:t>
      </w:r>
      <w:r>
        <w:rPr>
          <w:sz w:val="24"/>
          <w:vertAlign w:val="subscript"/>
        </w:rPr>
        <w:t>Л</w:t>
      </w:r>
      <w:r>
        <w:rPr>
          <w:sz w:val="28"/>
        </w:rPr>
        <w:t xml:space="preserve"> и фазно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, соотношение между которыми составляет </w:t>
      </w:r>
      <w:r>
        <w:rPr>
          <w:i/>
          <w:sz w:val="28"/>
          <w:lang w:val="en-US"/>
        </w:rPr>
        <w:t>U</w:t>
      </w:r>
      <w:r>
        <w:rPr>
          <w:sz w:val="24"/>
          <w:vertAlign w:val="subscript"/>
        </w:rPr>
        <w:t>Л</w:t>
      </w:r>
      <w:r>
        <w:rPr>
          <w:sz w:val="28"/>
        </w:rPr>
        <w:t>/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>. В промышленных условиях номинальное напряжение трехфазного генератор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4"/>
          <w:vertAlign w:val="subscript"/>
        </w:rPr>
        <w:t>Л</w:t>
      </w:r>
      <w:r>
        <w:rPr>
          <w:sz w:val="28"/>
        </w:rPr>
        <w:t>/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380/220В, в лаборатории ТОЭ уровень этого на</w:t>
        <w:softHyphen/>
        <w:t>пряжения снижен по соображениям техники безопасности д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4"/>
          <w:vertAlign w:val="subscript"/>
        </w:rPr>
        <w:t>Л</w:t>
      </w:r>
      <w:r>
        <w:rPr>
          <w:sz w:val="28"/>
        </w:rPr>
        <w:t>/</w:t>
      </w:r>
      <w:r>
        <w:rPr>
          <w:i/>
          <w:sz w:val="28"/>
          <w:lang w:val="en-US"/>
        </w:rPr>
        <w:t>U</w:t>
      </w:r>
      <w:r>
        <w:rPr>
          <w:sz w:val="24"/>
          <w:vertAlign w:val="subscript"/>
        </w:rPr>
        <w:t>ф</w:t>
      </w:r>
      <w:r>
        <w:rPr>
          <w:sz w:val="28"/>
        </w:rPr>
        <w:t>=127/73В. Наличие двух уровней напряжения в трехфазном генераторе позволяет подклю</w:t>
        <w:softHyphen/>
        <w:t>чать к нему приемники с различными номинальными напряжениями, что обес</w:t>
        <w:softHyphen/>
        <w:t>печивается способом соединения фаз приемника между собой. Если отдельные фазы приемника рассчитаны на фазное напряжение генератора, то они соеди</w:t>
        <w:softHyphen/>
        <w:t xml:space="preserve">няются по схеме звезды (с нулевым проводом или без него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аличии нулевого провода симметрия фазных напряжений на при</w:t>
        <w:softHyphen/>
        <w:t xml:space="preserve">емнике диктуется генератором и не зависит от характера нагрузки: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</w:rPr>
        <w:t>А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-</w:t>
      </w:r>
      <w:r>
        <w:rPr>
          <w:i/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120</w:t>
      </w:r>
      <w:r>
        <w:rPr>
          <w:sz w:val="28"/>
        </w:rPr>
        <w:t xml:space="preserve">,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120</w:t>
      </w:r>
      <w:r>
        <w:rPr>
          <w:sz w:val="28"/>
        </w:rPr>
        <w:t>. Линейные (фазные) токи для каждой фазы определя</w:t>
        <w:softHyphen/>
        <w:t xml:space="preserve">ются по закону Ома: </w:t>
      </w:r>
      <w:r>
        <w:rPr>
          <w:sz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, а ток в нулевом провод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 1-му закону Кирхгофа: 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=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+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 xml:space="preserve"> +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симметричной нагрузке ток в нулевом проводе равен нулю,  нуле</w:t>
        <w:softHyphen/>
        <w:t>вой провод не влияет на режим цепи и может быть удален. При несимметрич</w:t>
        <w:softHyphen/>
        <w:t>ной нагрузке векторная сумма токов фаз не равна нулю, нулевой провод при этом обеспечивает на фа</w:t>
        <w:softHyphen/>
        <w:t>зах нагрузки симметричное напряжение источника.</w:t>
      </w:r>
    </w:p>
    <w:p>
      <w:pPr>
        <w:pStyle w:val="Normal"/>
        <w:ind w:firstLine="851"/>
        <w:jc w:val="both"/>
        <w:rPr/>
      </w:pPr>
      <w:r>
        <w:rPr>
          <w:sz w:val="28"/>
        </w:rPr>
        <w:t>Для измерения токов в нескольких ветвях цепи применяется коммутатор токовых цепей, позволяющий включать приборы (амперметр, фазометр) пооче</w:t>
        <w:softHyphen/>
        <w:t>редно в любую ветвь цепи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  <w:t>Показание фазометра равно углу сдвига фаз между вектором напряже</w:t>
        <w:softHyphen/>
        <w:t xml:space="preserve">ния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</w:t>
      </w:r>
      <w:r>
        <w:rPr>
          <w:sz w:val="28"/>
        </w:rPr>
        <w:t xml:space="preserve"> и  вектором тока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</w:t>
      </w:r>
      <w:r>
        <w:rPr>
          <w:sz w:val="28"/>
        </w:rPr>
        <w:t>, которые подведены к обмоткам при</w:t>
        <w:softHyphen/>
        <w:t xml:space="preserve">бора, т.е.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>.</w:t>
      </w:r>
      <w:r>
        <w:rPr>
          <w:sz w:val="28"/>
        </w:rPr>
        <w:t xml:space="preserve"> Если к фазометру подведен базовый вектор напряже</w:t>
        <w:softHyphen/>
        <w:t xml:space="preserve">ния </w:t>
      </w:r>
      <w:r>
        <w:rPr>
          <w:i/>
          <w:sz w:val="28"/>
          <w:u w:val="single"/>
          <w:lang w:val="en-US"/>
        </w:rPr>
        <w:t>U</w:t>
      </w:r>
      <w:r>
        <w:rPr>
          <w:i/>
          <w:vertAlign w:val="subscript"/>
        </w:rPr>
        <w:t>О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</w:t>
        <w:softHyphen/>
        <w:t xml:space="preserve">чальной фазой, равной нулю, и измеряемый вектор тока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</w:t>
      </w:r>
      <w:r>
        <w:rPr>
          <w:sz w:val="28"/>
        </w:rPr>
        <w:t>, то показа</w:t>
        <w:softHyphen/>
        <w:t>ние фазометра будет численно равно на</w:t>
        <w:softHyphen/>
        <w:t xml:space="preserve">чальной фазе (аргументу) вектора тока со знаком минус, т.е.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</w:t>
      </w:r>
      <w:r>
        <w:rPr>
          <w:sz w:val="28"/>
        </w:rPr>
        <w:t>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</w:t>
      </w:r>
      <w:r>
        <w:rPr>
          <w:i/>
          <w:sz w:val="28"/>
        </w:rPr>
        <w:t>.</w:t>
      </w:r>
      <w:r>
        <w:rPr>
          <w:sz w:val="28"/>
        </w:rPr>
        <w:t xml:space="preserve"> В качестве базового вектора напряжения при</w:t>
        <w:softHyphen/>
        <w:t xml:space="preserve">нимается фазное напряжение фазы </w:t>
      </w:r>
      <w:r>
        <w:rPr>
          <w:i/>
          <w:sz w:val="28"/>
        </w:rPr>
        <w:t>А</w:t>
      </w:r>
      <w:r>
        <w:rPr>
          <w:sz w:val="28"/>
        </w:rPr>
        <w:t xml:space="preserve"> генератора 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</w:rPr>
        <w:t>О</w:t>
      </w:r>
      <w:r>
        <w:rPr>
          <w:sz w:val="28"/>
        </w:rPr>
        <w:t>=</w:t>
      </w:r>
      <w:r>
        <w:rPr>
          <w:i/>
          <w:sz w:val="28"/>
          <w:u w:val="single"/>
          <w:lang w:val="en-US"/>
        </w:rPr>
        <w:t>U</w:t>
      </w:r>
      <w:r>
        <w:rPr>
          <w:i/>
          <w:sz w:val="28"/>
          <w:vertAlign w:val="subscript"/>
        </w:rPr>
        <w:t>А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·</w:t>
      </w:r>
      <w:r>
        <w:rPr>
          <w:i/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ind w:left="4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11.4. </w:t>
      </w:r>
      <w:r>
        <w:rPr>
          <w:sz w:val="28"/>
        </w:rPr>
        <w:t>Расчетная часть</w:t>
      </w:r>
    </w:p>
    <w:p>
      <w:pPr>
        <w:pStyle w:val="Normal"/>
        <w:ind w:left="46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</w:rPr>
        <w:t>Произвести расчет схемы трехфазной цепи для каждого из заданных видов нагрузки (п. 1, 2, 3) в комплексной форме. В результате расчета опре</w:t>
        <w:softHyphen/>
        <w:t>де</w:t>
        <w:softHyphen/>
        <w:t xml:space="preserve">лить линейные (фазные) токи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и ток в нулевом проводе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. Результаты расчета записать в виде комплексных чисел (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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)  в табл. 11.2.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</w:rPr>
        <w:t xml:space="preserve">Определить активные мощности каждой из фаз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и мощность всей цепи</w:t>
      </w:r>
      <w:r>
        <w:rPr>
          <w:i/>
          <w:sz w:val="28"/>
        </w:rPr>
        <w:t xml:space="preserve"> Р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</w:rPr>
        <w:t>. Результаты расчета записать в табл. 11.3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</w:rPr>
      </w:pPr>
      <w:r>
        <w:rPr>
          <w:sz w:val="28"/>
        </w:rPr>
        <w:t>По результатам расчета для каждого вида нагрузки построить вектор</w:t>
        <w:softHyphen/>
        <w:t>ные диаграммы токов и напряж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i w:val="false"/>
          <w:i w:val="false"/>
        </w:rPr>
      </w:pPr>
      <w:r>
        <w:rPr>
          <w:i w:val="false"/>
        </w:rPr>
        <w:t>Т а б л и ц а   11.2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02"/>
        <w:gridCol w:w="1503"/>
        <w:gridCol w:w="1502"/>
        <w:gridCol w:w="1503"/>
        <w:gridCol w:w="1503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нагрузки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л</w:t>
            </w:r>
            <w:r>
              <w:rPr>
                <w:i/>
                <w:sz w:val="28"/>
              </w:rPr>
              <w:t xml:space="preserve"> / U</w:t>
            </w:r>
            <w:r>
              <w:rPr>
                <w:sz w:val="28"/>
                <w:vertAlign w:val="subscript"/>
              </w:rPr>
              <w:t>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 xml:space="preserve">А </w:t>
            </w:r>
            <w:r>
              <w:rPr>
                <w:sz w:val="28"/>
              </w:rPr>
              <w:t>, А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 xml:space="preserve">С </w:t>
            </w:r>
            <w:r>
              <w:rPr>
                <w:sz w:val="28"/>
              </w:rPr>
              <w:t>, 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А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 вычис.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 измер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 вычис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 измер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) вычис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) измер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right"/>
        <w:rPr>
          <w:i w:val="false"/>
          <w:i w:val="false"/>
        </w:rPr>
      </w:pPr>
      <w:r>
        <w:rPr>
          <w:i w:val="false"/>
        </w:rPr>
        <w:t>Т а б л и ц а   11.3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78"/>
        <w:gridCol w:w="1878"/>
        <w:gridCol w:w="1878"/>
        <w:gridCol w:w="1879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нагрузки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Р</w:t>
            </w:r>
            <w:r>
              <w:rPr>
                <w:i/>
                <w:sz w:val="28"/>
                <w:vertAlign w:val="subscript"/>
              </w:rPr>
              <w:t xml:space="preserve">А </w:t>
            </w:r>
            <w:r>
              <w:rPr>
                <w:sz w:val="28"/>
              </w:rPr>
              <w:t>, Вт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Р</w:t>
            </w:r>
            <w:r>
              <w:rPr>
                <w:i/>
                <w:sz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Вт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Р</w:t>
            </w:r>
            <w:r>
              <w:rPr>
                <w:i/>
                <w:sz w:val="28"/>
                <w:vertAlign w:val="subscript"/>
              </w:rPr>
              <w:t xml:space="preserve">С </w:t>
            </w:r>
            <w:r>
              <w:rPr>
                <w:sz w:val="28"/>
              </w:rPr>
              <w:t>, Вт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Р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</w:rPr>
              <w:t>, Вт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 вычис.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 изме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 вычис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 изме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) вычис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) изме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.5.Экспериментальная част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lang w:val="en-US"/>
        </w:rPr>
      </w:pPr>
      <w:r>
        <w:rPr>
          <w:sz w:val="28"/>
        </w:rPr>
        <w:t>Собрать электрическую цепь в соответствии с рабочей схемой рис. 11.2. Включить источник энергии. Измерить линейные 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АВ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ВС 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А</w:t>
      </w:r>
      <w:r>
        <w:rPr>
          <w:sz w:val="28"/>
        </w:rPr>
        <w:t>) и фаз</w:t>
        <w:softHyphen/>
        <w:t>ные 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А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В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</w:t>
      </w:r>
      <w:r>
        <w:rPr>
          <w:sz w:val="28"/>
        </w:rPr>
        <w:t>) напряжения на зажимах трехфазного генератора. Среднеариф</w:t>
        <w:softHyphen/>
        <w:t>метиче</w:t>
        <w:softHyphen/>
        <w:t xml:space="preserve">ские значения этих напряжений записать в табл. 11.2. 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sz w:val="28"/>
          <w:lang w:val="en-US"/>
        </w:rPr>
      </w:pPr>
      <w:r>
        <w:rPr>
          <w:sz w:val="28"/>
        </w:rPr>
        <w:t>Установить параметры нагрузки согласно п. 1 исходных данных и про</w:t>
        <w:softHyphen/>
        <w:t xml:space="preserve">извести измерения комплексных линейных (фазных) токов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 xml:space="preserve">А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и тока в ну</w:t>
        <w:softHyphen/>
        <w:t xml:space="preserve">левом проводе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. Мо</w:t>
        <w:softHyphen/>
        <w:t>дули комплексных токов измерить амперметром, а на</w:t>
        <w:softHyphen/>
        <w:t>чаль</w:t>
        <w:softHyphen/>
        <w:t xml:space="preserve">ные фаз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азомет</w:t>
        <w:softHyphen/>
        <w:t xml:space="preserve">ром по схеме рис. 11.2. Результаты измерений записать в табл. 11.2. Измерить активные мощности фаз нагрузки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С </w:t>
      </w:r>
      <w:r>
        <w:rPr>
          <w:sz w:val="28"/>
        </w:rPr>
        <w:t>(ваттмет</w:t>
        <w:softHyphen/>
        <w:t>ром). Результаты измерений записать в табл. 1</w:t>
      </w:r>
      <w:r>
        <w:rPr>
          <w:sz w:val="28"/>
          <w:lang w:val="en-US"/>
        </w:rPr>
        <w:t>1</w:t>
      </w:r>
      <w:r>
        <w:rPr>
          <w:sz w:val="28"/>
        </w:rPr>
        <w:t>.3.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sz w:val="28"/>
          <w:lang w:val="en-US"/>
        </w:rPr>
      </w:pPr>
      <w:r>
        <w:rPr>
          <w:sz w:val="28"/>
        </w:rPr>
        <w:t>Установить параметры нагрузки согласно п. 2 исходных данных и про</w:t>
        <w:softHyphen/>
        <w:t xml:space="preserve">извести измерения комплексных линейных (фазных) токов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 xml:space="preserve">А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, тока в нулевом проводе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активных мощностей фаз нагрузки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sz w:val="28"/>
        </w:rPr>
        <w:t>. Результаты измерений записать в табл. 11.2 и в табл. 1</w:t>
      </w:r>
      <w:r>
        <w:rPr>
          <w:sz w:val="28"/>
          <w:lang w:val="en-US"/>
        </w:rPr>
        <w:t>1</w:t>
      </w:r>
      <w:r>
        <w:rPr>
          <w:sz w:val="28"/>
        </w:rPr>
        <w:t>.3.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sz w:val="28"/>
          <w:lang w:val="en-US"/>
        </w:rPr>
      </w:pPr>
      <w:r>
        <w:rPr>
          <w:sz w:val="28"/>
        </w:rPr>
        <w:t>Установить параметры нагрузки согласно п. 3 исходных данных и про</w:t>
        <w:softHyphen/>
        <w:t xml:space="preserve">извести измерения комплексных линейных (фазных) токов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 xml:space="preserve">А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, тока в нулевом проводе 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активных мощностей фаз нагрузки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sz w:val="28"/>
        </w:rPr>
        <w:t>. Результаты измерений записать в табл. 11.2 и в табл. 1</w:t>
      </w:r>
      <w:r>
        <w:rPr>
          <w:sz w:val="28"/>
          <w:lang w:val="en-US"/>
        </w:rPr>
        <w:t>1</w:t>
      </w:r>
      <w:r>
        <w:rPr>
          <w:sz w:val="28"/>
        </w:rPr>
        <w:t>.3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4119245" cy="4401185"/>
                <wp:effectExtent l="508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120" cy="4401360"/>
                          <a:chOff x="0" y="0"/>
                          <a:chExt cx="4119120" cy="4401360"/>
                        </a:xfrm>
                      </wpg:grpSpPr>
                      <wps:wsp>
                        <wps:cNvSpPr txBox="1"/>
                        <wps:spPr>
                          <a:xfrm>
                            <a:off x="91440" y="3212640"/>
                            <a:ext cx="393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383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48112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116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x.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630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2801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1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" y="366480"/>
                            <a:ext cx="5418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44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459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058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459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9520" y="3657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9520" y="10058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16459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5544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18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58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2245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245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32169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342648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407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8760" y="285552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3308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817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675160"/>
                            <a:ext cx="72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75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15540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59028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5880"/>
                            <a:ext cx="73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195280"/>
                            <a:ext cx="1622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9456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17064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8020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8020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143244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143388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397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3397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85624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78000"/>
                            <a:ext cx="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588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65760"/>
                            <a:ext cx="82296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058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78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578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1270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20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65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1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7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7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1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22452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407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407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78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938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4.4pt;width:324.3pt;height:346.55pt" coordorigin="1512,288" coordsize="6486,6931">
                <v:shape id="shape_0" fillcolor="white" stroked="f" o:allowincell="f" style="position:absolute;left:1656;top:5347;width:61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0"/>
                            <w:sz w:val="4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2;top:491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4;top:4195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345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x.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592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230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14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1584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576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129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2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8,865" to="3660,88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968;top:720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68;top:1728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68;top:2736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08,2880" to="3660,288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08,1872" to="3660,187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544,1872" to="5970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880" to="597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5,864" to="4961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5,1872" to="4961,1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0,2880" to="4966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76;top:2736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6;top:1728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52,1891" to="7127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899" to="6839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892;top:536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72;top:536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04;top:5354;width:568;height:5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07,5684" to="1891,5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5654" to="4532,5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8,4785" to="7998,563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960,5222" to="4954,522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960,6086" to="4954,608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536,4501" to="4536,5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4502" to="4535,4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257" to="3960,5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5942" to="3960,6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502" to="2663,4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2,3745" to="7126,3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08,3744" to="3660,374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74,557" to="5442,1125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874,1551" to="5442,211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68,1551" to="6436,211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871,2544" to="5439,311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68,2546" to="6436,311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572,5638" to="7998,5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7,5638" to="7003,5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8,4786" to="6578,5638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6840,883" to="6840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502" to="1512,5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864" to="6839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872" to="7128,3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883" to="4536,88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12;top:59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678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6,3763" to="4536,376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2899" to="4536,289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1891" to="4536,189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28,4502" to="3528,450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64,4502" to="2664,450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840,1891" to="6840,189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2808;top:5366;width:575;height:5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520,5654" to="2807,5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654" to="3671,5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5923" to="3096,635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3096,4915" to="3096,5346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</w:rPr>
        <w:t xml:space="preserve">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pt" to="140.35pt,1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5" w:hanging="0"/>
        <w:jc w:val="center"/>
        <w:rPr>
          <w:sz w:val="28"/>
        </w:rPr>
      </w:pPr>
      <w:r>
        <w:rPr>
          <w:sz w:val="28"/>
        </w:rPr>
        <w:t>11.6.Анализ результатов работы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равнить результаты эксперимента с данными расчета и дать заключе</w:t>
        <w:softHyphen/>
        <w:t>ние о степени их соответствия. В случае их существенного расхождения ука</w:t>
        <w:softHyphen/>
        <w:t>зать возможные причи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На основе анализа результатов работы определить, как влияет несим</w:t>
        <w:softHyphen/>
        <w:t>метрия нагрузки и ее характер на симметрию фазных напряжений и ток в нуле</w:t>
        <w:softHyphen/>
        <w:t>вом провод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делать вывод о роли нулевого провода для обеспечения нормальной работы несимметричной трехфазной цеп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ind w:left="1277" w:right="43" w:hanging="283"/>
        <w:jc w:val="center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"/>
        <w:ind w:left="994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>Отчет по данной лабораторной работе должен содержать: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титульный лист по стандартной форме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/>
      </w:pPr>
      <w:r>
        <w:rPr>
          <w:sz w:val="28"/>
        </w:rPr>
        <w:t>исходные данные (эквивалентную схему исследуемой цепи и пара</w:t>
        <w:softHyphen/>
        <w:t>метры ее элементов)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таблицы с результатами вычислений и измерений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основные расчетные формулы и уравнения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векторные диаграммы токов и напряжений;</w:t>
      </w:r>
    </w:p>
    <w:p>
      <w:pPr>
        <w:pStyle w:val="Normal"/>
        <w:numPr>
          <w:ilvl w:val="0"/>
          <w:numId w:val="17"/>
        </w:numPr>
        <w:ind w:left="0" w:right="43" w:firstLine="709"/>
        <w:jc w:val="both"/>
        <w:rPr>
          <w:sz w:val="28"/>
        </w:rPr>
      </w:pPr>
      <w:r>
        <w:rPr>
          <w:sz w:val="28"/>
        </w:rPr>
        <w:t>выводы и заключение о степени соответствия расчетных и эксперимен</w:t>
        <w:softHyphen/>
        <w:t>тальных результатов.</w:t>
      </w:r>
    </w:p>
    <w:p>
      <w:pPr>
        <w:pStyle w:val="Normal"/>
        <w:numPr>
          <w:ilvl w:val="0"/>
          <w:numId w:val="0"/>
        </w:numPr>
        <w:ind w:left="0" w:right="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en-US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В каких случаях трехфазная нагрузка включается по схеме звезды с ну</w:t>
        <w:softHyphen/>
        <w:t>левым проводом?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Какова роль нулевого провода в трехфазной цепи?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Может ли ток в нулевом проводе при несимметричной нагрузке быть равным нулю? больше линейного (фазного) тока?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Почему сечение нулевого провода в трехфазной ЛЭП, как правило, меньше сечения линейных проводов?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По какой схеме включаются  в трехфазную сеть отдельные квартиры в многоквартирном жилом доме?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</w:rPr>
      </w:pPr>
      <w:r>
        <w:rPr>
          <w:sz w:val="28"/>
        </w:rPr>
        <w:t>Какие напряжения (токи) приемника называются линейными, а какие фазными? Назови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1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 "/>
      <w:lvlJc w:val="left"/>
      <w:pPr>
        <w:tabs>
          <w:tab w:val="num" w:pos="283"/>
        </w:tabs>
        <w:ind w:left="71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2.%1. "/>
      <w:lvlJc w:val="left"/>
      <w:pPr>
        <w:tabs>
          <w:tab w:val="num" w:pos="283"/>
        </w:tabs>
        <w:ind w:left="149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360"/>
        </w:tabs>
        <w:ind w:left="1069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11.%1. "/>
      <w:lvlJc w:val="left"/>
      <w:pPr>
        <w:tabs>
          <w:tab w:val="num" w:pos="283"/>
        </w:tabs>
        <w:ind w:left="127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851"/>
      <w:jc w:val="both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TextBodyIndent"/>
    <w:qFormat/>
    <w:pPr>
      <w:spacing w:before="0" w:after="120"/>
      <w:ind w:left="283" w:right="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1:35:00Z</dcterms:created>
  <dc:creator>mazurenko</dc:creator>
  <dc:description/>
  <cp:keywords/>
  <dc:language>en-US</dc:language>
  <cp:lastModifiedBy>Microsoft</cp:lastModifiedBy>
  <dcterms:modified xsi:type="dcterms:W3CDTF">2017-01-29T22:20:00Z</dcterms:modified>
  <cp:revision>4</cp:revision>
  <dc:subject/>
  <dc:title>Министерство образования Республики Беларусь</dc:title>
</cp:coreProperties>
</file>