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ы к зачету по курсу </w:t>
        <w:br/>
        <w:t>«Инженерные сети и оборудование»</w:t>
        <w:br/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ве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электрическая цепь, электрическая схема, элементы электрической цепи, пассивные и активные, идеальные и реальные, условные обозначения элементов электрической цепи, параметры элементов, ЭДС, сопротивление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индуктивность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, емкость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линейные и нелинейные элементы, ветвь, узел, контур, независимые кон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ы электрических цепей: цепь постоянного, переменного синусоидального и несинусоидального то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Цепь переменного синусоидального т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ие и основные понятия, мгновенное значение, амплитуда, фаза, начальная фаза, угловая и циклическая частоты,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йствующее и среднее значение синусоидальной величины, коэффициент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и отрицательная начальная фаза, разность фаз между током и напря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деальны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элементы цеп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Определение </w:t>
      </w:r>
      <w:r>
        <w:rPr>
          <w:sz w:val="28"/>
          <w:szCs w:val="28"/>
        </w:rPr>
        <w:t>мощности. Понятия активной, реактивной и полной мощности, коэффициент мощности, треугольника мощ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реактивной мощности, повышение коэффициента мощ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Трехфазные цеп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трехфазной системы ЭДС (напряжений). Преимущества трехфазной цепи перед однофаз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ы соединения трехфазного источника «звездой» и «треугольником», получение трехпроводной и четырехпроводной трехфазной цепи, фазное и линейное напря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соединения приемников «звездой» и «треугольником», условия при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четырехпроводной трехфазной цепи при соединении приемников по схеме «звез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трехпроводной трехфазной цепи при соединении приемников по схеме «звезда» без нулевого провода и по схеме «треуголь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Измерение </w:t>
      </w:r>
      <w:r>
        <w:rPr>
          <w:sz w:val="28"/>
          <w:szCs w:val="28"/>
        </w:rPr>
        <w:t>активной и реактивной мощности, энергии и в однофазных и трехфазных се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одного, двух и трех приборов. Устройство счетчика активной энергии и схемы его вклю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Магнитные цеп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поле и его характерис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гнитная проницаемость среды, индукция, напряженность, магнитный поток, магнитное напряжение, закон полного т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агнитной цепи, законы Кирхгофа для магнитной цеп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магничивание ферромагнитных материалов, кривая гистерезиса, потери мощности при перемагничивании, твердые и мягкие магнитные материалы, электротехнические ст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Трансформат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принцип действия двухобмоточного трансформ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трансформатора в режиме холостого хода и под нагруз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характеристика трансформатора, КПД. Опыты ХХ и К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хфазные трансформаторы, измерительные трансформаторы тока и напряжения, автотрансформаторы, трансформаторы специаль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Асинхронный двигатель (А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ееся магнитное поле, получение, свойства, приме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АД, принцип действия. Приме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роторов, короткозамкнутый и фазный, рабочие и механические характеристики. Пуск АД. Однофазный 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Основы электро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электрического тока на живой организ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оражения током и расчет силы тока через тело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ие средства защиты от поражения током: заземление, применение малого напряжения, индивидуальные защитн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л к. т. н., доцент Мороз Р.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. М. Борисов, Д. Н. Липатов, Ю. Н. Зорин. Электротехника. – М.: Энергоатомиздат, 198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ред. В. Г. Герасимова. Электротехника. – М.: Высшая школа, 198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ред. В. Г. Герасимова. Электротехника. – М.: Высшая школа,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д ред. Т. Т. Розум. Лабораторные работы (практикум) по курсу «Электротехника и электроника» для студентов неэлектрических специальностей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– Мн.: БПИ, 199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д ред. В. С. Лившица. Лабораторные работы (практикум) по курсу «Электротехника и электроника» для студентов неэлектрических специальностей. Част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– Мн.: БПИ, 198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00:00Z</dcterms:created>
  <dc:creator>inga</dc:creator>
  <dc:description/>
  <cp:keywords/>
  <dc:language>en-US</dc:language>
  <cp:lastModifiedBy>www.PHILka.RU</cp:lastModifiedBy>
  <cp:lastPrinted>2008-12-31T01:00:00Z</cp:lastPrinted>
  <dcterms:modified xsi:type="dcterms:W3CDTF">2012-04-09T19:30:00Z</dcterms:modified>
  <cp:revision>5</cp:revision>
  <dc:subject/>
  <dc:title>Вопросы к зачету по курсу </dc:title>
</cp:coreProperties>
</file>